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3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876"/>
        <w:gridCol w:w="850"/>
        <w:gridCol w:w="142"/>
        <w:gridCol w:w="616"/>
        <w:gridCol w:w="234"/>
        <w:gridCol w:w="567"/>
        <w:gridCol w:w="291"/>
        <w:gridCol w:w="843"/>
        <w:gridCol w:w="549"/>
        <w:gridCol w:w="160"/>
        <w:gridCol w:w="1"/>
        <w:gridCol w:w="2"/>
        <w:gridCol w:w="377"/>
        <w:gridCol w:w="45"/>
        <w:gridCol w:w="1276"/>
        <w:gridCol w:w="142"/>
        <w:gridCol w:w="374"/>
        <w:gridCol w:w="193"/>
        <w:gridCol w:w="425"/>
        <w:gridCol w:w="1219"/>
        <w:gridCol w:w="19"/>
        <w:gridCol w:w="180"/>
      </w:tblGrid>
      <w:tr>
        <w:trPr>
          <w:trHeight w:val="1060" w:hRule="exact"/>
        </w:trPr>
        <w:tc>
          <w:tcPr>
            <w:tcW w:w="978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ntrag auf Erteilung /Verlängerung einer Erlaubnis zur Mitnahme von Schusswaffen/Munition in die, durch die oder aus der Bundesrepublik Deutschland  </w:t>
            </w:r>
            <w:r>
              <w:rPr>
                <w:rFonts w:cs="Arial" w:ascii="Arial" w:hAnsi="Arial"/>
                <w:sz w:val="16"/>
                <w:lang w:val="en-US"/>
              </w:rPr>
              <w:t>(Arms and Ammunition Declaration for bringing in firearms/ammunition from nations not belonging to the Schengen contract into the Federal Republic of Germany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§ 32 Absatz 1 Satz 1 WaffG i.V.m. § 30 Absatz 1 AWaffV) </w:t>
            </w:r>
            <w:r>
              <w:rPr>
                <w:rFonts w:cs="Arial" w:ascii="Arial" w:hAnsi="Arial"/>
                <w:sz w:val="16"/>
              </w:rPr>
              <w:t>(Artikel 11(2) der Richtlinie 91 / 477 / EWG; Artikel 10(2) der Richtlinie 93 / 15 / EWG)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</w:t>
            </w:r>
          </w:p>
        </w:tc>
        <w:tc>
          <w:tcPr>
            <w:tcW w:w="5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rkunftsstaat (country of origin)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EUHStaat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2.</w:t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gaben zur Person (personal information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EUPrivatJ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1_2395387888"/>
            <w:bookmarkStart w:id="1" w:name="__Fieldmark__1_23953878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rivatperson (private person) 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fldChar w:fldCharType="begin">
                <w:ffData>
                  <w:name w:val="EUPrivatNe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2_2395387888"/>
            <w:bookmarkStart w:id="3" w:name="__Fieldmark__2_2395387888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affenhändler (arms dealer)</w:t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, Vorname(n)  (name, prenam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0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nnam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, </w:t>
            </w:r>
            <w:r>
              <w:fldChar w:fldCharType="begin">
                <w:ffData>
                  <w:name w:val="vnam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Geburtsdatum und –ort (date and place of birth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gebdat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 </w:t>
            </w:r>
            <w:r>
              <w:fldChar w:fldCharType="begin">
                <w:ffData>
                  <w:name w:val="gebort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Reisepass / Personalausweis-Nr. (passport no.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ausgestellt am (issued date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reisepas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reisepassam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Ausgestellt durch (issued plac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reisepassdurch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(company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ser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Wohnort und Anschrift (Sitz der Firma) (place of company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trass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plz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ort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Telefonnummer (number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Faxnummer (fax number)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9" w:type="dxa"/>
              <w:right w:w="69" w:type="dxa"/>
            </w:tcMar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9" w:type="dxa"/>
              <w:right w:w="69" w:type="dxa"/>
            </w:tcMar>
          </w:tcPr>
          <w:p>
            <w:pPr>
              <w:pStyle w:val="Normal"/>
              <w:spacing w:before="20" w:after="10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9" w:type="dxa"/>
              <w:right w:w="69" w:type="dxa"/>
            </w:tcMar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9" w:type="dxa"/>
              <w:right w:w="69" w:type="dxa"/>
            </w:tcMar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9" w:type="dxa"/>
              <w:right w:w="69" w:type="dxa"/>
            </w:tcMar>
          </w:tcPr>
          <w:p>
            <w:pPr>
              <w:pStyle w:val="Normal"/>
              <w:spacing w:before="20" w:after="10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lefax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9" w:type="dxa"/>
              <w:right w:w="69" w:type="dxa"/>
            </w:tcMar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9" w:type="dxa"/>
              <w:right w:w="69" w:type="dxa"/>
            </w:tcMar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9" w:type="dxa"/>
              <w:right w:w="69" w:type="dxa"/>
            </w:tcMar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9" w:type="dxa"/>
              <w:right w:w="69" w:type="dxa"/>
            </w:tcMar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9" w:type="dxa"/>
              <w:right w:w="69" w:type="dxa"/>
            </w:tcMar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9" w:type="dxa"/>
              <w:right w:w="69" w:type="dxa"/>
            </w:tcMar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9" w:type="dxa"/>
              <w:right w:w="69" w:type="dxa"/>
            </w:tcMar>
          </w:tcPr>
          <w:p>
            <w:pPr>
              <w:pStyle w:val="Normal"/>
              <w:snapToGrid w:val="false"/>
              <w:spacing w:before="2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3.</w:t>
            </w:r>
          </w:p>
        </w:tc>
        <w:tc>
          <w:tcPr>
            <w:tcW w:w="93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Beschreibung der Waffen/Munition (bei sonst. Waffen nur Angaben von Anzahl und Art) </w:t>
            </w:r>
            <w:r>
              <w:rPr>
                <w:rFonts w:cs="Arial" w:ascii="Arial" w:hAnsi="Arial"/>
                <w:sz w:val="16"/>
              </w:rPr>
              <w:t>(description of guns/munition)</w:t>
            </w:r>
            <w:r>
              <w:rPr>
                <w:rFonts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 xml:space="preserve">Anlage  (enclosure)  </w:t>
            </w:r>
            <w:r>
              <w:fldChar w:fldCharType="begin">
                <w:ffData>
                  <w:name w:val="EUAnlageJa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16_2395387888"/>
            <w:bookmarkStart w:id="5" w:name="__Fieldmark__16_23953878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ja (yes)     </w:t>
            </w:r>
            <w:r>
              <w:fldChar w:fldCharType="begin">
                <w:ffData>
                  <w:name w:val="EUAnlageNein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17_2395387888"/>
            <w:bookmarkStart w:id="7" w:name="__Fieldmark__17_2395387888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ein (no)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LfdNr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Kate-gorie (category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zahl/Art (quantity/ kind)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steller/Model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(manufactorer/type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Kaliber (bo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Sonstige Merkmale (other feature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P -Prüfzeich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ja/nein (CIP mark yes or no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erstellungs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Nummer</w:t>
            </w:r>
            <w:bookmarkStart w:id="8" w:name="tabvordruck"/>
            <w:bookmarkEnd w:id="8"/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serial no.)</w:t>
            </w:r>
          </w:p>
        </w:tc>
      </w:tr>
      <w:tr>
        <w:trPr>
          <w:trHeight w:val="52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9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9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nd der Mitnahme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lort (final destination)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hl, Germany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weck der Mitnahme (purpose)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icipation 1st ISSF World Masters Shooting Sport Championship Suhl/Ger 08.09.-15.09.2019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12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91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ntscheidung anderer EU-Mitgliedstaaten </w:t>
            </w:r>
            <w:r>
              <w:rPr>
                <w:rFonts w:cs="Arial" w:ascii="Arial" w:hAnsi="Arial"/>
                <w:sz w:val="16"/>
                <w:szCs w:val="18"/>
              </w:rPr>
              <w:t>(decision of other EU-states)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orherige Zustimmung (previous approval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EUZustErf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" w:name="__Fieldmark__18_2395387888"/>
            <w:bookmarkStart w:id="10" w:name="__Fieldmark__18_2395387888"/>
            <w:bookmarkEnd w:id="10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nicht erforderlich für Schusswaffen Nr.</w:t>
            </w:r>
          </w:p>
        </w:tc>
        <w:tc>
          <w:tcPr>
            <w:tcW w:w="5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UZustErfNr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ot necessary for gun no.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EUZustErt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" w:name="__Fieldmark__20_2395387888"/>
            <w:bookmarkStart w:id="12" w:name="__Fieldmark__20_2395387888"/>
            <w:bookmarkEnd w:id="12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erteilt (Kopie anbei) für Schusswaffen Nr.</w:t>
            </w:r>
          </w:p>
        </w:tc>
        <w:tc>
          <w:tcPr>
            <w:tcW w:w="5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UZustErtNr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granted for gun no. Copy attached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ltig bis (valid till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UZustBi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4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rlaubnis für ____ Mitnahmevorgänge </w:t>
            </w:r>
            <w:r>
              <w:rPr>
                <w:rFonts w:cs="Arial" w:ascii="Arial" w:hAnsi="Arial"/>
                <w:sz w:val="16"/>
                <w:szCs w:val="18"/>
              </w:rPr>
              <w:t xml:space="preserve">(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EUErl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itnah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erlängert bis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UVErlBis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ültig ab _______________ gültig bis________________ bis____________________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tended till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ragsteller (applicant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tragsteller (applicant)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UErlBehoerd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UVerlBehoerd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 (dat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 (date)</w:t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UErlDatum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EUVerlDatum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1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terschrift) signature</w:t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terschrift) signature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Please send a copy of your passport attached!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1:26:00Z</dcterms:created>
  <dc:creator/>
  <dc:description/>
  <dc:language>en-US</dc:language>
  <cp:lastModifiedBy/>
  <cp:lastPrinted>2007-01-10T10:34:00Z</cp:lastPrinted>
  <dcterms:modified xsi:type="dcterms:W3CDTF">2019-03-15T07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nutzerLogo">
    <vt:bool>1</vt:bool>
  </property>
</Properties>
</file>