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-352425</wp:posOffset>
            </wp:positionV>
            <wp:extent cx="1424305" cy="186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ckliste für das Wochenende der Schützenvere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 06. und 07. Oktober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) To do - vor dem Veranstaltungstag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lfer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89869501"/>
      <w:bookmarkStart w:id="1" w:name="__Fieldmark__0_1289869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nsprechpartner (Team) benannt und Kontaktdaten (intern) veröffentlich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89869501"/>
      <w:bookmarkStart w:id="3" w:name="__Fieldmark__1_1289869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„Schichtpläne“ bzw. Zuständigkeiten am Veranstaltungstag geklärt, ausreichend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Helfer eingeteil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89869501"/>
      <w:bookmarkStart w:id="5" w:name="__Fieldmark__2_12898695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sreichend Standaufsichten eingeteilt: mind. 1 Person mit Jugendbasislizenz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er </w:t>
      </w:r>
      <w:r>
        <w:rPr>
          <w:rFonts w:cs="Arial" w:ascii="Arial" w:hAnsi="Arial"/>
          <w:sz w:val="22"/>
          <w:szCs w:val="22"/>
          <w:u w:val="single"/>
        </w:rPr>
        <w:t>gültiger</w:t>
      </w:r>
      <w:r>
        <w:rPr>
          <w:rFonts w:cs="Arial" w:ascii="Arial" w:hAnsi="Arial"/>
          <w:sz w:val="22"/>
          <w:szCs w:val="22"/>
        </w:rPr>
        <w:t xml:space="preserve"> Trainerlizenz, je Kind 1 geeignete und sachkundige Aufsicht (s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uch Rubrik ‚To do – Am Veranstaltungstag’)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89869501"/>
      <w:bookmarkStart w:id="7" w:name="__Fieldmark__3_12898695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Fotograf (Vereinsmitglied) organisiert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cherheitsvorkehrungen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ehe auch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lsb-sachsen.vibss.de/marketing/veranstaltungen/planung-durchfuehrung/sicherheit-fuer-ihre-veranstaltung/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89869501"/>
      <w:bookmarkStart w:id="9" w:name="__Fieldmark__4_128986950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lätze und Materialien in Ordnung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289869501"/>
      <w:bookmarkStart w:id="11" w:name="__Fieldmark__5_128986950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Fluchtwege gekennzeichne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289869501"/>
      <w:bookmarkStart w:id="13" w:name="__Fieldmark__6_128986950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1. Hilfe-Koffer vor Ort und intak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ffentlichkeitsarbeit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289869501"/>
      <w:bookmarkStart w:id="15" w:name="__Fieldmark__7_1289869501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Vorankündigung in Lokalzeitung/ Gemeindeblatt/…, im Schaukasten im Stadt-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/Dorfzentrum, …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ehe auch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lsb-sachsen.vibss.de/marketing/veranstaltungen/planung-durchfuehrung/wie-mache-ich-auf-meine-veranstaltung-aufmerksam/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289869501"/>
      <w:bookmarkStart w:id="17" w:name="__Fieldmark__8_1289869501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hrengäste eingeladen (und ev. für Ansprache gewonnen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289869501"/>
      <w:bookmarkStart w:id="19" w:name="__Fieldmark__9_1289869501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esse eingeladen (Lokalzeitung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289869501"/>
      <w:bookmarkStart w:id="21" w:name="__Fieldmark__10_1289869501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egio TV informier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289869501"/>
      <w:bookmarkStart w:id="23" w:name="__Fieldmark__11_128986950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formationsmaterial (mit Kontaktdaten vom Verein, Trainingsmöglichkeiten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nd -zeiten, sonstigen Aktivitäten des Vereins, …) erstellt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289869501"/>
      <w:bookmarkStart w:id="25" w:name="__Fieldmark__12_1289869501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dresse des Schützenhauses/Veranstaltungsorts auf Homepage (Startseite!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nanz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289869501"/>
      <w:bookmarkStart w:id="27" w:name="__Fieldmark__13_1289869501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Budgetplan erstellt und mit Kosten vereinbart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(siehe auch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lsb-sachsen.vibss.de/marketing/veranstaltungen/planung-durchfuehrung/kosten-fuer-veranstaltungen-auf-einen-blick/</w:t>
        </w:r>
      </w:hyperlink>
      <w:r>
        <w:rPr>
          <w:rFonts w:cs="Arial" w:ascii="Arial" w:hAnsi="Arial"/>
          <w:sz w:val="20"/>
          <w:szCs w:val="20"/>
        </w:rPr>
        <w:t xml:space="preserve"> 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289869501"/>
      <w:bookmarkStart w:id="29" w:name="__Fieldmark__14_128986950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nsore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289869501"/>
      <w:bookmarkStart w:id="31" w:name="__Fieldmark__15_1289869501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ogramm aufgestellt (Alternativen für Schlechtwetter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289869501"/>
      <w:bookmarkStart w:id="33" w:name="__Fieldmark__16_128986950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Festgelegt, welche Disziplinen präsentiert werden sollen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289869501"/>
      <w:bookmarkStart w:id="35" w:name="__Fieldmark__17_1289869501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Gewinnspiel/Tombola vorhanden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(siehe auch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lsb-sachsen.vibss.de/marketing/veranstaltungen/planung-durchfuehrung/tombola/</w:t>
        </w:r>
      </w:hyperlink>
      <w:r>
        <w:rPr>
          <w:rFonts w:cs="Arial" w:ascii="Arial" w:hAnsi="Arial"/>
          <w:sz w:val="20"/>
          <w:szCs w:val="20"/>
        </w:rPr>
        <w:t xml:space="preserve"> 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289869501"/>
      <w:bookmarkStart w:id="37" w:name="__Fieldmark__18_1289869501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Kinderbetreuung organisier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289869501"/>
      <w:bookmarkStart w:id="39" w:name="__Fieldmark__19_1289869501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ekoration entworfen/organisier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erial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1289869501"/>
      <w:bookmarkStart w:id="41" w:name="__Fieldmark__20_1289869501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usätzliche Gerätschaften (Pavillon, Biertischgarnituren, …) angemiete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wirtung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1289869501"/>
      <w:bookmarkStart w:id="43" w:name="__Fieldmark__21_1289869501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wirtung geplant (Was wird angeboten?, Über wen?, Selbstbedienung,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Ausstattung wie Grill, Kühlschrank, etc., Wechselgeld, …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289869501"/>
      <w:bookmarkStart w:id="45" w:name="__Fieldmark__22_1289869501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egelungen zum Infektionsschutzgesetz beachte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ehe auch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wsv1850.de/cms/iwebs/default.aspx?mmid=1382&amp;smid=4189</w:t>
        </w:r>
      </w:hyperlink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rsicherungsschutz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1289869501"/>
      <w:bookmarkStart w:id="47" w:name="__Fieldmark__23_1289869501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rsicherungsschutz ausreichend (siehe beigefügtes Merkblatt „Hinweise zum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Versicherungsschutz“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enehmigung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1289869501"/>
      <w:bookmarkStart w:id="49" w:name="__Fieldmark__24_1289869501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ggf. „</w:t>
      </w:r>
      <w:r>
        <w:rPr>
          <w:rFonts w:cs="Helvetica-Bold" w:ascii="Helvetica-Bold" w:hAnsi="Helvetica-Bold"/>
          <w:bCs/>
          <w:sz w:val="22"/>
          <w:szCs w:val="22"/>
        </w:rPr>
        <w:t xml:space="preserve">Antrag auf Erteilung einer Ausnahmegenehmigung vom Alterserfordernis     </w:t>
      </w:r>
    </w:p>
    <w:p>
      <w:pPr>
        <w:pStyle w:val="Normal"/>
        <w:autoSpaceDE w:val="false"/>
        <w:rPr>
          <w:rFonts w:ascii="Helvetica-Bold" w:hAnsi="Helvetica-Bold" w:cs="Helvetica-Bold"/>
          <w:bCs/>
          <w:sz w:val="22"/>
          <w:szCs w:val="22"/>
        </w:rPr>
      </w:pPr>
      <w:r>
        <w:rPr>
          <w:rFonts w:eastAsia="Helvetica-Bold" w:cs="Helvetica-Bold" w:ascii="Helvetica-Bold" w:hAnsi="Helvetica-Bold"/>
          <w:bCs/>
          <w:sz w:val="22"/>
          <w:szCs w:val="22"/>
        </w:rPr>
        <w:t xml:space="preserve">           </w:t>
      </w:r>
      <w:r>
        <w:rPr>
          <w:rFonts w:cs="Helvetica-Bold" w:ascii="Helvetica-Bold" w:hAnsi="Helvetica-Bold"/>
          <w:bCs/>
          <w:sz w:val="22"/>
          <w:szCs w:val="22"/>
        </w:rPr>
        <w:t xml:space="preserve">zum sportlichen Schießen auf genehmigten Schießstätten anlässlich einer </w:t>
      </w:r>
    </w:p>
    <w:p>
      <w:pPr>
        <w:pStyle w:val="Normal"/>
        <w:autoSpaceDE w:val="false"/>
        <w:rPr>
          <w:rFonts w:ascii="Helvetica-Bold" w:hAnsi="Helvetica-Bold" w:cs="Helvetica-Bold"/>
          <w:bCs/>
          <w:sz w:val="22"/>
          <w:szCs w:val="22"/>
        </w:rPr>
      </w:pPr>
      <w:r>
        <w:rPr>
          <w:rFonts w:eastAsia="Helvetica-Bold" w:cs="Helvetica-Bold" w:ascii="Helvetica-Bold" w:hAnsi="Helvetica-Bold"/>
          <w:bCs/>
          <w:sz w:val="22"/>
          <w:szCs w:val="22"/>
        </w:rPr>
        <w:t xml:space="preserve">           </w:t>
      </w:r>
      <w:r>
        <w:rPr>
          <w:rFonts w:cs="Helvetica-Bold" w:ascii="Helvetica-Bold" w:hAnsi="Helvetica-Bold"/>
          <w:bCs/>
          <w:sz w:val="22"/>
          <w:szCs w:val="22"/>
        </w:rPr>
        <w:t xml:space="preserve">Veranstaltung“ gestellt </w:t>
      </w:r>
      <w:r>
        <w:rPr>
          <w:rFonts w:cs="Helvetica-Bold" w:ascii="Helvetica-Bold" w:hAnsi="Helvetica-Bold"/>
          <w:bCs/>
          <w:sz w:val="20"/>
          <w:szCs w:val="20"/>
        </w:rPr>
        <w:t xml:space="preserve">(siehe auch: </w:t>
      </w:r>
      <w:hyperlink r:id="rId8">
        <w:r>
          <w:rPr>
            <w:rStyle w:val="InternetLink"/>
            <w:rFonts w:cs="Helvetica-Bold" w:ascii="Helvetica-Bold" w:hAnsi="Helvetica-Bold"/>
            <w:bCs/>
            <w:sz w:val="20"/>
            <w:szCs w:val="20"/>
          </w:rPr>
          <w:t>http://www.wsv1850.de/cms/docs/doc9513.pdf</w:t>
        </w:r>
      </w:hyperlink>
      <w:r>
        <w:rPr>
          <w:rFonts w:cs="Helvetica-Bold" w:ascii="Helvetica-Bold" w:hAnsi="Helvetica-Bold"/>
          <w:bCs/>
          <w:sz w:val="20"/>
          <w:szCs w:val="20"/>
        </w:rPr>
        <w:t xml:space="preserve"> )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nstig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1289869501"/>
      <w:bookmarkStart w:id="51" w:name="__Fieldmark__25_1289869501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usreichend Sitzmöglichkeiten vorhand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1289869501"/>
      <w:bookmarkStart w:id="53" w:name="__Fieldmark__26_1289869501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kleine Geschenke (Give Aways/Werbeartikel) bei WSV bestell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1289869501"/>
      <w:bookmarkStart w:id="55" w:name="__Fieldmark__27_1289869501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Beschilderung Schützenhaus ausreichen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1289869501"/>
      <w:bookmarkStart w:id="57" w:name="__Fieldmark__28_1289869501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usätzliche Abfallbehälter organisier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1289869501"/>
      <w:bookmarkStart w:id="59" w:name="__Fieldmark__29_1289869501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chützenhaus in vorzeigbaren Zustand versetzt (putzen, reparieren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enovieren, 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2) To do – am Veranstaltungstag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1289869501"/>
      <w:bookmarkStart w:id="61" w:name="__Fieldmark__30_1289869501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vor Veranstaltungsbeginn Sicherheitsvorkehrungen (s.o.) überprüft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1289869501"/>
      <w:bookmarkStart w:id="63" w:name="__Fieldmark__31_1289869501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tandaufsicht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1289869501"/>
      <w:bookmarkStart w:id="65" w:name="__Fieldmark__32_1289869501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ltersgrenzen kontrolliere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1289869501"/>
      <w:bookmarkStart w:id="67" w:name="__Fieldmark__33_1289869501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usreichende Anzahl vorhanden (s.o. zum Thema ‚Helfer’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1289869501"/>
      <w:bookmarkStart w:id="69" w:name="__Fieldmark__34_1289869501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kindgerechte Sportgeräte zur Verfügung stellen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1289869501"/>
      <w:bookmarkStart w:id="71" w:name="__Fieldmark__35_1289869501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G/LP sind bei Kindern (ab 12 Jahre oder ggf. entsprechend der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usnahmegenehmigung vom Alterserfordernis) von der Aufsicht zu laden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1289869501"/>
      <w:bookmarkStart w:id="73" w:name="__Fieldmark__36_1289869501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llte für Erwachsene Schießen mit erlaubnispflichtigen Waffen angeboten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erden, ist darauf zu achten, dass die Munition </w:t>
      </w:r>
      <w:r>
        <w:rPr>
          <w:rFonts w:cs="Arial" w:ascii="Arial" w:hAnsi="Arial"/>
          <w:b/>
          <w:sz w:val="22"/>
          <w:szCs w:val="22"/>
          <w:u w:val="single"/>
        </w:rPr>
        <w:t>ausschließlich</w:t>
      </w:r>
      <w:r>
        <w:rPr>
          <w:rFonts w:cs="Arial" w:ascii="Arial" w:hAnsi="Arial"/>
          <w:sz w:val="22"/>
          <w:szCs w:val="22"/>
        </w:rPr>
        <w:t xml:space="preserve"> zum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ofortigen Verbrauch auf den Schießständen zu verwenden ist (Kontrolle!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3) To do – nach dem Veranstaltungstag: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1289869501"/>
      <w:bookmarkStart w:id="75" w:name="__Fieldmark__37_1289869501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ückmeldebogen ausgefüllt und versandt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8_1289869501"/>
      <w:bookmarkStart w:id="77" w:name="__Fieldmark__38_1289869501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lle Rechnungen geprüft und bezah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9_1289869501"/>
      <w:bookmarkStart w:id="79" w:name="__Fieldmark__39_1289869501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llen Helfern gedan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0_1289869501"/>
      <w:bookmarkStart w:id="81" w:name="__Fieldmark__40_1289869501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Nachbericht an Presse versan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hre Ansprechpartnerin auf der Geschäftsstelle des Württembergischen Schützenverbandes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laudia Albrecht, Tel.: 0711 28077-307, Email: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albrecht@wsv1850.de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</w:rPr>
      <w:t>WÜRTTEMBERGISCHER SCHÜTZENVERBAND 1850 e.V.</w:t>
    </w:r>
  </w:p>
  <w:p>
    <w:pPr>
      <w:pStyle w:val="Header"/>
      <w:jc w:val="center"/>
      <w:rPr/>
    </w:pPr>
    <w:r>
      <w:rPr/>
      <w:drawing>
        <wp:inline distT="0" distB="0" distL="0" distR="0">
          <wp:extent cx="556895" cy="3860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5" r="-3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sb-sachsen.vibss.de/marketing/veranstaltungen/planung-durchfuehrung/sicherheit-fuer-ihre-veranstaltung/" TargetMode="External"/><Relationship Id="rId4" Type="http://schemas.openxmlformats.org/officeDocument/2006/relationships/hyperlink" Target="http://lsb-sachsen.vibss.de/marketing/veranstaltungen/planung-durchfuehrung/wie-mache-ich-auf-meine-veranstaltung-aufmerksam/" TargetMode="External"/><Relationship Id="rId5" Type="http://schemas.openxmlformats.org/officeDocument/2006/relationships/hyperlink" Target="http://lsb-sachsen.vibss.de/marketing/veranstaltungen/planung-durchfuehrung/kosten-fuer-veranstaltungen-auf-einen-blick/" TargetMode="External"/><Relationship Id="rId6" Type="http://schemas.openxmlformats.org/officeDocument/2006/relationships/hyperlink" Target="http://lsb-sachsen.vibss.de/marketing/veranstaltungen/planung-durchfuehrung/tombola/" TargetMode="External"/><Relationship Id="rId7" Type="http://schemas.openxmlformats.org/officeDocument/2006/relationships/hyperlink" Target="http://www.wsv1850.de/cms/iwebs/default.aspx?mmid=1382&amp;smid=4189" TargetMode="External"/><Relationship Id="rId8" Type="http://schemas.openxmlformats.org/officeDocument/2006/relationships/hyperlink" Target="http://www.wsv1850.de/cms/docs/doc9513.pdf" TargetMode="External"/><Relationship Id="rId9" Type="http://schemas.openxmlformats.org/officeDocument/2006/relationships/hyperlink" Target="mailto:albrecht@wsv1850.d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54:00Z</dcterms:created>
  <dc:creator>Robert Garmeister</dc:creator>
  <dc:description/>
  <dc:language>en-US</dc:language>
  <cp:lastModifiedBy>Robert Garmeister</cp:lastModifiedBy>
  <cp:lastPrinted>2012-08-09T08:14:00Z</cp:lastPrinted>
  <dcterms:modified xsi:type="dcterms:W3CDTF">2012-08-13T11:54:00Z</dcterms:modified>
  <cp:revision>2</cp:revision>
  <dc:subject/>
  <dc:title/>
</cp:coreProperties>
</file>