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 xml:space="preserve">Fragebogen: </w: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Agenda 21 – Selbsteinschätzung im Schieß- und Bogensportverein</w:t>
      </w:r>
    </w:p>
    <w:p>
      <w:pPr>
        <w:pStyle w:val="Normal"/>
        <w:spacing w:lineRule="auto" w:line="360" w:before="0" w:after="0"/>
        <w:rPr>
          <w:rFonts w:ascii="Tahoma" w:hAnsi="Tahoma" w:eastAsia="Times New Roman" w:cs="Tahoma"/>
          <w:b/>
          <w:b/>
          <w:bCs/>
          <w:sz w:val="10"/>
          <w:szCs w:val="24"/>
          <w:lang w:eastAsia="de-DE"/>
        </w:rPr>
      </w:pPr>
      <w:r>
        <w:rPr>
          <w:rFonts w:eastAsia="Times New Roman" w:cs="Tahoma" w:ascii="Tahoma" w:hAnsi="Tahoma"/>
          <w:b/>
          <w:bCs/>
          <w:sz w:val="10"/>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ie Agenda 21 umfasst eine Reihe von Aktivitäten. Bevor jedoch einzelne Maßnahmen, wie Workshops zum Einsatz kommen, sollte eine Umfrage durchgeführt werden. Diese Form der Selbsteinschätzung kann helfen, ein Bild der Beziehung des Sportvereins zu seiner Umwelt herzustellen.</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Entscheidungen</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ie werden bei uns Entscheidungen getroffen?</w:t>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 xml:space="preserve">Versuchen wir, einen Konsens zu erreichen, indem wir nach demokratischen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Regeln miteinander diskutieren?</w:t>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Können wir konstruktiv über unsere Entscheidungen und die Art der Entscheidungsfindung diskutieren?</w:t>
      </w:r>
    </w:p>
    <w:p>
      <w:pPr>
        <w:pStyle w:val="Normal"/>
        <w:spacing w:lineRule="auto" w:line="240" w:before="0" w:after="0"/>
        <w:rPr>
          <w:rFonts w:ascii="Tahoma" w:hAnsi="Tahoma" w:eastAsia="Times New Roman" w:cs="Tahoma"/>
          <w:sz w:val="8"/>
          <w:szCs w:val="24"/>
          <w:lang w:eastAsia="de-DE"/>
        </w:rPr>
      </w:pPr>
      <w:r>
        <w:rPr>
          <w:rFonts w:eastAsia="Times New Roman" w:cs="Tahoma" w:ascii="Tahoma" w:hAnsi="Tahoma"/>
          <w:sz w:val="8"/>
          <w:szCs w:val="24"/>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Versuchen wir, Macht- und Taktikspielchen untereinander zu vermeiden?</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Umwelt</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Haben wir als Sportverein eine Beziehung zu unserer natürlichen Umwelt?</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Wie können wir als Verein Verantwortung für eine sportliche Umwelt in unserer </w:t>
      </w:r>
    </w:p>
    <w:p>
      <w:pPr>
        <w:pStyle w:val="Normal"/>
        <w:spacing w:lineRule="auto" w:line="360" w:before="0" w:after="0"/>
        <w:ind w:firstLine="357"/>
        <w:rPr>
          <w:rFonts w:ascii="Tahoma" w:hAnsi="Tahoma" w:eastAsia="Times New Roman" w:cs="Tahoma"/>
          <w:sz w:val="24"/>
          <w:szCs w:val="24"/>
          <w:lang w:eastAsia="de-DE"/>
        </w:rPr>
      </w:pPr>
      <w:r>
        <w:rPr>
          <w:rFonts w:eastAsia="Times New Roman" w:cs="Tahoma" w:ascii="Tahoma" w:hAnsi="Tahoma"/>
          <w:sz w:val="24"/>
          <w:szCs w:val="24"/>
          <w:lang w:eastAsia="de-DE"/>
        </w:rPr>
        <w:t>näheren Umgebung beziehungsweise in unserer Gemeinde übernehmen?</w:t>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 xml:space="preserve">Gehen wir im Hinblick auf unsere sportlichen Aktivitäten sparsam mit natürliche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Ressourcen um (Strom, Gas, Wasser etc.)?</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Überlegen wir uns Alternativen, um Energie zu spar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Bedenken wir die umweltgerechte Entsorgung unseres Hindernismaterials, der Böden (Halle, Platz, etc.), die Mistentsorgung, etc.?</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Verwenden wir in unserer Geschäftsstelle ökologisch unschädliche Materiali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Versuchen wir Abfall zu vermeid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Trennen wir den anfallenden Abfall?</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ie entsorgen wir unseren Abfall?</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Sport</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Wie betrachten und beurteilen wir leistungsstarke und leistungsschwächere Sportlerinnen und Sportler?</w:t>
      </w:r>
    </w:p>
    <w:p>
      <w:pPr>
        <w:pStyle w:val="Normal"/>
        <w:spacing w:lineRule="auto" w:line="240" w:before="0" w:after="0"/>
        <w:rPr>
          <w:rFonts w:ascii="Tahoma" w:hAnsi="Tahoma" w:eastAsia="Times New Roman" w:cs="Tahoma"/>
          <w:sz w:val="8"/>
          <w:szCs w:val="24"/>
          <w:lang w:eastAsia="de-DE"/>
        </w:rPr>
      </w:pPr>
      <w:r>
        <w:rPr>
          <w:rFonts w:eastAsia="Times New Roman" w:cs="Tahoma" w:ascii="Tahoma" w:hAnsi="Tahoma"/>
          <w:sz w:val="8"/>
          <w:szCs w:val="24"/>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ie integrieren wir Schwächere in unserer Mitte?</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ie präsentieren wir unseren Sport – aggressiv und konfrontativ?</w:t>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Wie verhalten sich Interessierte? Was können wir tun, um sie positiv zu beeinflussen?</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Utopien</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 xml:space="preserve">Welche Leitbilder haben wir, die uns den Weg in eine nachhaltige Vereinszukunft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ebnen könn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Betrachten wir uns als Vorbilder für unsere Kinder? </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iskutieren wir die Art und Weise, wie diese Vorbildfunktion aussehen sollte?</w:t>
      </w:r>
    </w:p>
    <w:p>
      <w:pPr>
        <w:pStyle w:val="Normal"/>
        <w:tabs>
          <w:tab w:val="clear" w:pos="708"/>
          <w:tab w:val="left" w:pos="540" w:leader="none"/>
        </w:tabs>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24"/>
          <w:lang w:eastAsia="de-DE"/>
        </w:rPr>
      </w:pPr>
      <w:r>
        <w:rPr>
          <w:rFonts w:eastAsia="Times New Roman" w:cs="Tahoma" w:ascii="Tahoma" w:hAnsi="Tahoma"/>
          <w:sz w:val="18"/>
          <w:lang w:eastAsia="de-DE"/>
        </w:rPr>
        <w:t>Mit freundlicher Unterstützung des DOSB</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 xml:space="preserve">Agenda 21 – Selbsteinschätzung </w:t>
    </w:r>
  </w:p>
  <w:p>
    <w:pPr>
      <w:pStyle w:val="Footer"/>
      <w:rPr/>
    </w:pPr>
    <w:r>
      <w:rPr>
        <w:rFonts w:cs="Arial" w:ascii="Arial" w:hAnsi="Arial"/>
        <w:sz w:val="16"/>
        <w:szCs w:val="16"/>
      </w:rPr>
      <w:t>Status: 06.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5:53:00Z</dcterms:created>
  <dc:creator>Robert Garmeister</dc:creator>
  <dc:description/>
  <dc:language>en-US</dc:language>
  <cp:lastModifiedBy>Robert Garmeister</cp:lastModifiedBy>
  <cp:lastPrinted>2018-03-07T14:55:00Z</cp:lastPrinted>
  <dcterms:modified xsi:type="dcterms:W3CDTF">2019-03-06T15:53:00Z</dcterms:modified>
  <cp:revision>2</cp:revision>
  <dc:subject/>
  <dc:title/>
</cp:coreProperties>
</file>