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70" w:hanging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 xml:space="preserve">Chancengleichheit verwirklichen 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nn Männer zum Sprint ansetzen, haben Frauen oft einen Hürdenlauf vor sich. Räumen Sie die Hindernisse beiseite – weil beide Geschlechter gleiche Chancen verdienen.</w:t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ahoma" w:hAnsi="Tahoma" w:eastAsia="Times New Roman" w:cs="Tahoma"/>
          <w:sz w:val="20"/>
          <w:szCs w:val="24"/>
          <w:lang w:eastAsia="de-DE"/>
        </w:rPr>
      </w:pPr>
      <w:r>
        <w:rPr>
          <w:rFonts w:eastAsia="Times New Roman" w:cs="Tahoma" w:ascii="Tahoma" w:hAnsi="Tahoma"/>
          <w:sz w:val="20"/>
          <w:szCs w:val="24"/>
          <w:lang w:eastAsia="de-DE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Chancengleichheit lässt sich nicht auf einen Schlag verwirklichen. Vom Bewusstseinswandel bis zu konkreten Maßnahmen – verändern Sie die Bedingungen Schritt für Schritt. Orientieren Sie sich an Etappenzielen. Dafür gibt Ihnen die Checkliste nützliche Hinweise.</w:t>
      </w:r>
    </w:p>
    <w:p>
      <w:pPr>
        <w:pStyle w:val="Normal"/>
        <w:spacing w:lineRule="auto" w:line="240" w:before="0" w:after="0"/>
        <w:ind w:right="68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ind w:right="68" w:hanging="0"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eastAsia="Times New Roman" w:cs="Arial" w:ascii="Arial" w:hAnsi="Arial"/>
          <w:sz w:val="24"/>
          <w:szCs w:val="24"/>
          <w:lang w:eastAsia="de-D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6030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Maßnah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lang w:eastAsia="de-DE"/>
              </w:rPr>
              <w:t>Wirkung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ie Vereinsspitze bekennt sich zum Ziel, mehr Chancengleichheit zu verwirklich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Chancengleichheit wird zum Thema in Ihrem Verei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ie Rückendeckung „von oben“ ermuntert die Mitglieder, sich zu äußern und zu engagieren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er Verein verpflichtet sich in seiner Satzung, Chancengleichheit zu förder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ie Satzung schafft einen verbindlichen Rahmen für einzelne Maßnahmen und Projek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ie Selbstverpflichtung wird in Stellenausschreibungen beschrieb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e signalisieren auch der Außenwelt, dass Frauen und Männer in Ihrem Sportverein gleiche Chancen haben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e führen eine Analyse über die Chancengleichheit in Ihrem Sportverein dur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ie verschaffen sich einen Überblick über konkrete, manchmal auf den ersten Blick nicht ersichtliche Hindernisse für Chancengleichhei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e legen Ziele für mehr Chancengleichheit fest und verwirklichen sie schrittwei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chritt für Schritt erhöhen Sie die Attraktivität Ihres Sportvereins für Frauen und Männ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Sie setzen eine/n Beauftragte/n ein, die / der für Chancengleichheit verantwortlich is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Chancengleichheit wird von einer Neben- zur Hauptsache. Papier ist geduldig – engagierte Mitarbeiter/innen sind es nich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Sie besetzen Gremien entsprechend dem Anteil weiblicher/männlicher Mitglieder mit Frauen/Männer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 xml:space="preserve">Das ist ein klares Signal für Chancengleichheit. Und sichert die Beachtung der Interessen Ihrer Mitglied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hanengleichhei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55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55:00Z</dcterms:modified>
  <cp:revision>2</cp:revision>
  <dc:subject/>
  <dc:title/>
</cp:coreProperties>
</file>