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 xml:space="preserve">Zehn Thesen zur Entwicklung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eines agenda-orientierten Vereins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folgenden zehn Thesen sollen eine Hilfestellung sein, um kurz und präzise die komplexen Aufgabenstellungen des Sportvereins der Zukunft zu beschreibe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nser Verein hat eine Visio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e Vision ist eine konkrete Zielbestimmung eines allgemeinen Satzungszweckes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e Vision ist keine Utopie: Sie gibt lediglich einen Weg an, der zwar manchmal mühsam, aber begehbar ist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e Vision könnte zum Beispiel lauten „Sport für alle“ und durch neue Sportangebote vor Ort verwirklicht werden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nser Verein definiert seine Ziele für die Zukunft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Ziele müssen jedoch durch Umsetzungsstrategien konkret beschrieben, festgelegt und auch umgesetzt werden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Ziele beziehen vor allem ökologische, ökonomische und soziale Aspekte mit ein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 mögliches Ziel könnte beispielsweise die Errichtung von familienfreundlichen Sportstätten sei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Unser Verein pflegt eine konsensorientierte Diskussionskultur.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Häufig ist es schwierig, bei der Festlegung von Zielen eine breite Basis zu finden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as Aufstellen und Einhalten von für alle verbindlichen Diskussionsregeln ist dabei eine Hilf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Jede Meinung sollte gehört und respektiert werde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nser Sportverein geht bewusst und konstruktiv mit Machtstrukturen um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Funktionen innerhalb des Vereins (z. B. Vereinsvorsitz, Kassenwart) werden von den Mitgliedern akzeptiert und respektiert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Richtlinienkompetenz des Vorsitzenden steht nicht in Frag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Undurchsichtige Entscheidungsvorgänge werden jedoch konsequent hinterfragt.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nser Verein übernimmt Verantwortung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achkenntnis, Motivation und eigene Anstrengung helfen den Vereinsmitgliedern, die anvisierten Ziele zu erreichen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rst in zweiter Linie werden Leistungen von anderen gefordert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nser Verein ist risikofreudig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eue Wege in die Vereinszukunft werden offensiv diskutiert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ntscheidungen werden rasch getroffen und konsequent umgesetzt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Unser Verein legt hohen Wert auf Qualität der Angebote und die </w:t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Qualifizierung der Mitarbeiter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fachliche Qualifikation der Mitarbeiter ist eine wesentliche Basis des Vereins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s gilt ebenfalls für die Qualität der allgemeinen Umgangsforme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nser Verein kombiniert ehrenamtliches Engagement mit hauptamtlichem Handel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Ehrenamtliche Tätigkeit findet im Verein Anerkennung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Vereinsführung überlegt, welche Möglichkeiten bestehen, neue Arbeitsplätze einzurichte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nser Verein denkt in den Strategien einer nachhaltigen Entwicklung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anvisierten Ziele des Vereins sind sozialverträglich, umweltfreundlich und wirtschaftlich zugleich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 ist eine Balance zwischen Modernität und Traditio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nser Verein schaut über den eigenen Tellerrand hinaus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Vereinsmitglieder informieren sich regelmäßig über neue Entwicklungen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as Umfeld des Vereins (Region, Stadtteil, Nachbarschaft) wird in alle Überlegungen mit einbezogen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Mitglieder übernehmen durch ihre Tätigkeiten Verantwortung für das Gemein-wesen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gendaorientierter Verei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51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5:51:00Z</dcterms:modified>
  <cp:revision>2</cp:revision>
  <dc:subject/>
  <dc:title/>
</cp:coreProperties>
</file>