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Agenda 21 von A bis Z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339966"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color w:val="339966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ses Agenda 21-Alphabet ist nicht als eine abschließende Definition zu verstehen, sondern als ein Impulsgeber mit Anregungen zur individuellen Weiterentwicklung aufzufassen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Armutsbekämpfung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usgleichender und weitsichtiger Handel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Hilfe zur selbstständigen Deckung der Grundbedürfnisse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Ausgeglichenheit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ausgewogene Zusammensetzung der Gruppen, die eine nachhaltige Entwicklung </w:t>
      </w:r>
    </w:p>
    <w:p>
      <w:pPr>
        <w:pStyle w:val="Normal"/>
        <w:spacing w:lineRule="auto" w:line="360" w:before="0" w:after="0"/>
        <w:ind w:firstLine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einleiten wollen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Behutsamkeit</w:t>
      </w:r>
    </w:p>
    <w:p>
      <w:pPr>
        <w:pStyle w:val="Normal"/>
        <w:spacing w:lineRule="auto" w:line="48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orsichtige Betrachtung komplexer Entwicklungsprozesse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Bürgerentscheide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inbeziehung von Konsultationsprozessen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Chancengleichheit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Gleichberechtigung aller gesellschaftlichen, sich den demokratischen Grundsätzen </w:t>
      </w:r>
    </w:p>
    <w:p>
      <w:pPr>
        <w:pStyle w:val="Normal"/>
        <w:spacing w:lineRule="auto" w:line="360" w:before="0" w:after="0"/>
        <w:ind w:firstLine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pflichteten Gruppen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Demokratie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oraussetzung und Grundlage aller komplexen Verständigungsprozesse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Engagement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ürgerliche Pflicht zur Entwicklung des Gemeinwesens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 xml:space="preserve">Entwicklung 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ortlaufender Prozess, kein „Endprodukt“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Freiheitsliebe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ntrieb zur Thematisierung von Ungerechtigkeit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lang w:eastAsia="de-DE"/>
        </w:rPr>
      </w:pPr>
      <w:r>
        <w:rPr>
          <w:rFonts w:eastAsia="Times New Roman" w:cs="Tahoma" w:ascii="Tahoma" w:hAnsi="Tahoma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generative Verantwortung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as eigene Handeln steht in einem Zeitbezug, der nachfolgende Generationen zu Betroffenen machen kan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Gerechtigkeit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 im Umgang mit den verfügbaren Ressourc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6"/>
          <w:szCs w:val="6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„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Homo Agendus“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Idealmensch, der über seine Schwächen und Stärken mit anderen sprechen kann, ohne daraus Kapital zu schlag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Informationsfluss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öglichst umfassend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Hilfestellung, damit der Einzelne sein eigenes Handeln richtig bewerten kann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rundlage einer sozialen und nachhaltigen Entwicklung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Jahrhundert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 Dimension der Zeit, die benötigt wird, um Nachhaltigkeit zu schaff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Konsens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ehr als ein Mehrheitsentscheid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as ständige Bemühen um einen gemeinsamen Nenner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Langlebigkeit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eitschenkend in Bezug auf Gegenstände und Maßnahm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der wertkonservativ noch intolerant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machtlos mächtig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... ist der Agenda Prozess, indem er Machtstrukturen auf Grund von funktionalen </w:t>
      </w:r>
    </w:p>
    <w:p>
      <w:pPr>
        <w:pStyle w:val="Normal"/>
        <w:spacing w:lineRule="auto" w:line="240" w:before="0" w:after="0"/>
        <w:ind w:firstLine="36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hältnissen negiert und den gemeinsamen Konsultationsprozess zur eigentlichen</w:t>
      </w:r>
    </w:p>
    <w:p>
      <w:pPr>
        <w:pStyle w:val="Normal"/>
        <w:spacing w:lineRule="auto" w:line="240" w:before="0" w:after="0"/>
        <w:ind w:firstLine="36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“</w:t>
      </w:r>
      <w:r>
        <w:rPr>
          <w:rFonts w:eastAsia="Times New Roman" w:cs="Tahoma" w:ascii="Tahoma" w:hAnsi="Tahoma"/>
          <w:sz w:val="24"/>
          <w:szCs w:val="24"/>
          <w:lang w:eastAsia="de-DE"/>
        </w:rPr>
        <w:t>Mächtigkeit” erhebt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Nachhaltigkeit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totaler Entwicklungsanspruch im Beziehungsdreieck von Ökologie, Ökonomie und </w:t>
      </w:r>
    </w:p>
    <w:p>
      <w:pPr>
        <w:pStyle w:val="Normal"/>
        <w:spacing w:lineRule="auto" w:line="360" w:before="0" w:after="0"/>
        <w:ind w:firstLine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ozialem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nicht fortschrittsabweisend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Ökologie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leitende Wissenschaft des nächsten Jahrhunderts, um die Wechselbeziehungen 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wischen den Lebewesen und ihrer jeweiligen Umwelt zu beschreiben und Handlungsansätze zur nachhaltigen Existenzabsicherung zu entwickel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Ökonomie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begleitende Wissenschaft des nächsten Jahrhunderts, die ausgleichende Existenzsicherungs-Strategien für die Menschheit insgesamt beschreibt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rundlage ist das wirtschaftliche Handel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Partizipatio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Teilnahmemöglichkeit von vielen, an Entscheidungsprozessen zu nachhaltigen Ent-</w:t>
      </w:r>
    </w:p>
    <w:p>
      <w:pPr>
        <w:pStyle w:val="Normal"/>
        <w:spacing w:lineRule="auto" w:line="360" w:before="0" w:after="0"/>
        <w:ind w:firstLine="36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cklung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Querschnittsdenk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Aufforderung, sich rational und emotional von einseitigen Betrachtungsweisen zu </w:t>
      </w:r>
    </w:p>
    <w:p>
      <w:pPr>
        <w:pStyle w:val="Normal"/>
        <w:spacing w:lineRule="auto" w:line="360" w:before="0" w:after="0"/>
        <w:ind w:firstLine="36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lös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Ressourcenschonung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 von Rohstoff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rundvoraussetzung nachhaltigen Wirtschaftens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Sozialkompetenz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von jedem Einzelnen zu entwickelnde Handlungsgrundsätze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iel ist es, das eigene Handeln und dessen Auswirkungen auf Sozialsysteme er-</w:t>
      </w:r>
    </w:p>
    <w:p>
      <w:pPr>
        <w:pStyle w:val="Normal"/>
        <w:spacing w:lineRule="auto" w:line="360" w:before="0" w:after="0"/>
        <w:ind w:firstLine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ennen zu könn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Toleranz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ulassen von fremden Menschen, Strukturen etc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 Grenze der Toleranz liegt in der Verletzung der allgemeinen Menschen-</w:t>
      </w:r>
    </w:p>
    <w:p>
      <w:pPr>
        <w:pStyle w:val="Normal"/>
        <w:spacing w:lineRule="auto" w:line="240" w:before="0" w:after="0"/>
        <w:ind w:firstLine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rechte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Umsichtigkeit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ufforderung zum ausgewogenen Handel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Verhältnismäßigkeit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Konsequentes Nachdenken über den Einsatz von Mitteln zur Erreichung eines </w:t>
      </w:r>
    </w:p>
    <w:p>
      <w:pPr>
        <w:pStyle w:val="Normal"/>
        <w:spacing w:lineRule="auto" w:line="360" w:before="0" w:after="0"/>
        <w:ind w:firstLine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ozial- und umweltverträglichen Ziels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Wiederverwendbarkeit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reative Nutzung und „Umnutzung“ von Gegenständ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E0E0E0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Zukunftsweisend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 sind alle Mittel und Wege, die heute nachhaltige Entwicklungen begünstigen</w:t>
      </w:r>
    </w:p>
    <w:p>
      <w:pPr>
        <w:pStyle w:val="Normal"/>
        <w:spacing w:lineRule="auto" w:line="240" w:before="0" w:after="0"/>
        <w:ind w:firstLine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5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4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genda 21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6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5:54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6T15:54:00Z</dcterms:modified>
  <cp:revision>2</cp:revision>
  <dc:subject/>
  <dc:title/>
</cp:coreProperties>
</file>