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tabs>
          <w:tab w:val="clear" w:pos="708"/>
          <w:tab w:val="left" w:pos="357" w:leader="none"/>
        </w:tabs>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Professionelles Telefonieren</w:t>
      </w:r>
    </w:p>
    <w:p>
      <w:pPr>
        <w:pStyle w:val="Normal"/>
        <w:tabs>
          <w:tab w:val="clear" w:pos="708"/>
          <w:tab w:val="left" w:pos="357" w:leader="none"/>
        </w:tabs>
        <w:spacing w:lineRule="auto" w:line="36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Telefonieren – das kann doch jeder! Aber auch jeder hat bereits negative Erfahrungen am Telefon machen müssen: Stundenlang ertönt die gleiche monotone Musik aus der Warteschleife, die grantige Stimme am Montagmorgen in der Arztpraxis oder der versprochene Rückruf lässt mehrere Tage auf sich warten – wenn er überhaupt erfolgt.</w:t>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Ein Telefonanruf ist eine wichtige Kontaktmöglichkeit. Professionelles Telefonverhalten ist deshalb extrem wichtig: Sei es, um neue Mitglieder zu gewinnen oder Stamm-Mitglieder an den Sportverein zu binden. Jeder Mitarbeiter repräsentiert am Telefon den Stil und das Image des Vereins nach außen. </w:t>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ie denken, wenn Sie telefonieren, sieht man Sie nicht? Irrtum, denn Ihre Stimme vermittelt dem Gesprächspartner einen Eindruck – und dieser Eindruck wird zu einem Großteil von Ihrer Körperhaltung beeinflusst. Nehmen Sie also die Füße vom Tisch und bemühen sich um eine aufrechte Körperhaltung. Bei wichtigen Telefonaten ist es empfehlenswert zu stehen. Die eigene Stimme klingt dann entschiedener und selbstsicherer.</w:t>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Vermeiden Sie Formulierungen wie „Wie war doch gleich Ihr Name?“ und fragen Sie „Wie ist Ihr Name“. Notieren Sie den Namen unverzüglich und sprechen Sie den Anrufer im Verlauf des Gesprächs mit seinem Namen an. Demonstrieren Sie Aufmerksamkeit, aber übertreiben Sie nicht künstlich.</w:t>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chten Sie auf persönliche Aussagen wie „ich informiere mich für Sie“ oder „ich werde das für Sie veranlassen“. Damit erklären Sie sich für die Wünsche des Anrufers verantwortlich und machen sich zu seinem konkreten Ansprechpartner. Halten Sie versprochene Rückrufe unbedingt ein.</w:t>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folgende Checkliste soll anregen, das Verhalten beim Telefonieren im eigenen Sportverein einmal kritisch unter die Lupe zu nehmen.</w:t>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357" w:leader="none"/>
          <w:tab w:val="left" w:pos="9070" w:leader="none"/>
        </w:tabs>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numPr>
          <w:ilvl w:val="0"/>
          <w:numId w:val="1"/>
        </w:numPr>
        <w:tabs>
          <w:tab w:val="clear" w:pos="708"/>
          <w:tab w:val="left" w:pos="9070" w:leader="none"/>
        </w:tabs>
        <w:spacing w:lineRule="auto" w:line="36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Gibt es klare Zuständigkeiten, wer Telefondienst hat?</w:t>
      </w:r>
    </w:p>
    <w:p>
      <w:pPr>
        <w:pStyle w:val="Normal"/>
        <w:numPr>
          <w:ilvl w:val="0"/>
          <w:numId w:val="1"/>
        </w:numPr>
        <w:tabs>
          <w:tab w:val="clear" w:pos="708"/>
          <w:tab w:val="left" w:pos="907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Wird eine einheitliche Begrüßungsformel verwendet (z. B. „Sportverein XY. Mein </w:t>
      </w:r>
    </w:p>
    <w:p>
      <w:pPr>
        <w:pStyle w:val="Normal"/>
        <w:tabs>
          <w:tab w:val="clear" w:pos="708"/>
          <w:tab w:val="left" w:pos="357" w:leader="none"/>
          <w:tab w:val="left" w:pos="425" w:leader="none"/>
          <w:tab w:val="left" w:pos="9070" w:leader="none"/>
        </w:tabs>
        <w:spacing w:lineRule="auto" w:line="240" w:before="0" w:after="0"/>
        <w:ind w:left="357" w:hanging="0"/>
        <w:rPr>
          <w:rFonts w:ascii="Tahoma" w:hAnsi="Tahoma" w:eastAsia="Times New Roman" w:cs="Tahoma"/>
          <w:sz w:val="24"/>
          <w:szCs w:val="24"/>
          <w:lang w:eastAsia="de-DE"/>
        </w:rPr>
      </w:pPr>
      <w:r>
        <w:rPr>
          <w:rFonts w:eastAsia="Times New Roman" w:cs="Tahoma" w:ascii="Tahoma" w:hAnsi="Tahoma"/>
          <w:sz w:val="24"/>
          <w:szCs w:val="24"/>
          <w:lang w:eastAsia="de-DE"/>
        </w:rPr>
        <w:t>Name ist ... Guten Tag. Was kann ich für Sie tun?“)? Wurde im Rahmen der Corporate Identity festgelegt, mit welcher Formulierung Anrufer am Telefon begrüßt werden sollen?</w:t>
      </w:r>
    </w:p>
    <w:p>
      <w:pPr>
        <w:pStyle w:val="Normal"/>
        <w:tabs>
          <w:tab w:val="clear" w:pos="708"/>
          <w:tab w:val="left" w:pos="357" w:leader="none"/>
          <w:tab w:val="left" w:pos="425" w:leader="none"/>
          <w:tab w:val="left" w:pos="9070" w:leader="none"/>
        </w:tabs>
        <w:spacing w:lineRule="auto" w:line="240" w:before="0" w:after="0"/>
        <w:ind w:left="357" w:hanging="0"/>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tabs>
          <w:tab w:val="clear" w:pos="708"/>
          <w:tab w:val="left" w:pos="9070" w:leader="none"/>
        </w:tabs>
        <w:spacing w:lineRule="auto" w:line="36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Liegen neben jedem Telefon Zettel und Stift bereit?</w:t>
      </w:r>
    </w:p>
    <w:p>
      <w:pPr>
        <w:pStyle w:val="Normal"/>
        <w:numPr>
          <w:ilvl w:val="0"/>
          <w:numId w:val="1"/>
        </w:numPr>
        <w:tabs>
          <w:tab w:val="clear" w:pos="708"/>
          <w:tab w:val="left" w:pos="907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Werden schriftliche Notizen über den Anruf gemacht? Notieren Sie Namen, Datum, Zeitpunkt, Telefonnummer und Anliegen des Anrufers – insbesondere, wenn ein Rückruf erforderlich ist?</w:t>
      </w:r>
    </w:p>
    <w:p>
      <w:pPr>
        <w:pStyle w:val="Normal"/>
        <w:tabs>
          <w:tab w:val="clear" w:pos="708"/>
          <w:tab w:val="left" w:pos="357" w:leader="none"/>
          <w:tab w:val="left" w:pos="9070" w:leader="none"/>
        </w:tabs>
        <w:spacing w:lineRule="auto" w:line="240" w:before="0" w:after="0"/>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ibt es eine Vorlage für Telefonnotizen?</w:t>
      </w:r>
    </w:p>
    <w:p>
      <w:pPr>
        <w:pStyle w:val="Normal"/>
        <w:numPr>
          <w:ilvl w:val="0"/>
          <w:numId w:val="1"/>
        </w:numPr>
        <w:tabs>
          <w:tab w:val="clear" w:pos="708"/>
          <w:tab w:val="left" w:pos="907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Gibt es eine telefonische „Sprechstunde“, in der ohne störende Unterbrechungen </w:t>
      </w:r>
    </w:p>
    <w:p>
      <w:pPr>
        <w:pStyle w:val="Normal"/>
        <w:tabs>
          <w:tab w:val="clear" w:pos="708"/>
          <w:tab w:val="left" w:pos="357" w:leader="none"/>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nur telefonische Anfragen beantwortet werd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lange lassen Sie das Telefon klingeln, bis Sie sich melden?</w:t>
      </w:r>
    </w:p>
    <w:p>
      <w:pPr>
        <w:pStyle w:val="Normal"/>
        <w:numPr>
          <w:ilvl w:val="0"/>
          <w:numId w:val="1"/>
        </w:numPr>
        <w:tabs>
          <w:tab w:val="clear" w:pos="708"/>
          <w:tab w:val="left" w:pos="907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Gibt es eine einheitliche Regelung, wer wessen Anrufe entgegen nimmt? Wie wer-</w:t>
      </w:r>
    </w:p>
    <w:p>
      <w:pPr>
        <w:pStyle w:val="Normal"/>
        <w:tabs>
          <w:tab w:val="clear" w:pos="708"/>
          <w:tab w:val="left" w:pos="357" w:leader="none"/>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 xml:space="preserve">den Anrufe in Abwesenheit behandelt? </w:t>
      </w:r>
    </w:p>
    <w:p>
      <w:pPr>
        <w:pStyle w:val="Normal"/>
        <w:numPr>
          <w:ilvl w:val="0"/>
          <w:numId w:val="1"/>
        </w:numPr>
        <w:tabs>
          <w:tab w:val="clear" w:pos="708"/>
          <w:tab w:val="left" w:pos="907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 xml:space="preserve">Gibt ein Anrufbeantworter außerhalb der Geschäftszeiten korrekt Auskunft über </w:t>
      </w:r>
    </w:p>
    <w:p>
      <w:pPr>
        <w:pStyle w:val="Normal"/>
        <w:tabs>
          <w:tab w:val="clear" w:pos="708"/>
          <w:tab w:val="left" w:pos="357" w:leader="none"/>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die Erreichbarkeit? Werden in Urlaubszeiten die Ansagen aktualisiert?</w:t>
      </w:r>
    </w:p>
    <w:p>
      <w:pPr>
        <w:pStyle w:val="Normal"/>
        <w:numPr>
          <w:ilvl w:val="0"/>
          <w:numId w:val="1"/>
        </w:numPr>
        <w:tabs>
          <w:tab w:val="clear" w:pos="708"/>
          <w:tab w:val="left" w:pos="907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Wie lange lassen Sie Anrufer in der Warteschleife warten? Wie ist die Warte-</w:t>
      </w:r>
    </w:p>
    <w:p>
      <w:pPr>
        <w:pStyle w:val="Normal"/>
        <w:tabs>
          <w:tab w:val="clear" w:pos="708"/>
          <w:tab w:val="left" w:pos="357" w:leader="none"/>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schleife gestaltet?</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Kommt es häufiger vor, dass Anrufer in der Warteschleife aufleg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Professionelles Telefonieren</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40:00Z</dcterms:created>
  <dc:creator>Robert Garmeister</dc:creator>
  <dc:description/>
  <dc:language>en-US</dc:language>
  <cp:lastModifiedBy>Robert Garmeister</cp:lastModifiedBy>
  <cp:lastPrinted>2018-03-07T14:55:00Z</cp:lastPrinted>
  <dcterms:modified xsi:type="dcterms:W3CDTF">2019-03-04T14:40:00Z</dcterms:modified>
  <cp:revision>2</cp:revision>
  <dc:subject/>
  <dc:title/>
</cp:coreProperties>
</file>