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Fragebogen zu den eigenen Arbeitsgewohnheiten</w:t>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eigenen Arbeitsgewohnheiten einzuschätzen ist schwierig. Zeit ist immer knapp, Dinge bleiben liegen, Termine werden vergessen. Um sein Zeitmanagement zu verbessern, sollte zunächst der IST-Zustand der eigenen Arbeitsgewohnheiten ermittelt werden. Die folgenden Thesen sollen helfen, die eigene Arbeitsweise kritisch zu betrachten. Wer die eigenen Schwächen kennt, kann sich mit ihnen auseinander setzen und Abhilfe schaff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t>Die folgenden Aussagen treffen auf mich zu:</w:t>
      </w:r>
    </w:p>
    <w:tbl>
      <w:tblPr>
        <w:tblW w:w="9210" w:type="dxa"/>
        <w:jc w:val="left"/>
        <w:tblInd w:w="-75" w:type="dxa"/>
        <w:tblLayout w:type="fixed"/>
        <w:tblCellMar>
          <w:top w:w="85" w:type="dxa"/>
          <w:left w:w="70" w:type="dxa"/>
          <w:bottom w:w="85" w:type="dxa"/>
          <w:right w:w="70" w:type="dxa"/>
        </w:tblCellMar>
      </w:tblPr>
      <w:tblGrid>
        <w:gridCol w:w="4030"/>
        <w:gridCol w:w="1036"/>
        <w:gridCol w:w="1036"/>
        <w:gridCol w:w="1036"/>
        <w:gridCol w:w="1036"/>
        <w:gridCol w:w="1036"/>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20"/>
                <w:szCs w:val="24"/>
                <w:lang w:eastAsia="de-DE"/>
              </w:rPr>
            </w:pPr>
            <w:r>
              <w:rPr>
                <w:rFonts w:eastAsia="Times New Roman" w:cs="Tahoma" w:ascii="Tahoma" w:hAnsi="Tahoma"/>
                <w:b/>
                <w:sz w:val="20"/>
                <w:szCs w:val="24"/>
                <w:lang w:eastAsia="de-DE"/>
              </w:rPr>
              <w:t>immer</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20"/>
                <w:szCs w:val="24"/>
                <w:lang w:eastAsia="de-DE"/>
              </w:rPr>
            </w:pPr>
            <w:r>
              <w:rPr>
                <w:rFonts w:eastAsia="Times New Roman" w:cs="Tahoma" w:ascii="Tahoma" w:hAnsi="Tahoma"/>
                <w:b/>
                <w:sz w:val="20"/>
                <w:szCs w:val="24"/>
                <w:lang w:eastAsia="de-DE"/>
              </w:rPr>
              <w:t>of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20"/>
                <w:szCs w:val="24"/>
                <w:lang w:eastAsia="de-DE"/>
              </w:rPr>
            </w:pPr>
            <w:r>
              <w:rPr>
                <w:rFonts w:eastAsia="Times New Roman" w:cs="Tahoma" w:ascii="Tahoma" w:hAnsi="Tahoma"/>
                <w:b/>
                <w:sz w:val="20"/>
                <w:szCs w:val="24"/>
                <w:lang w:eastAsia="de-DE"/>
              </w:rPr>
              <w:t>zum Teil</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20"/>
                <w:szCs w:val="24"/>
                <w:lang w:eastAsia="de-DE"/>
              </w:rPr>
            </w:pPr>
            <w:r>
              <w:rPr>
                <w:rFonts w:eastAsia="Times New Roman" w:cs="Tahoma" w:ascii="Tahoma" w:hAnsi="Tahoma"/>
                <w:b/>
                <w:sz w:val="20"/>
                <w:szCs w:val="24"/>
                <w:lang w:eastAsia="de-DE"/>
              </w:rPr>
              <w:t>selte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20"/>
                <w:szCs w:val="24"/>
                <w:lang w:eastAsia="de-DE"/>
              </w:rPr>
            </w:pPr>
            <w:r>
              <w:rPr>
                <w:rFonts w:eastAsia="Times New Roman" w:cs="Tahoma" w:ascii="Tahoma" w:hAnsi="Tahoma"/>
                <w:b/>
                <w:sz w:val="20"/>
                <w:szCs w:val="24"/>
                <w:lang w:eastAsia="de-DE"/>
              </w:rPr>
              <w:t>nie</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Ich neige dazu, unangenehme Arbeiten zu verschiebe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Ich nehme an vielen Besprechungen teil, die häufig lange dauer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Ich habe immer eine offene Tür für Mitarbeiter und Besucher. Dadurch werde ich oft in meiner Arbeit unterbroche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Oft unterbreche ich meine Arbeit selbst, um etwas Dringenderes zu erledige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Vorhandene Hilfsmittel (wie z. B. Diktiergeräte) nutze ich wenig bis gar nich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In meinem Terminkalender trage ich nur Verabredungen mit anderen ein, nicht meine eigene Arbeitsplanung. Ich mache keine „Termine mit mir selbs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Mein Tag ist hundertprozentig verplant. Unvorhergesehenes bedeutet für mich Stres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Ich will alles perfekt mache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Ich beginne zu erledigende Aufgaben erst kurz vor dem Ablieferungstermi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Ich versuche, viele Dinge zeitgleich zu erledige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t>Ich kann zu anderen nicht NEIN sage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4"/>
                <w:lang w:eastAsia="de-DE"/>
              </w:rPr>
            </w:pPr>
            <w:r>
              <w:rPr>
                <w:rFonts w:eastAsia="Times New Roman" w:cs="Tahoma" w:ascii="Tahoma" w:hAnsi="Tahoma"/>
                <w:sz w:val="20"/>
                <w:szCs w:val="24"/>
                <w:lang w:eastAsia="de-DE"/>
              </w:rPr>
            </w:r>
          </w:p>
        </w:tc>
      </w:tr>
    </w:tbl>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trachten Sie nun Ihre Auswertung. Wie viele Aussagen treffen „selten“ oder „nie„ zu? Glückwunsch, hier liegen eindeutig die Stärken in Ihrer Arbeitsorganisation. Wie häufig haben Sie „immer“ oder „oft“ notiert? Hier sollten Sie überlegen, wie sich Ihre Arbeitsgewohnheiten verbessern lassen. Weitere Checklisten sind Anregungen für ein strafferes Zeitmanagement. Vielleicht hilft es Ihnen, Ihre Aufgaben nach ihrer Priorität zu sortieren oder mehr Arbeiten zu delegieren. Eventuell ist Projektarbeit hilfreich, um neue kreative Anregungen von anderen zu erhalten. Auch To-Do-Listen sind ein nützliches Organisationsinstrument.</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Fragebogen zu Arbeitsgewohnheiten</w:t>
    </w:r>
  </w:p>
  <w:p>
    <w:pPr>
      <w:pStyle w:val="Footer"/>
      <w:rPr/>
    </w:pPr>
    <w:r>
      <w:rPr>
        <w:rFonts w:cs="Arial" w:ascii="Arial" w:hAnsi="Arial"/>
        <w:sz w:val="16"/>
        <w:szCs w:val="16"/>
      </w:rPr>
      <w:t>Status: 04.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38:00Z</dcterms:created>
  <dc:creator>Robert Garmeister</dc:creator>
  <dc:description/>
  <dc:language>en-US</dc:language>
  <cp:lastModifiedBy>Robert Garmeister</cp:lastModifiedBy>
  <cp:lastPrinted>2018-03-07T14:55:00Z</cp:lastPrinted>
  <dcterms:modified xsi:type="dcterms:W3CDTF">2019-03-04T14:38:00Z</dcterms:modified>
  <cp:revision>2</cp:revision>
  <dc:subject/>
  <dc:title/>
</cp:coreProperties>
</file>