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Organisation und Beschriftung von Aktenordnern</w:t>
      </w:r>
    </w:p>
    <w:p>
      <w:pPr>
        <w:pStyle w:val="Normal"/>
        <w:spacing w:lineRule="auto" w:line="240" w:before="0" w:after="0"/>
        <w:rPr>
          <w:rFonts w:ascii="Tahoma" w:hAnsi="Tahoma" w:eastAsia="Times New Roman" w:cs="Tahoma"/>
          <w:b/>
          <w:b/>
          <w:sz w:val="28"/>
          <w:szCs w:val="24"/>
          <w:lang w:eastAsia="de-DE"/>
        </w:rPr>
      </w:pPr>
      <w:r>
        <w:rPr>
          <w:rFonts w:eastAsia="Times New Roman" w:cs="Tahoma" w:ascii="Tahoma" w:hAnsi="Tahoma"/>
          <w:b/>
          <w:sz w:val="28"/>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em papierlosen Büro zum Trotz: In der Geschäftsstelle eines Vereins gibt es nach wie vor eine Menge Akten. Protokolle, Einladungen, Telefonnotizen, Verzeichnisse etc. wollen abgelegt und wiedergefunden werden. Die folgende Auflistung ist ein Vorschlag für die Organisation und Beschriftung von Aktenordnern, Hängeregistern, Schnellheftern o.ä.:</w:t>
      </w:r>
    </w:p>
    <w:p>
      <w:pPr>
        <w:pStyle w:val="Normal"/>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1.</w:t>
        <w:tab/>
        <w:t>Verein (allgemei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orstand</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Protokoll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par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inanz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Mitgliederverzeichnis</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Personal (Trainer, Übungsleiter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nventarverzeichnis</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anstaltun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Meisterschaften, Wettkämpf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portfest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auprojekte (Vereinsheim, Sportanlagen, Turnhallen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auplän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Urkun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Plakat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otos, Filme, Videos, DVDs, CD-Roms und Tonträger</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Memorabilien (Fahnen, Sporttrophäen, Embleme etc.)</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ibliothek (Bücher und Zeitschrif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bun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Presse- und Öffentlichkeitsarbei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nterne Kommunikatio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einszeitschrif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Sonstiges</w:t>
      </w:r>
    </w:p>
    <w:p>
      <w:pPr>
        <w:pStyle w:val="Normal"/>
        <w:spacing w:lineRule="auto" w:line="240" w:before="0" w:after="0"/>
        <w:ind w:left="5664" w:hanging="0"/>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Organisation und Beschriftung von Aktenordnern</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45:00Z</dcterms:created>
  <dc:creator>Robert Garmeister</dc:creator>
  <dc:description/>
  <dc:language>en-US</dc:language>
  <cp:lastModifiedBy>Robert Garmeister</cp:lastModifiedBy>
  <cp:lastPrinted>2018-03-07T14:55:00Z</cp:lastPrinted>
  <dcterms:modified xsi:type="dcterms:W3CDTF">2019-03-04T14:45:00Z</dcterms:modified>
  <cp:revision>2</cp:revision>
  <dc:subject/>
  <dc:title/>
</cp:coreProperties>
</file>