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E-Mails und Zeitmanagement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-Mails werden möglicherweise zum Kommunikations-Instrument des 21. Jahrhunderts. Jeden Tag nimmt die Bearbeitung der E-Mail-Flut mehr Zeit in Anspruch. Die folgende Liste soll Tipps geben, wie die anfallenden Informationen schneller und effizienter bearbeitet werden können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2"/>
          <w:szCs w:val="12"/>
          <w:lang w:eastAsia="de-DE"/>
        </w:rPr>
      </w:pPr>
      <w:r>
        <w:rPr>
          <w:rFonts w:eastAsia="Times New Roman" w:cs="Tahoma" w:ascii="Tahoma" w:hAnsi="Tahoma"/>
          <w:sz w:val="12"/>
          <w:szCs w:val="12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Filtern Sie eingehende E-Mails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Filter sind elektronische Assistenten, die helfen, ankommende E-Mails in Ordner </w:t>
      </w:r>
    </w:p>
    <w:p>
      <w:pPr>
        <w:pStyle w:val="Normal"/>
        <w:spacing w:lineRule="auto" w:line="360" w:before="0" w:after="0"/>
        <w:ind w:firstLine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u verteilen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Filter sind eine wesentliche Hilfe, um Ordnung im Eingangsordner zu schaffen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Richten Sie sich Filter und entsprechende Ordner z. B. nach inhaltlichen Kategorien oder z. B. für Newsletter ein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Ordnen Sie Ihre E-Mails nach dem Datum, um auf den ersten Blick ihre Aktualität 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rkennen zu können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de-DE"/>
        </w:rPr>
      </w:pPr>
      <w:r>
        <w:rPr>
          <w:rFonts w:eastAsia="Times New Roman" w:cs="Tahoma" w:ascii="Tahoma" w:hAnsi="Tahoma"/>
          <w:sz w:val="20"/>
          <w:szCs w:val="20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Leeren Sie Ihren Eingangsordner (Inbox)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ntscheiden Sie bei jeder ankommenden E-Mail über ihren weiteren Verbleib. Er-ledigen Sie sie sofort, archivieren, delegieren, löschen oder verschieben Sie sie in einen „Lesen“-Ordner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Nutzen Sie Ihren Eingangskorb wie eine To-Do-Liste. Arbeiten Sie alle offen stehenden Positionen bis zum Ende des Tages ab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paren Sie Zeit, indem Sie Ihren virtuellen Eingangskorb regelmäßig leeren. So </w:t>
      </w:r>
    </w:p>
    <w:p>
      <w:pPr>
        <w:pStyle w:val="Normal"/>
        <w:spacing w:lineRule="auto" w:line="240" w:before="0" w:after="0"/>
        <w:ind w:firstLine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vermeiden Sie, alte Nachrichten erneut zu lesen. Die Anzahl der angesammelten </w:t>
      </w:r>
    </w:p>
    <w:p>
      <w:pPr>
        <w:pStyle w:val="Normal"/>
        <w:spacing w:lineRule="auto" w:line="360" w:before="0" w:after="0"/>
        <w:ind w:firstLine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-Mails erscheint nicht länger erdrückend wie ein Berg unerledigter Arbeit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de-DE"/>
        </w:rPr>
      </w:pPr>
      <w:r>
        <w:rPr>
          <w:rFonts w:eastAsia="Times New Roman" w:cs="Tahoma" w:ascii="Tahoma" w:hAnsi="Tahoma"/>
          <w:sz w:val="20"/>
          <w:szCs w:val="20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Achten Sie auf aussagenkräftige Betreff-Zeil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eschreiben Sie bereits in der Betreffzeile kompakt und informativ, worum es in Ihrer E-Mail geht. Sie erleichtern dem Empfänger das Handling und das Archivieren der E-Mail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0"/>
          <w:szCs w:val="24"/>
          <w:lang w:eastAsia="de-DE"/>
        </w:rPr>
      </w:pPr>
      <w:r>
        <w:rPr>
          <w:rFonts w:eastAsia="Times New Roman" w:cs="Tahoma" w:ascii="Tahoma" w:hAnsi="Tahoma"/>
          <w:sz w:val="10"/>
          <w:szCs w:val="24"/>
          <w:lang w:eastAsia="de-D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ie formuliert man eine gute Betreffzeile? Ergänzen Sie einfach Satzanfänge wie </w:t>
      </w:r>
    </w:p>
    <w:p>
      <w:pPr>
        <w:pStyle w:val="Normal"/>
        <w:spacing w:lineRule="auto" w:line="360" w:before="0" w:after="0"/>
        <w:ind w:firstLine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„</w:t>
      </w:r>
      <w:r>
        <w:rPr>
          <w:rFonts w:eastAsia="Times New Roman" w:cs="Tahoma" w:ascii="Tahoma" w:hAnsi="Tahoma"/>
          <w:sz w:val="24"/>
          <w:szCs w:val="24"/>
          <w:lang w:eastAsia="de-DE"/>
        </w:rPr>
        <w:t>Ich würde gern mit Ihnen über ... reden“ oder „Ich habe eine Frage zu ..“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Häufig ist es ausreichend, eine Kurzinformation direkt in den Betreff zu schreiben. Der Vorteil: Der Empfänger kann die gesamte Nachricht bereits in der Inbox lesen. Kennzeichnen Sie sie mit &lt;EOM&gt; für „end of message“, so dass der Leser 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ofort erkennt, worum es sich handelt und die E-Mail nicht mehr öffnen muss. 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Vorsicht im Umgang mit Verteilerliste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„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as du nicht willst, das man dir tut ..:“: Achten Sie beim Zusammenstellen der 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Liste der Empfänger darauf, nur unmittelbar Beteiligte anzuschreibe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Haben Sie Zweifel, ob eine bestimmte Person informiert werden sollte oder nicht, fragen Sie kritisch: „Was geschieht im schlimmsten Fall, falls diese Person diese </w:t>
      </w:r>
    </w:p>
    <w:p>
      <w:pPr>
        <w:pStyle w:val="Normal"/>
        <w:spacing w:lineRule="auto" w:line="360" w:before="0" w:after="0"/>
        <w:ind w:firstLine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E-Mail nicht erhält?“ Lautet die Antwort „nichts“, verzichten Sie auf den Versand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Wenn Ihre E-Mail eine reine Information darstellt und keinerlei Reaktion erfordert, 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kennzeichnen Sie sie mit „zur Kenntnis“.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Nutzen Sie das Telefon oder suchen Sie das persönliche Gespräch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E-Mails sind ein nützliches Kommunikationswerkzeug, aber nicht in allen Fällen 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ngebracht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ensible oder komplexe Angelegenheiten sowie emotionale Diskussionen sollten 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e persönlich klären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Auch Personalthemen sollten stets unter vier Augen besprochen werden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Beachten Sie: E-Mails können vor Gericht als Beweis anerkannt werden. Seien Sie </w:t>
      </w:r>
    </w:p>
    <w:p>
      <w:pPr>
        <w:pStyle w:val="Normal"/>
        <w:spacing w:lineRule="auto" w:line="360" w:before="0" w:after="0"/>
        <w:ind w:firstLine="36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ich stets bewusst, welche Folgen Ihre Worte im schlimmsten Fall haben könnten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3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-Mails und Zeitmanagement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4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Arial" w:hAnsi="Arial" w:eastAsia="Calibri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37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4T14:37:00Z</dcterms:modified>
  <cp:revision>2</cp:revision>
  <dc:subject/>
  <dc:title/>
</cp:coreProperties>
</file>