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8"/>
          <w:szCs w:val="24"/>
          <w:lang w:eastAsia="de-DE"/>
        </w:rPr>
      </w:pPr>
      <w:r>
        <w:rPr>
          <w:rFonts w:eastAsia="Times New Roman" w:cs="Tahoma" w:ascii="Tahoma" w:hAnsi="Tahoma"/>
          <w:b/>
          <w:sz w:val="28"/>
          <w:szCs w:val="24"/>
          <w:lang w:eastAsia="de-DE"/>
        </w:rPr>
        <w:t>Arbeitsaufgaben priorisieren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Warum am Beginn eines Arbeitstages kostbare Zeit damit verschwenden, eine Prio-risierung der Aufgaben vorzunehmen? Eine Reihe von Gründen spricht dafür: Durch das Aufstellen einer Rangfolge Ihrer Arbeiten stellen Sie sicher, dass Sie ..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12"/>
          <w:szCs w:val="24"/>
          <w:lang w:eastAsia="de-DE"/>
        </w:rPr>
      </w:pPr>
      <w:r>
        <w:rPr>
          <w:rFonts w:eastAsia="Times New Roman" w:cs="Tahoma" w:ascii="Tahoma" w:hAnsi="Tahoma"/>
          <w:sz w:val="12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unächst nur an den wichtigen und unbedingt notwendigen Aufgaben arbeit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Aufgaben nach ihrer Dringlichkeit bearbeit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ch jeweils nur auf eine Aufgabe konzentrier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Aufgabe in der festgelegten Zeit effektiver erledige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lle Arbeiten delegieren, die von anderen durchgeführt werden können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m Ende eines Arbeitstages die wichtigsten und dringendsten Arbeiten erledigt</w:t>
      </w:r>
    </w:p>
    <w:p>
      <w:pPr>
        <w:pStyle w:val="Normal"/>
        <w:spacing w:lineRule="auto" w:line="360" w:before="0" w:after="0"/>
        <w:ind w:firstLine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haben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Aufgaben, an denen Sie und Ihre persönliche Leistung gemessen werden, nicht unerledigt liegen bleiben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12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se effiziente Form der Arbeitsorganisation bietet eine Reihe von Vorteilen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e halten Ihre Termine zuverlässig ein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e sind mit Ihrem Arbeitsablauf und Ihren Arbeitsergebnissen zufrieden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arbeiter, Kollegen und Vorgesetzte beachten Ihre Leistung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e vermeiden Konflikte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e vermeiden unnötigen Stress.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rbeitsaufgaben priorisieren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34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4T14:34:00Z</dcterms:modified>
  <cp:revision>2</cp:revision>
  <dc:subject/>
  <dc:title/>
</cp:coreProperties>
</file>