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Muster: To-Do-Liste für die Tagesplanung</w:t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atum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Telefonate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Organisieren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elegieren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Kaufen/Besorgen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Nicht vergessen!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onstiges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tabs>
          <w:tab w:val="clear" w:pos="708"/>
          <w:tab w:val="left" w:pos="357" w:leader="none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>____________________________________________________________</w:t>
        <w:tab/>
        <w:t>____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o Do Liste-Tagesplanu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49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4:49:00Z</dcterms:modified>
  <cp:revision>2</cp:revision>
  <dc:subject/>
  <dc:title/>
</cp:coreProperties>
</file>