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Umgang mit Zeit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s sind immer wieder die gleichen Umstände, die zu "Zeitfressern" werden. Der folgende Überblick soll anregen, über die eigenen Zeitfallen nachzudenken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Zeitfress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Mögliche Lösunge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Perfektionismu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Nur so gut wie nötig, nicht so gut wie möglich arbeit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Alles selber tu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Delegier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Vieles gleichzeitig tu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Prioritäten setzen, eins nach dem anderen erledig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Alles wissen woll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Auf Mitarbeiter vertrauen. Kurzberichte fordern. Zielerreichung kontrollier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Unangenehmes aufschieb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Unangenehmes zuerst erledigen oder mindestens einen Schritt weiterbring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Planlos arbeit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Tagesziele setzen. Aufgaben nach Wichtigkeit und Dringlichkeit einstuf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 xml:space="preserve">Endlose Gespräche oder Sitzungen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Gesprächsziele, Sitzungsziele festlegen. Zeitplan erstell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Nicht eingehaltene Termi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Termine vereinbaren (beide Partner), konsequent mahnen, selbst einhalt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törungen durch Telefonanrufe / Besuch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Gesprächszeiten einführen; vor Gesprächen / Sitzungen: Telefon stumm schalten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sz w:val="18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eitmanagement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50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4:50:00Z</dcterms:modified>
  <cp:revision>2</cp:revision>
  <dc:subject/>
  <dc:title/>
</cp:coreProperties>
</file>