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Wächst Ihnen die Arbeit über den Kopf?</w:t>
      </w:r>
    </w:p>
    <w:p>
      <w:pPr>
        <w:pStyle w:val="Normal"/>
        <w:spacing w:lineRule="auto" w:line="240" w:before="0" w:after="0"/>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Haben Sie das Gefühl, dass der Tag immer viel zu kurz ist? Wächst Ihre Ablage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unaufhaltsam gen Himmel? Haben Sie schon einmal Termine versäumt? </w:t>
      </w:r>
    </w:p>
    <w:p>
      <w:pPr>
        <w:pStyle w:val="Normal"/>
        <w:spacing w:lineRule="auto" w:line="360" w:before="0" w:after="0"/>
        <w:jc w:val="both"/>
        <w:rPr>
          <w:rFonts w:ascii="Tahoma" w:hAnsi="Tahoma" w:eastAsia="Times New Roman" w:cs="Tahoma"/>
          <w:b/>
          <w:b/>
          <w:sz w:val="24"/>
          <w:szCs w:val="24"/>
          <w:lang w:eastAsia="de-DE"/>
        </w:rPr>
      </w:pPr>
      <w:r>
        <w:rPr>
          <w:rFonts w:eastAsia="Times New Roman" w:cs="Tahoma" w:ascii="Tahoma" w:hAnsi="Tahoma"/>
          <w:sz w:val="24"/>
          <w:szCs w:val="24"/>
          <w:lang w:eastAsia="de-DE"/>
        </w:rPr>
        <w:t>Es gibt eine Reihe von Zeitmanagement-Techniken, die Ihnen helfen der Arbeitsflut wieder Herr zu werden. Ihre Motivation und Ihre Zufriedenheit werden wachsen, je besser Sie Ihre Zeit im Griff haben. Außerdem schaffen Sie sich Freiräume und können freie Zeit ohne schlechtes Gewissen effektiver nutzen.</w:t>
      </w:r>
    </w:p>
    <w:p>
      <w:pPr>
        <w:pStyle w:val="Normal"/>
        <w:spacing w:lineRule="auto" w:line="360" w:before="0" w:after="0"/>
        <w:jc w:val="both"/>
        <w:rPr>
          <w:rFonts w:ascii="Tahoma" w:hAnsi="Tahoma" w:eastAsia="Times New Roman" w:cs="Tahoma"/>
          <w:b/>
          <w:b/>
          <w:sz w:val="24"/>
          <w:szCs w:val="24"/>
          <w:lang w:eastAsia="de-DE"/>
        </w:rPr>
      </w:pPr>
      <w:r>
        <w:rPr>
          <w:rFonts w:eastAsia="Times New Roman" w:cs="Tahoma" w:ascii="Tahoma" w:hAnsi="Tahoma"/>
          <w:sz w:val="24"/>
          <w:szCs w:val="24"/>
          <w:lang w:eastAsia="de-DE"/>
        </w:rPr>
        <w:t>Die folgenden Anregungen sollen eine Hilfestellung sein, wenn Sie das Gefühl haben, dass Ihnen die Arbeit über den Kopf wächst:</w:t>
      </w:r>
    </w:p>
    <w:p>
      <w:pPr>
        <w:pStyle w:val="Normal"/>
        <w:spacing w:lineRule="auto" w:line="360" w:before="0" w:after="0"/>
        <w:rPr>
          <w:rFonts w:ascii="Tahoma" w:hAnsi="Tahoma" w:eastAsia="Times New Roman" w:cs="Tahoma"/>
          <w:b/>
          <w:b/>
          <w:sz w:val="12"/>
          <w:szCs w:val="24"/>
          <w:lang w:eastAsia="de-DE"/>
        </w:rPr>
      </w:pPr>
      <w:r>
        <w:rPr>
          <w:rFonts w:eastAsia="Times New Roman" w:cs="Tahoma" w:ascii="Tahoma" w:hAnsi="Tahoma"/>
          <w:b/>
          <w:sz w:val="12"/>
          <w:szCs w:val="24"/>
          <w:lang w:eastAsia="de-DE"/>
        </w:rPr>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ühren Sie einen Terminkalender, der ausreichend Platz zum Eintragen der Aufgaben biete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ragen Sie Ihre privaten oder geschäftlichen Termine sofort in diesen einen Terminkalender ein, um Fehlplanungen und Doppelbelegungen zu vermeid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Planen Sie feste Zeiten für die eigene Arbeit ein. Machen Sie Termine mit sich selbs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angfristige oder immer wiederkehrende Termine können Sie zum Beispiel sofort für das nächste Jahr eintragen. So geraten diese Routinetermine nicht in Vergessenheit.</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rwartet Sie eine größere Aufgabe, zerlegen Sie sie in kleine Teilschritte und legen Sie eine To-Do-Liste an. So erhalten Sie einen Überblick und können eine Zeitplanung festleg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Haken Sie auf Ihrer To-Do-Liste die bereits erledigten Aufgaben ab. Das erleichtert den Überblick und gibt Ihnen das gute Gefühl, voran zu komm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Übertragen Sie am Ende des Tages die unerledigten Aufgaben auf den nächsten Tag.</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Bei jeder Aufgabe sollten sie vor Beginn die Dauer der zu erledigenden Tätigkeiten in Minuten einschätzen. Reservieren Sie stets Pufferzeiten für Unvorhergesehenes.</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Treffen Sie die Entscheidungen über die Wichtigkeit der Aufgaben und legen Sie eine Rangfolge fest (z. B. ABC-Prioritäten).</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Verplanen Sie 6o Prozent Ihrer Arbeitszeit für das Erledigen von anstehenden Aufgaben. Reservieren Sie 40 % Ihrer Arbeitszeit für nicht planbare Aktivitäten und Störungen wie unerwartete Telefonate, Besuche oder spontane Aktivitäten (kreative Pausen, kleiner Plausch mit Kollegen) ei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Verschaffen Sie sich die nötige Ruhe, um konzentriert arbeiten zu können, und gönnen Sie sich regelmäßig kleine Pausen. </w:t>
      </w:r>
    </w:p>
    <w:p>
      <w:pPr>
        <w:pStyle w:val="Normal"/>
        <w:numPr>
          <w:ilvl w:val="0"/>
          <w:numId w:val="1"/>
        </w:numPr>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Versuchen Sie, Störungen wie unangemeldete Besuche oder Anrufe so weit wie möglich abzustellen. Schalten Sie den Anrufbeantworter ein und hängen Sie ein „Bitte nicht stören“ - Schild an Ihre Tür, wenn Sie dringende Arbeiten erledigen müss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tabs>
          <w:tab w:val="clear" w:pos="708"/>
          <w:tab w:val="left" w:pos="357" w:leader="none"/>
        </w:tabs>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Arbeitsüberlastung</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52:00Z</dcterms:created>
  <dc:creator>Robert Garmeister</dc:creator>
  <dc:description/>
  <dc:language>en-US</dc:language>
  <cp:lastModifiedBy>Robert Garmeister</cp:lastModifiedBy>
  <cp:lastPrinted>2018-03-07T14:55:00Z</cp:lastPrinted>
  <dcterms:modified xsi:type="dcterms:W3CDTF">2019-03-04T14:52:00Z</dcterms:modified>
  <cp:revision>2</cp:revision>
  <dc:subject/>
  <dc:title/>
</cp:coreProperties>
</file>