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Eine eigene Checkliste entwerf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tatt auf vorgegebene Checklisten zurückzugreifen, kann man eigene Checklisten erstellen. Eine größere Aufgabe wird in kleine Arbeitsschritte zerlegt. Hilfreich ist es festzulegen, welche Arbeitsschritte durch wen bis wann zu erledigen sind. Checklisten bieten eine Reihe von Vorteilen. Sie helfen, bei sich wiederholenden Vorhaben keine Arbeitsschritte zu vergessen. Checklisten sind eine optische Orientierungshilfe: Der Nutzer erkennt auf den ersten Blick, welche Schritte bereits erledigt sind und wo weitere Arbeit auf ihn wartet. Checklisten tragen ferner dazu bei, dass zum Beispiel bei krankheitsbedingtem Ausfall andere schnell den aktuellen Stand der Dinge innerhalb eines Projekts erfassen und für die Fortführung des Projektes einbringen kön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Wie schreibt man eine Checkliste? Was ist zu bedenke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Tätigkeit/Aufgabe auswähl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derholt sich die Aufgab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umfangreich ist die Aufgab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viele Kollegen/Mitglieder/Ehrenamtler werden an der Arbeit beteiligt sei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n Projektleiter?</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Ist eine Aufteilung in Teilprojekte sinnvol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nn man bereits vorhandene Checklisten überarbei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en Gesamtablauf in einzelne Arbeitsphasen zerleg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muss getan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ist zu beach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ist beteilig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muss informier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üssen Zustimmungen oder Genehmigungen eingehol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Gibt es einen Abgabe- oder Zwischentermin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Eine logische Reihenfolge zusammenstell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hängt voneinander ab?</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Termine sind einzuhal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Zwischenergebnisse werden wann benötig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Gruppen bild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ist am Projekt beteilig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ie ist die Kommunikation zwischen den Beteiligten gewährleist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Tätigkeiten wiederholen sich?</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o ist ein Zwischenresümee angebrach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benötigt welche Hilfe oder Hilfsmittel?</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Die Checkliste überprüfen</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Wo können sich Fehler einschleich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lche Probleme sind aufgetauch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o liegen die kritischen Phas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as kann an wen delegier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nn es einen Probelauf geb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 übernimmt die Korrektur und Überarbeitung der Liste?</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Muss die Checkliste aktualisiert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ann die Checkliste fortgeschrieben wer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Checkliste entwerfe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5:00Z</dcterms:created>
  <dc:creator>Robert Garmeister</dc:creator>
  <dc:description/>
  <dc:language>en-US</dc:language>
  <cp:lastModifiedBy>Robert Garmeister</cp:lastModifiedBy>
  <cp:lastPrinted>2018-03-07T14:55:00Z</cp:lastPrinted>
  <dcterms:modified xsi:type="dcterms:W3CDTF">2019-03-04T14:35:00Z</dcterms:modified>
  <cp:revision>3</cp:revision>
  <dc:subject/>
  <dc:title/>
</cp:coreProperties>
</file>