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4"/>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228600</wp:posOffset>
            </wp:positionV>
            <wp:extent cx="1004570" cy="713105"/>
            <wp:effectExtent l="0" t="0" r="0" b="0"/>
            <wp:wrapTight wrapText="bothSides">
              <wp:wrapPolygon edited="0">
                <wp:start x="-66" y="0"/>
                <wp:lineTo x="-66" y="21502"/>
                <wp:lineTo x="21600" y="2150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004570" cy="713105"/>
                    </a:xfrm>
                    <a:prstGeom prst="rect">
                      <a:avLst/>
                    </a:prstGeom>
                  </pic:spPr>
                </pic:pic>
              </a:graphicData>
            </a:graphic>
          </wp:anchor>
        </w:drawing>
      </w:r>
      <w:r>
        <w:rPr>
          <w:sz w:val="24"/>
        </w:rPr>
        <w:t>Datenschutzrechtliche Bewertung</w:t>
      </w:r>
    </w:p>
    <w:p>
      <w:pPr>
        <w:pStyle w:val="TextBody"/>
        <w:jc w:val="both"/>
        <w:rPr>
          <w:sz w:val="24"/>
        </w:rPr>
      </w:pPr>
      <w:r>
        <w:rPr>
          <w:sz w:val="24"/>
        </w:rPr>
        <w:t xml:space="preserve">der Veröffentlichung von Start- und Ergebnislisten im Internet </w:t>
      </w:r>
    </w:p>
    <w:p>
      <w:pPr>
        <w:pStyle w:val="TextBody"/>
        <w:jc w:val="both"/>
        <w:rPr>
          <w:sz w:val="24"/>
        </w:rPr>
      </w:pPr>
      <w:r>
        <w:rPr>
          <w:sz w:val="24"/>
        </w:rPr>
        <w:t>bei Wettkämpfen des DSB und seinen Untergliederungen</w:t>
      </w:r>
    </w:p>
    <w:p>
      <w:pPr>
        <w:pStyle w:val="Normal"/>
        <w:jc w:val="both"/>
        <w:rPr>
          <w:rFonts w:ascii="Arial" w:hAnsi="Arial" w:cs="Arial"/>
          <w:color w:val="808080"/>
          <w:sz w:val="22"/>
          <w:szCs w:val="20"/>
        </w:rPr>
      </w:pPr>
      <w:r>
        <w:rPr>
          <w:rFonts w:cs="Arial" w:ascii="Arial" w:hAnsi="Arial"/>
          <w:color w:val="808080"/>
          <w:sz w:val="22"/>
          <w:szCs w:val="20"/>
        </w:rPr>
      </w:r>
    </w:p>
    <w:p>
      <w:pPr>
        <w:pStyle w:val="Normal"/>
        <w:jc w:val="both"/>
        <w:rPr>
          <w:rFonts w:ascii="Arial" w:hAnsi="Arial" w:cs="Arial"/>
          <w:color w:val="808080"/>
          <w:sz w:val="22"/>
          <w:szCs w:val="20"/>
        </w:rPr>
      </w:pPr>
      <w:r>
        <w:rPr>
          <w:rFonts w:cs="Arial" w:ascii="Arial" w:hAnsi="Arial"/>
          <w:color w:val="808080"/>
          <w:sz w:val="22"/>
          <w:szCs w:val="20"/>
        </w:rPr>
      </w:r>
    </w:p>
    <w:p>
      <w:pPr>
        <w:pStyle w:val="Normal"/>
        <w:jc w:val="both"/>
        <w:rPr/>
      </w:pPr>
      <w:r>
        <w:rPr>
          <w:rFonts w:cs="Arial" w:ascii="Arial" w:hAnsi="Arial"/>
          <w:color w:val="000000"/>
          <w:sz w:val="22"/>
          <w:szCs w:val="20"/>
        </w:rPr>
        <w:t xml:space="preserve">Der Deutsche Schützenbund (DSB) bezieht Stellung zu datenschutzrechtlichen Fragen im Zusammenhang mit der Durchführung von Wettbewerben in Abstimmung mit dem Datenschutzbeauftragten des DSB: </w:t>
      </w:r>
    </w:p>
    <w:p>
      <w:pPr>
        <w:pStyle w:val="Normal"/>
        <w:jc w:val="both"/>
        <w:rPr>
          <w:rFonts w:ascii="Arial" w:hAnsi="Arial" w:cs="Arial"/>
          <w:color w:val="000000"/>
          <w:sz w:val="22"/>
          <w:szCs w:val="20"/>
        </w:rPr>
      </w:pPr>
      <w:r>
        <w:rPr>
          <w:rFonts w:cs="Arial" w:ascii="Arial" w:hAnsi="Arial"/>
          <w:color w:val="000000"/>
          <w:sz w:val="22"/>
          <w:szCs w:val="20"/>
        </w:rPr>
      </w:r>
    </w:p>
    <w:p>
      <w:pPr>
        <w:pStyle w:val="Normal"/>
        <w:numPr>
          <w:ilvl w:val="0"/>
          <w:numId w:val="2"/>
        </w:numPr>
        <w:tabs>
          <w:tab w:val="clear" w:pos="708"/>
        </w:tabs>
        <w:ind w:left="426" w:hanging="426"/>
        <w:jc w:val="both"/>
        <w:rPr/>
      </w:pPr>
      <w:r>
        <w:rPr>
          <w:rFonts w:cs="Arial" w:ascii="Arial" w:hAnsi="Arial"/>
          <w:b/>
          <w:color w:val="000000"/>
          <w:sz w:val="22"/>
          <w:szCs w:val="20"/>
        </w:rPr>
        <w:t>Regelungen der Sportordnung, Ausschreibung zur Datenerhebung und Veröffentlichung sowie Hinweis auf der Startkarte über Veröffentlichung der Daten</w:t>
      </w:r>
    </w:p>
    <w:p>
      <w:pPr>
        <w:pStyle w:val="Normal"/>
        <w:jc w:val="both"/>
        <w:rPr/>
      </w:pPr>
      <w:r>
        <w:rPr>
          <w:rFonts w:cs="Arial" w:ascii="Arial" w:hAnsi="Arial"/>
          <w:color w:val="000000"/>
          <w:sz w:val="22"/>
          <w:szCs w:val="20"/>
        </w:rPr>
        <w:t xml:space="preserve">Der DSB regelt in seiner Sportordnung (SpO) unter </w:t>
      </w:r>
    </w:p>
    <w:p>
      <w:pPr>
        <w:pStyle w:val="Normal"/>
        <w:jc w:val="both"/>
        <w:rPr>
          <w:rFonts w:ascii="Arial" w:hAnsi="Arial" w:cs="Arial"/>
          <w:color w:val="000000"/>
          <w:sz w:val="22"/>
          <w:szCs w:val="20"/>
        </w:rPr>
      </w:pPr>
      <w:r>
        <w:rPr>
          <w:rFonts w:cs="Arial" w:ascii="Arial" w:hAnsi="Arial"/>
          <w:color w:val="000000"/>
          <w:sz w:val="22"/>
          <w:szCs w:val="20"/>
        </w:rPr>
      </w:r>
    </w:p>
    <w:tbl>
      <w:tblPr>
        <w:tblW w:w="9147" w:type="dxa"/>
        <w:jc w:val="left"/>
        <w:tblInd w:w="-5" w:type="dxa"/>
        <w:tblLayout w:type="fixed"/>
        <w:tblCellMar>
          <w:top w:w="0" w:type="dxa"/>
          <w:left w:w="70" w:type="dxa"/>
          <w:bottom w:w="0" w:type="dxa"/>
          <w:right w:w="70" w:type="dxa"/>
        </w:tblCellMar>
      </w:tblPr>
      <w:tblGrid>
        <w:gridCol w:w="1410"/>
        <w:gridCol w:w="7737"/>
      </w:tblGrid>
      <w:tr>
        <w:trPr/>
        <w:tc>
          <w:tcPr>
            <w:tcW w:w="1410" w:type="dxa"/>
            <w:tcBorders/>
          </w:tcPr>
          <w:p>
            <w:pPr>
              <w:pStyle w:val="Heading2"/>
              <w:keepNext w:val="true"/>
              <w:spacing w:lineRule="atLeast" w:line="240" w:before="0" w:after="120"/>
              <w:ind w:right="140" w:hanging="0"/>
              <w:jc w:val="both"/>
              <w:rPr>
                <w:rFonts w:ascii="Courier New" w:hAnsi="Courier New" w:cs="Courier New"/>
                <w:sz w:val="20"/>
                <w:szCs w:val="24"/>
              </w:rPr>
            </w:pPr>
            <w:r>
              <w:rPr>
                <w:rFonts w:cs="Courier New" w:ascii="Courier New" w:hAnsi="Courier New"/>
                <w:sz w:val="20"/>
                <w:szCs w:val="24"/>
              </w:rPr>
              <w:t>0.1.2</w:t>
            </w:r>
          </w:p>
        </w:tc>
        <w:tc>
          <w:tcPr>
            <w:tcW w:w="7737" w:type="dxa"/>
            <w:tcBorders/>
          </w:tcPr>
          <w:p>
            <w:pPr>
              <w:pStyle w:val="Heading2"/>
              <w:keepNext w:val="true"/>
              <w:spacing w:lineRule="atLeast" w:line="240" w:before="0" w:after="120"/>
              <w:ind w:right="140" w:hanging="0"/>
              <w:jc w:val="both"/>
              <w:rPr>
                <w:rFonts w:ascii="Courier New" w:hAnsi="Courier New" w:cs="Courier New"/>
                <w:sz w:val="20"/>
                <w:szCs w:val="24"/>
              </w:rPr>
            </w:pPr>
            <w:r>
              <w:rPr>
                <w:rFonts w:cs="Courier New" w:ascii="Courier New" w:hAnsi="Courier New"/>
                <w:sz w:val="20"/>
                <w:szCs w:val="24"/>
              </w:rPr>
              <w:t xml:space="preserve">Regelanerkennung </w:t>
            </w:r>
          </w:p>
        </w:tc>
      </w:tr>
      <w:tr>
        <w:trPr/>
        <w:tc>
          <w:tcPr>
            <w:tcW w:w="1410" w:type="dxa"/>
            <w:tcBorders/>
          </w:tcPr>
          <w:p>
            <w:pPr>
              <w:pStyle w:val="Heading1"/>
              <w:snapToGrid w:val="false"/>
              <w:spacing w:before="0" w:after="60"/>
              <w:jc w:val="both"/>
              <w:rPr>
                <w:rFonts w:ascii="Courier New" w:hAnsi="Courier New" w:cs="Courier New"/>
                <w:b w:val="false"/>
                <w:b w:val="false"/>
                <w:sz w:val="20"/>
                <w:szCs w:val="24"/>
              </w:rPr>
            </w:pPr>
            <w:r>
              <w:rPr>
                <w:rFonts w:cs="Courier New" w:ascii="Courier New" w:hAnsi="Courier New"/>
                <w:b w:val="false"/>
                <w:sz w:val="20"/>
                <w:szCs w:val="24"/>
              </w:rPr>
            </w:r>
          </w:p>
        </w:tc>
        <w:tc>
          <w:tcPr>
            <w:tcW w:w="7737" w:type="dxa"/>
            <w:tcBorders/>
          </w:tcPr>
          <w:p>
            <w:pPr>
              <w:pStyle w:val="Heading1"/>
              <w:spacing w:before="0" w:after="60"/>
              <w:jc w:val="both"/>
              <w:rPr/>
            </w:pPr>
            <w:r>
              <w:rPr>
                <w:rFonts w:cs="Courier New" w:ascii="Courier New" w:hAnsi="Courier New"/>
                <w:b w:val="false"/>
                <w:sz w:val="20"/>
                <w:szCs w:val="24"/>
              </w:rPr>
              <w:t>Jeder Schütze ist den Regeln der Sportordnung, den Bestimmungen der Schießstandordnung und bei Wettkämpfen den Bedingungen der Ausschreibung, die er durch seine Teilnahme am Wettkampf anerkennt, unterworfen. Er hat daher diese Regeln, Bestimmungen und Bedingungen zu kennen und zu beachten.</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szCs w:val="20"/>
        </w:rPr>
      </w:pPr>
      <w:r>
        <w:rPr>
          <w:rFonts w:cs="Arial" w:ascii="Arial" w:hAnsi="Arial"/>
          <w:color w:val="000000"/>
          <w:sz w:val="22"/>
          <w:szCs w:val="20"/>
        </w:rPr>
        <w:t xml:space="preserve">die grundsätzliche Pflicht des Schützen zur Regelanerkennung. </w:t>
      </w:r>
    </w:p>
    <w:p>
      <w:pPr>
        <w:pStyle w:val="Textkrper2"/>
        <w:jc w:val="both"/>
        <w:rPr/>
      </w:pPr>
      <w:r>
        <w:rPr/>
        <w:t>Unter 0.15 der SpO des DSB wird ferner die Medienbetreuung und die Bekanntmachung der Ergebnisse festgeschrieben.</w:t>
      </w:r>
    </w:p>
    <w:p>
      <w:pPr>
        <w:pStyle w:val="Normal"/>
        <w:jc w:val="both"/>
        <w:rPr>
          <w:rFonts w:ascii="Arial" w:hAnsi="Arial" w:cs="Arial"/>
          <w:color w:val="000000"/>
          <w:sz w:val="22"/>
        </w:rPr>
      </w:pPr>
      <w:r>
        <w:rPr>
          <w:rFonts w:cs="Arial" w:ascii="Arial" w:hAnsi="Arial"/>
          <w:color w:val="000000"/>
          <w:sz w:val="22"/>
        </w:rPr>
      </w:r>
    </w:p>
    <w:tbl>
      <w:tblPr>
        <w:tblW w:w="9161" w:type="dxa"/>
        <w:jc w:val="left"/>
        <w:tblInd w:w="19" w:type="dxa"/>
        <w:tblLayout w:type="fixed"/>
        <w:tblCellMar>
          <w:top w:w="0" w:type="dxa"/>
          <w:left w:w="57" w:type="dxa"/>
          <w:bottom w:w="0" w:type="dxa"/>
          <w:right w:w="70" w:type="dxa"/>
        </w:tblCellMar>
      </w:tblPr>
      <w:tblGrid>
        <w:gridCol w:w="1421"/>
        <w:gridCol w:w="7740"/>
      </w:tblGrid>
      <w:tr>
        <w:trPr/>
        <w:tc>
          <w:tcPr>
            <w:tcW w:w="1421" w:type="dxa"/>
            <w:tcBorders/>
          </w:tcPr>
          <w:p>
            <w:pPr>
              <w:pStyle w:val="Heading2"/>
              <w:keepNext w:val="true"/>
              <w:spacing w:lineRule="atLeast" w:line="240" w:before="0" w:after="120"/>
              <w:ind w:right="140" w:hanging="0"/>
              <w:jc w:val="both"/>
              <w:rPr>
                <w:rFonts w:ascii="Courier New" w:hAnsi="Courier New" w:cs="Courier New"/>
                <w:sz w:val="20"/>
                <w:szCs w:val="24"/>
              </w:rPr>
            </w:pPr>
            <w:r>
              <w:rPr>
                <w:rFonts w:cs="Courier New" w:ascii="Courier New" w:hAnsi="Courier New"/>
                <w:sz w:val="20"/>
                <w:szCs w:val="24"/>
              </w:rPr>
              <w:t xml:space="preserve">0.15 </w:t>
            </w:r>
          </w:p>
        </w:tc>
        <w:tc>
          <w:tcPr>
            <w:tcW w:w="7740" w:type="dxa"/>
            <w:tcBorders/>
          </w:tcPr>
          <w:p>
            <w:pPr>
              <w:pStyle w:val="Heading1"/>
              <w:spacing w:before="0" w:after="120"/>
              <w:jc w:val="both"/>
              <w:rPr>
                <w:rFonts w:ascii="Courier New" w:hAnsi="Courier New" w:cs="Courier New"/>
                <w:b w:val="false"/>
                <w:b w:val="false"/>
                <w:sz w:val="20"/>
                <w:szCs w:val="24"/>
              </w:rPr>
            </w:pPr>
            <w:r>
              <w:rPr>
                <w:rFonts w:cs="Courier New" w:ascii="Courier New" w:hAnsi="Courier New"/>
                <w:sz w:val="20"/>
                <w:szCs w:val="24"/>
              </w:rPr>
              <w:t>Medienbetreuung</w:t>
            </w:r>
          </w:p>
        </w:tc>
      </w:tr>
      <w:tr>
        <w:trPr/>
        <w:tc>
          <w:tcPr>
            <w:tcW w:w="1421" w:type="dxa"/>
            <w:tcBorders/>
          </w:tcPr>
          <w:p>
            <w:pPr>
              <w:pStyle w:val="Heading2"/>
              <w:keepNext w:val="true"/>
              <w:snapToGrid w:val="false"/>
              <w:spacing w:lineRule="atLeast" w:line="240" w:before="0" w:after="0"/>
              <w:ind w:right="140" w:hanging="0"/>
              <w:jc w:val="both"/>
              <w:rPr>
                <w:rFonts w:ascii="Courier New" w:hAnsi="Courier New" w:cs="Courier New"/>
                <w:b/>
                <w:b/>
                <w:sz w:val="20"/>
                <w:szCs w:val="24"/>
              </w:rPr>
            </w:pPr>
            <w:r>
              <w:rPr>
                <w:rFonts w:cs="Courier New" w:ascii="Courier New" w:hAnsi="Courier New"/>
                <w:b/>
                <w:sz w:val="20"/>
                <w:szCs w:val="24"/>
              </w:rPr>
            </w:r>
          </w:p>
        </w:tc>
        <w:tc>
          <w:tcPr>
            <w:tcW w:w="7740" w:type="dxa"/>
            <w:tcBorders/>
          </w:tcPr>
          <w:p>
            <w:pPr>
              <w:pStyle w:val="Heading1"/>
              <w:spacing w:before="0" w:after="60"/>
              <w:jc w:val="both"/>
              <w:rPr>
                <w:rFonts w:ascii="Courier New" w:hAnsi="Courier New" w:cs="Courier New"/>
                <w:sz w:val="20"/>
                <w:szCs w:val="24"/>
              </w:rPr>
            </w:pPr>
            <w:r>
              <w:rPr>
                <w:rFonts w:cs="Courier New" w:ascii="Courier New" w:hAnsi="Courier New"/>
                <w:b w:val="false"/>
                <w:sz w:val="20"/>
                <w:szCs w:val="24"/>
              </w:rPr>
              <w:t>Für Presse, Radio und Fernsehen sollen entsprechende Einrichtungen sowie Unterstützung und Zusammenarbeit vorgesehen sein.</w:t>
            </w:r>
          </w:p>
        </w:tc>
      </w:tr>
      <w:tr>
        <w:trPr/>
        <w:tc>
          <w:tcPr>
            <w:tcW w:w="1421" w:type="dxa"/>
            <w:tcBorders/>
          </w:tcPr>
          <w:p>
            <w:pPr>
              <w:pStyle w:val="Heading2"/>
              <w:keepNext w:val="true"/>
              <w:snapToGrid w:val="false"/>
              <w:spacing w:lineRule="atLeast" w:line="240" w:before="0" w:after="120"/>
              <w:ind w:right="140" w:hanging="0"/>
              <w:jc w:val="both"/>
              <w:rPr>
                <w:rFonts w:ascii="Courier New" w:hAnsi="Courier New" w:cs="Courier New"/>
                <w:sz w:val="20"/>
                <w:szCs w:val="24"/>
              </w:rPr>
            </w:pPr>
            <w:r>
              <w:rPr>
                <w:rFonts w:cs="Courier New" w:ascii="Courier New" w:hAnsi="Courier New"/>
                <w:sz w:val="20"/>
                <w:szCs w:val="24"/>
              </w:rPr>
            </w:r>
          </w:p>
        </w:tc>
        <w:tc>
          <w:tcPr>
            <w:tcW w:w="7740" w:type="dxa"/>
            <w:tcBorders/>
          </w:tcPr>
          <w:p>
            <w:pPr>
              <w:pStyle w:val="Heading1"/>
              <w:spacing w:before="0" w:after="120"/>
              <w:jc w:val="both"/>
              <w:rPr/>
            </w:pPr>
            <w:r>
              <w:rPr>
                <w:rFonts w:cs="Courier New" w:ascii="Courier New" w:hAnsi="Courier New"/>
                <w:b w:val="false"/>
                <w:sz w:val="20"/>
                <w:szCs w:val="24"/>
              </w:rPr>
              <w:t>Die Schützen dürfen jedoch während des Wettkampfes dadurch nicht gestört werden.</w:t>
            </w:r>
          </w:p>
          <w:p>
            <w:pPr>
              <w:pStyle w:val="Heading1"/>
              <w:spacing w:before="0" w:after="120"/>
              <w:jc w:val="both"/>
              <w:rPr>
                <w:rFonts w:ascii="Courier New" w:hAnsi="Courier New" w:cs="Courier New"/>
                <w:b w:val="false"/>
                <w:b w:val="false"/>
                <w:sz w:val="20"/>
                <w:szCs w:val="24"/>
              </w:rPr>
            </w:pPr>
            <w:r>
              <w:rPr>
                <w:rFonts w:cs="Courier New" w:ascii="Courier New" w:hAnsi="Courier New"/>
                <w:b w:val="false"/>
                <w:sz w:val="20"/>
                <w:szCs w:val="24"/>
              </w:rPr>
              <w:t>Die Auswertung muss die Ergebnislisten so rasch wie möglich veröffentlichen. Diese müssen</w:t>
            </w:r>
          </w:p>
          <w:p>
            <w:pPr>
              <w:pStyle w:val="Normal"/>
              <w:numPr>
                <w:ilvl w:val="0"/>
                <w:numId w:val="3"/>
              </w:numPr>
              <w:rPr>
                <w:rFonts w:ascii="Courier New" w:hAnsi="Courier New" w:cs="Courier New"/>
                <w:sz w:val="20"/>
                <w:szCs w:val="20"/>
              </w:rPr>
            </w:pPr>
            <w:r>
              <w:rPr>
                <w:rFonts w:cs="Courier New" w:ascii="Courier New" w:hAnsi="Courier New"/>
                <w:sz w:val="20"/>
                <w:szCs w:val="20"/>
              </w:rPr>
              <w:t>Name</w:t>
            </w:r>
          </w:p>
          <w:p>
            <w:pPr>
              <w:pStyle w:val="Normal"/>
              <w:numPr>
                <w:ilvl w:val="0"/>
                <w:numId w:val="3"/>
              </w:numPr>
              <w:rPr>
                <w:rFonts w:ascii="Courier New" w:hAnsi="Courier New" w:cs="Courier New"/>
                <w:sz w:val="20"/>
                <w:szCs w:val="20"/>
              </w:rPr>
            </w:pPr>
            <w:r>
              <w:rPr>
                <w:rFonts w:cs="Courier New" w:ascii="Courier New" w:hAnsi="Courier New"/>
                <w:sz w:val="20"/>
                <w:szCs w:val="20"/>
              </w:rPr>
              <w:t>Vorname</w:t>
            </w:r>
          </w:p>
          <w:p>
            <w:pPr>
              <w:pStyle w:val="Normal"/>
              <w:numPr>
                <w:ilvl w:val="0"/>
                <w:numId w:val="3"/>
              </w:numPr>
              <w:rPr>
                <w:rFonts w:ascii="Courier New" w:hAnsi="Courier New" w:cs="Courier New"/>
                <w:sz w:val="20"/>
                <w:szCs w:val="20"/>
              </w:rPr>
            </w:pPr>
            <w:r>
              <w:rPr>
                <w:rFonts w:cs="Courier New" w:ascii="Courier New" w:hAnsi="Courier New"/>
                <w:sz w:val="20"/>
                <w:szCs w:val="20"/>
              </w:rPr>
              <w:t>Klasse</w:t>
            </w:r>
          </w:p>
          <w:p>
            <w:pPr>
              <w:pStyle w:val="Normal"/>
              <w:numPr>
                <w:ilvl w:val="0"/>
                <w:numId w:val="3"/>
              </w:numPr>
              <w:rPr>
                <w:rFonts w:ascii="Courier New" w:hAnsi="Courier New" w:cs="Courier New"/>
                <w:sz w:val="20"/>
                <w:szCs w:val="20"/>
              </w:rPr>
            </w:pPr>
            <w:r>
              <w:rPr>
                <w:rFonts w:cs="Courier New" w:ascii="Courier New" w:hAnsi="Courier New"/>
                <w:sz w:val="20"/>
                <w:szCs w:val="20"/>
              </w:rPr>
              <w:t>Startnummer</w:t>
            </w:r>
          </w:p>
          <w:p>
            <w:pPr>
              <w:pStyle w:val="Normal"/>
              <w:numPr>
                <w:ilvl w:val="0"/>
                <w:numId w:val="3"/>
              </w:numPr>
              <w:rPr>
                <w:rFonts w:ascii="Courier New" w:hAnsi="Courier New" w:cs="Courier New"/>
                <w:sz w:val="20"/>
                <w:szCs w:val="20"/>
              </w:rPr>
            </w:pPr>
            <w:r>
              <w:rPr>
                <w:rFonts w:cs="Courier New" w:ascii="Courier New" w:hAnsi="Courier New"/>
                <w:sz w:val="20"/>
                <w:szCs w:val="20"/>
              </w:rPr>
              <w:t>Vereins- und Verbandszugehörigkeit</w:t>
            </w:r>
          </w:p>
          <w:p>
            <w:pPr>
              <w:pStyle w:val="Normal"/>
              <w:numPr>
                <w:ilvl w:val="0"/>
                <w:numId w:val="3"/>
              </w:numPr>
              <w:rPr>
                <w:rFonts w:ascii="Courier New" w:hAnsi="Courier New" w:cs="Courier New"/>
                <w:sz w:val="20"/>
                <w:szCs w:val="20"/>
              </w:rPr>
            </w:pPr>
            <w:r>
              <w:rPr>
                <w:rFonts w:cs="Courier New" w:ascii="Courier New" w:hAnsi="Courier New"/>
                <w:sz w:val="20"/>
                <w:szCs w:val="20"/>
              </w:rPr>
              <w:t>Rang und Ergebnis</w:t>
            </w:r>
          </w:p>
          <w:p>
            <w:pPr>
              <w:pStyle w:val="Normal"/>
              <w:numPr>
                <w:ilvl w:val="0"/>
                <w:numId w:val="3"/>
              </w:numPr>
              <w:rPr/>
            </w:pPr>
            <w:r>
              <w:rPr>
                <w:rFonts w:cs="Courier New" w:ascii="Courier New" w:hAnsi="Courier New"/>
                <w:sz w:val="20"/>
                <w:szCs w:val="20"/>
              </w:rPr>
              <w:t xml:space="preserve">Gegebenenfalls Klassifizierungsanmerkungen aller angetretenen und nicht angetretenen Schützen </w:t>
            </w:r>
          </w:p>
          <w:p>
            <w:pPr>
              <w:pStyle w:val="Normal"/>
              <w:rPr/>
            </w:pPr>
            <w:r>
              <w:rPr>
                <w:rFonts w:cs="Courier New" w:ascii="Courier New" w:hAnsi="Courier New"/>
                <w:sz w:val="20"/>
                <w:szCs w:val="20"/>
              </w:rPr>
              <w:t>enthalten.</w:t>
            </w:r>
          </w:p>
          <w:p>
            <w:pPr>
              <w:pStyle w:val="Normal"/>
              <w:rPr>
                <w:rFonts w:ascii="Courier New" w:hAnsi="Courier New" w:cs="Courier New"/>
                <w:sz w:val="20"/>
                <w:szCs w:val="20"/>
              </w:rPr>
            </w:pPr>
            <w:r>
              <w:rPr>
                <w:rFonts w:cs="Courier New" w:ascii="Courier New" w:hAnsi="Courier New"/>
                <w:sz w:val="20"/>
                <w:szCs w:val="20"/>
              </w:rPr>
            </w:r>
          </w:p>
        </w:tc>
      </w:tr>
      <w:tr>
        <w:trPr/>
        <w:tc>
          <w:tcPr>
            <w:tcW w:w="1421" w:type="dxa"/>
            <w:tcBorders/>
          </w:tcPr>
          <w:p>
            <w:pPr>
              <w:pStyle w:val="Heading2"/>
              <w:keepNext w:val="true"/>
              <w:snapToGrid w:val="false"/>
              <w:spacing w:lineRule="atLeast" w:line="240" w:before="0" w:after="0"/>
              <w:ind w:right="140" w:hanging="0"/>
              <w:jc w:val="both"/>
              <w:rPr>
                <w:rFonts w:ascii="Courier New" w:hAnsi="Courier New" w:cs="Courier New"/>
                <w:b/>
                <w:b/>
                <w:bCs/>
                <w:sz w:val="20"/>
                <w:szCs w:val="24"/>
              </w:rPr>
            </w:pPr>
            <w:r>
              <w:rPr>
                <w:rFonts w:cs="Courier New" w:ascii="Courier New" w:hAnsi="Courier New"/>
                <w:b/>
                <w:bCs/>
                <w:sz w:val="20"/>
                <w:szCs w:val="24"/>
              </w:rPr>
            </w:r>
          </w:p>
        </w:tc>
        <w:tc>
          <w:tcPr>
            <w:tcW w:w="7740" w:type="dxa"/>
            <w:tcBorders/>
          </w:tcPr>
          <w:p>
            <w:pPr>
              <w:pStyle w:val="Heading1"/>
              <w:spacing w:before="0" w:after="60"/>
              <w:jc w:val="both"/>
              <w:rPr>
                <w:rFonts w:ascii="Courier New" w:hAnsi="Courier New" w:cs="Courier New"/>
                <w:b w:val="false"/>
                <w:b w:val="false"/>
                <w:bCs w:val="false"/>
                <w:sz w:val="20"/>
                <w:szCs w:val="24"/>
              </w:rPr>
            </w:pPr>
            <w:r>
              <w:rPr>
                <w:rFonts w:cs="Courier New" w:ascii="Courier New" w:hAnsi="Courier New"/>
                <w:b w:val="false"/>
                <w:bCs w:val="false"/>
                <w:sz w:val="20"/>
                <w:szCs w:val="24"/>
              </w:rPr>
              <w:t xml:space="preserve">Die Ergebnislisten können Medien (TV, Printmedien, online-Diensten) zur Verfügung gestellt werden und werden selbst vom Verband und seinen Untergliederungen durch Aushänge und Veröffentlichungen in Printmedien und Internetauftritten bekannt gemacht. …. </w:t>
            </w:r>
          </w:p>
        </w:tc>
      </w:tr>
    </w:tbl>
    <w:p>
      <w:pPr>
        <w:pStyle w:val="Textkrper3"/>
        <w:rPr/>
      </w:pPr>
      <w:r>
        <w:rPr/>
        <w:t xml:space="preserve">Bereits an dieser Stelle ist erkennbar, dass es sich bei der Veröffentlichung von Ergebnissen nicht allein um die Veröffentlichung der Ergebnisse am Wettkampfort oder in einem örtlichen Printmedium, sondern um eine Bekanntmachung der Ergebnisse gegenüber einer breiten Öffentlichkeit in allen Kommunikationsformen (u.a. Print, Radio, Fernsehen und Internet) handel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In den Ausschreibungen treffen die jeweiligen Veranstalter ergänzende Regelungen, z.B. auf Bundesebene zum Thema „Veröffentlichung von Start- und Ergebnislisten“: </w:t>
      </w:r>
    </w:p>
    <w:p>
      <w:pPr>
        <w:pStyle w:val="Normal"/>
        <w:jc w:val="both"/>
        <w:rPr>
          <w:rFonts w:ascii="Arial" w:hAnsi="Arial" w:cs="Arial"/>
          <w:color w:val="000000"/>
          <w:sz w:val="22"/>
          <w:szCs w:val="20"/>
        </w:rPr>
      </w:pPr>
      <w:r>
        <w:rPr>
          <w:rFonts w:cs="Arial" w:ascii="Arial" w:hAnsi="Arial"/>
          <w:color w:val="000000"/>
          <w:sz w:val="22"/>
          <w:szCs w:val="20"/>
        </w:rPr>
      </w:r>
    </w:p>
    <w:p>
      <w:pPr>
        <w:pStyle w:val="TextBodyIndent"/>
        <w:rPr/>
      </w:pPr>
      <w:r>
        <w:rPr/>
        <w:t>Mit der Meldung zu einer  Veranstaltung des DSB wird ein Vertrag zwischen dem Teilnehmer und dem DSB geschlossen. Dieser umfasst das Recht des DSB aus organisatorischen Gründen die wettkampfrelevanten personenbezogenen Daten (Name, Vereinsname, Verbandszugehörigkeit, Alter, Klasse, Wettkampfbezeichnung, Startnummer, Startzeit, Start- und Ergebnisliste) zu verarbeiten und zu veröffentlichen. Der Deutsche Schützenbund hat insbesondere darüber hinausgehend ein berechtigtes Interesse, die Ergebnisse des Wettbewerbs sowie Bilder und Bewegtbilder zur Dokumentation des Wettbewerbs und zur öffentlichen Darstellung des Sports in seinen Medien (Verbandszeitung, Internet und den sozialen Medien)  zu veröffentlichen. Dieses berechtigte Interesse haben auch die Untergliederungen des DSB.</w:t>
      </w:r>
    </w:p>
    <w:p>
      <w:pPr>
        <w:pStyle w:val="TextBodyIndent"/>
        <w:rPr/>
      </w:pPr>
      <w:r>
        <w:rPr/>
        <w:t xml:space="preserve">Sollten diesem berechtigten Interesse eigene Interessen des Betroffenen entgegenstehen, dann wird mittels Güterabwägung entschieden, welches Interesse überwiegt.  </w:t>
      </w:r>
    </w:p>
    <w:p>
      <w:pPr>
        <w:pStyle w:val="TextBodyIndent"/>
        <w:rPr/>
      </w:pPr>
      <w:r>
        <w:rPr/>
        <w:t>Der Teilnehmer stimmt außerdem mit seiner Teilnahme an der Veranstaltung und der Unterwerfung unter das Sportregelwerk (Regelnummer 0.17 SportO) zu, dass seine Daten im Falle eines Anti-Doping Verstoßes an die im Rahmen der Ermittlung und Bestrafung einbezogenen innverbandlichen Institutionen (Kontrollausschuss, DSB-Gerichtsbarkeit) als auch DIS-Schiedsgerichtsbarkeit, die betroffenen internationalen Verbände, NADA, WADA und CAS sowie an die ermittelnde Staatsanwaltschaft weitergegeben werden.</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Auch auf der Startkarte, die jeder Teilnehmer persönlich vor seinem Wettkampf erhält, sind diese Informationen aufgeführ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Auf Bundesebene sind somit alle Teilnehmenden einer Veranstaltung hinreichend darauf hingewiesen worden, dass Ergebnislisten sowohl über  den DSB oder seiner Untergliederungen in deren Fachzeitschriften und nationalen – auch überregionalen – Printmedien, im Internet, in den sozialen Medien oder per Newsletter veröffentlicht werd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Neben den persönlichen Startkarten werden auch Startlisten erstellt, in denen sämtliche Teilnehmer eines Wettbewerbs aufgelistete sind. Mittels dieser Startlisten erfahren die potentiellen Teilnehmer einer Deutschen Meisterschaft, ob sie aufgrund ihres Ergebnisses zur Deutschen Meisterschaft zugelassen wurden. </w:t>
      </w:r>
    </w:p>
    <w:p>
      <w:pPr>
        <w:pStyle w:val="Normal"/>
        <w:jc w:val="both"/>
        <w:rPr/>
      </w:pPr>
      <w:r>
        <w:rPr>
          <w:rFonts w:cs="Arial" w:ascii="Arial" w:hAnsi="Arial"/>
          <w:color w:val="000000"/>
          <w:sz w:val="22"/>
          <w:szCs w:val="20"/>
        </w:rPr>
        <w:t xml:space="preserve">Die Veröffentlichung von Startlisten erfolgt ebenfalls über das Internet, da derzeit keine andere ebenso schnelle und fehlerunanfällige Kommunikation zur Verfügung steht. Der DSB weißt an dieser Stelle darauf hin, dass ihm keine E-Mail Adressen der Vereine oder gar der Mitglieder vorliegen, um ihnen direkt Startlisten zusenden zu können. Sollte eine andere Möglichkeit in der Zukunft gegeben sein, die eine schnelle und nicht fehleranfällige Zusendung der Startlisten ermöglicht, wird diese gerne genutzt.      </w:t>
      </w:r>
    </w:p>
    <w:p>
      <w:pPr>
        <w:pStyle w:val="Normal"/>
        <w:jc w:val="both"/>
        <w:rPr/>
      </w:pPr>
      <w:r>
        <w:rPr>
          <w:rFonts w:cs="Arial" w:ascii="Arial" w:hAnsi="Arial"/>
          <w:color w:val="000000"/>
          <w:sz w:val="22"/>
          <w:szCs w:val="20"/>
        </w:rPr>
        <w:t xml:space="preserve">In diesem Zusammenhang wird ausdrücklich darauf hingewiesen, dass die Erfassung der Sportler nach Disziplin, Wettbewerb (damit auch nach Waffenart / Sportgerät), Wettkampfklasse (die sich nach dem Alter bestimmt) und Geschlecht sowie in den Wettbewerben für Menschen mit körperlichen Behinderungen auch nach deren Klassifizierungen für die Erstellung einer Startliste notwendig ist. Nur so ist es möglich, entsprechend der Sportordnung (Regelnummer 0.7.1 SpO des DSB) ein Teilnehmerfeld zu erstellen, welches sich im sportlichen Wettbewerb messen soll.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Die Deutsche Meisterschaft ist die höchste nationale Meisterschaft der Vereine bzw. der Einzelmitglieder im DSB. Nach der Sportordnung ist es unter anderem möglich, dass Schützen, die sich als Mannschaft qualifiziert haben, durch Mannschaftskollegen für den eigentlichen Wettkampf ausgetauscht werden (Regelnummer 0.9.5 SpO des DSB). Insofern ist auch die Nennung des Vereinsnamens, für den die Schützen starten, zwingend erforderlich. Außerdem gibt die Vereinszugehörigkeit keine Auskunft darüber, ob der Schütze auch in dem Ort, der evtl. im Vereinsnamen geführt wird, lebt. Insbesondere bei guten Schützen ist es durchaus üblich, dass diese nicht nur für einen Verein starten, und Vereinsname und Wohnort sich nicht unbedingt decken. Es lassen sich also aus dem angegebenen Vereinsnamen nur sehr bedingt Rückschlüsse auf den Wohnort zieh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Gleiches gilt für die Nennung des Landesverbandes, der sich nicht nach dem Wohnort des Sportlers, sondern nach dem Verein richtet, für den der Schütze starte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Weitere personenbezogene Angaben wie Geburtsdatum, private Anschrift oder Telefonnummer werden ausdrücklich </w:t>
      </w:r>
      <w:r>
        <w:rPr>
          <w:rFonts w:cs="Arial" w:ascii="Arial" w:hAnsi="Arial"/>
          <w:color w:val="000000"/>
          <w:sz w:val="22"/>
          <w:szCs w:val="20"/>
          <w:u w:val="single"/>
        </w:rPr>
        <w:t>nicht</w:t>
      </w:r>
      <w:r>
        <w:rPr>
          <w:rFonts w:cs="Arial" w:ascii="Arial" w:hAnsi="Arial"/>
          <w:color w:val="000000"/>
          <w:sz w:val="22"/>
          <w:szCs w:val="20"/>
        </w:rPr>
        <w:t xml:space="preserve"> in den Start- und Ergebnislisten veröffentlicht. </w:t>
      </w:r>
    </w:p>
    <w:p>
      <w:pPr>
        <w:pStyle w:val="Normal"/>
        <w:jc w:val="both"/>
        <w:rPr>
          <w:rFonts w:ascii="Arial" w:hAnsi="Arial" w:cs="Arial"/>
          <w:color w:val="000000"/>
          <w:sz w:val="22"/>
          <w:szCs w:val="20"/>
          <w:lang w:val="en-US" w:eastAsia="en-US"/>
        </w:rPr>
      </w:pPr>
      <w:r>
        <w:rPr>
          <w:rFonts w:cs="Arial" w:ascii="Arial" w:hAnsi="Arial"/>
          <w:color w:val="000000"/>
          <w:sz w:val="22"/>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34620</wp:posOffset>
                </wp:positionV>
                <wp:extent cx="5838190" cy="653415"/>
                <wp:effectExtent l="0" t="0" r="0" b="0"/>
                <wp:wrapNone/>
                <wp:docPr id="2" name="Frame1"/>
                <a:graphic xmlns:a="http://schemas.openxmlformats.org/drawingml/2006/main">
                  <a:graphicData uri="http://schemas.microsoft.com/office/word/2010/wordprocessingShape">
                    <wps:wsp>
                      <wps:cNvSpPr txBox="1"/>
                      <wps:spPr>
                        <a:xfrm>
                          <a:off x="0" y="0"/>
                          <a:ext cx="5838190" cy="65341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Die Teilnehmer von Wettkämpfen werden im Vorfeld in ausreichendem Maße über die beabsichtige Veröffentlichung von Start- und Ergebnislisten in den Printmedien und im Internet bzw. in Onlinediensten informie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1.45pt;mso-wrap-distance-left:9.05pt;mso-wrap-distance-right:9.05pt;mso-wrap-distance-top:0pt;mso-wrap-distance-bottom:0pt;margin-top:10.6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Die Teilnehmer von Wettkämpfen werden im Vorfeld in ausreichendem Maße über die beabsichtige Veröffentlichung von Start- und Ergebnislisten in den Printmedien und im Internet bzw. in Onlinediensten informie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numPr>
          <w:ilvl w:val="0"/>
          <w:numId w:val="2"/>
        </w:numPr>
        <w:tabs>
          <w:tab w:val="clear" w:pos="708"/>
        </w:tabs>
        <w:ind w:left="426" w:hanging="426"/>
        <w:jc w:val="both"/>
        <w:rPr>
          <w:rFonts w:ascii="Arial" w:hAnsi="Arial" w:cs="Arial"/>
          <w:b/>
          <w:b/>
          <w:color w:val="000000"/>
          <w:sz w:val="22"/>
          <w:szCs w:val="20"/>
        </w:rPr>
      </w:pPr>
      <w:r>
        <w:rPr>
          <w:rFonts w:cs="Arial" w:ascii="Arial" w:hAnsi="Arial"/>
          <w:b/>
          <w:color w:val="000000"/>
          <w:sz w:val="22"/>
          <w:szCs w:val="20"/>
        </w:rPr>
        <w:t>Veröffentlichung der Ergebnisliste ist Bestandteil des Vertrages zwischen Wettkampfteilnehmer und Ausrichter</w:t>
      </w:r>
    </w:p>
    <w:p>
      <w:pPr>
        <w:pStyle w:val="Normal"/>
        <w:jc w:val="both"/>
        <w:rPr/>
      </w:pPr>
      <w:r>
        <w:rPr>
          <w:rFonts w:cs="Arial" w:ascii="Arial" w:hAnsi="Arial"/>
          <w:color w:val="000000"/>
          <w:sz w:val="22"/>
          <w:szCs w:val="20"/>
        </w:rPr>
        <w:t xml:space="preserve">Der einzelne Sportler hat durch Lesen der Sportordnung sowie der Ausschreibung zu einem Wettbewerb vor dem Wettkampf die Möglichkeit, die Bedingungen, die für ihn bei einer Teilnahme gelten, zur Kenntnis zu nehmen. Er kann somit frei entscheiden, ob er unter diesen Bedingungen an dem Wettbewerb teilnehmen möchte oder ob er einzelne Bedingungen nicht mittragen kann und er daher lieber auf eine Teilnahme verzichte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Nimmt er am Wettkampf teil, bzw. meldet er sich dort an, hat er durch seine Anmeldung und die Teilnahme am Wettkampf konkludent erklärt, dass er sich dem bekannten Regelwerk unterwirft und schließt so einen Vertrag mit dem Ausrichter. Dies schließt neben den Vorgaben zum sportlichen Ablauf des Wettkampfes (Regeln der Sportordnung) auch die organisatorischen Vorgaben wie Sicherheit am Schießstand, Unterwerfung unter das Wettkampfschiedsgericht und Veröffentlichung der Startlisten und der Ergebnisse (s.o. Sportordnung Regelnummern 0.1.2 und 0.15) mit ei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Eine konkludente Zustimmung, die letztlich ja durch die Anmeldung des Schützen und seine Teilnahme am Wettkampf durch ihn persönlich vorgenommen wird, ist völlig ausreichend. Der Sportler unterschreibt beispielsweise auch nicht ausdrücklich vor dem Wettkampf, dass er die Wettkampfregeln, die dem sportlichen Vergleich zu Grunde liegen, akzeptiert. Bei allen Teilnehmern wird vielmehr stillschweigend davon ausgegangen, dass sie mit den aufgestellten und den Teilnehmern bekannten und veröffentlichten Regeln einverstanden sind. Sollte auch nur ein Teilnehmer dieses Wettkampfes der Meinung sein, nach einem anderen Regelwerk an dem Wettkampf teilnehmen zu wollen (z.B. mehr Schüsse abgeben zu können oder das Ziel über eine kürzere Distanz treffen zu dürfen), kann er sich mit den anderen Teilnehmern nicht messen. Er wird im Rahmen des Wettkampfes nach den Regeln der Sportordnung verwarnt, bzw. bei wiederholtem Regelverstoß schließlich ausgeschlossen und disqualifizier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Eine gleichberechtigte Teilnahme an einem sportlichen Wettkampf beinhaltet für alle Teilnehmer, dass sie sich alle an die gleichen Regeln halten und gebunden fühlen.</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Dem sportlichen Wettkampf liegt auch zugrunde, dass sich die Sportler mit Leistungen untereinander messen und vergleichen. Bei einem 100-Meter-Lauf mag der Zuschauer erkennen können, wer als Erster über die Ziellinie läuft und kann theoretisch (von der Notwendigkeit eines Foto-Finish abgesehen) somit wissen, wer der schnellste Läufer war. Beim Schießsport ist dies nicht möglich. Mehrere Schützen schießen parallel mehrere Schuss auf ihre Scheiben ab. Die Entfernung der Scheibe zum Zuschauer (und zu den Schützen) und die damit einhergehende Ungewissheit über die Wertigkeit des einzelnen Treffers sowie die Tatsache, dass die Schützen selbstverständlich ihre eigene Scheibe im Visier, aber natürlich nicht die der Konkurrenz im Auge behalten, macht eine Addition der Einzelergebnisse jedes einzelnen Schützen nötig, um am Ende eines Wettkampfes, den Sieger zu ermitteln. Es bedarf daher einer Ergebnisliste, die den Sieger eines jeden Wettkampfes ausweis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In den meisten Disziplinen stellen erst die veröffentlichten Ergebnisse eine endgültige Bewertung des Wettkampfes dar. Auch ist diese Ergebnisveröffentlichung eine Grundvoraussetzung für eine mögliche Überprüfung (Einspruch gegen ein Wettkampfergebnis). Eine Nichtveröffentlichung der Ergebnisse führt daher zu einem nicht hinnehmbaren Einschnitt in den gesamten Wettkampfbetrieb, unter anderem da gegebenenfalls Einsprüche gegen Ergebnisse mangels Bekanntgabe nicht mehr möglich wären. Ein Wettkampf ohne Ergebnisliste ist nicht darstellbar – weder gegenüber den Wettkampfteilnehmern noch gegenüber der Öffentlichkei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Eine Ergebnisliste macht nur dann Sinn, wenn aus ihr klar und deutlich für jedermann erkennbar ist, wer wie bei dem Wettkampf abgeschnitten hat.</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Den Reiz eines Wettkampfes macht auch die Möglichkeit aus, einen Sportler, den man in der Regel nicht schlagen kann, da er normalerweise besserer Ergebnisse schießt, hin und wieder doch zu besiegen. Über ein solches Ergebnis ist man selbst stolz, kann sich aber aufgrund der Ergebnisveröffentlichung auch der Anerkennung anderer Sportler über diesen Triumph sicher sein, selbst wenn diese nicht beim eigentlichen Wettkampf anwesend waren. Dies ist aber nur mit einer kompletten und vollständig geführten Ergebnisliste möglich. </w:t>
      </w:r>
    </w:p>
    <w:p>
      <w:pPr>
        <w:pStyle w:val="Normal"/>
        <w:jc w:val="both"/>
        <w:rPr>
          <w:rFonts w:ascii="Arial" w:hAnsi="Arial" w:cs="Arial"/>
          <w:color w:val="000000"/>
          <w:sz w:val="22"/>
          <w:szCs w:val="20"/>
          <w:lang w:val="en-US" w:eastAsia="en-US"/>
        </w:rPr>
      </w:pPr>
      <w:r>
        <w:rPr>
          <w:rFonts w:cs="Arial" w:ascii="Arial" w:hAnsi="Arial"/>
          <w:color w:val="000000"/>
          <w:sz w:val="22"/>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16205</wp:posOffset>
                </wp:positionV>
                <wp:extent cx="5838190" cy="808355"/>
                <wp:effectExtent l="0" t="0" r="0" b="0"/>
                <wp:wrapNone/>
                <wp:docPr id="3" name="Frame2"/>
                <a:graphic xmlns:a="http://schemas.openxmlformats.org/drawingml/2006/main">
                  <a:graphicData uri="http://schemas.microsoft.com/office/word/2010/wordprocessingShape">
                    <wps:wsp>
                      <wps:cNvSpPr txBox="1"/>
                      <wps:spPr>
                        <a:xfrm>
                          <a:off x="0" y="0"/>
                          <a:ext cx="5838190" cy="808355"/>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Das stillschweigende konkludente Einverständnis über die Veröffentlichung der Ergebnisliste wird durch die Teilnahme am Wettkampf erklärt und ist Bestandteil des zwischen Teilnehmer und Ausrichter geschlossenen Vertrages. Es bedarf nicht einer zusätzlichen schriftlichen Erklärung.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65pt;mso-wrap-distance-left:9.05pt;mso-wrap-distance-right:9.05pt;mso-wrap-distance-top:0pt;mso-wrap-distance-bottom:0pt;margin-top:9.15pt;mso-position-vertical-relative:text;margin-left:-0.35pt;mso-position-horizontal-relative:text">
                <v:textbox>
                  <w:txbxContent>
                    <w:p>
                      <w:pPr>
                        <w:pStyle w:val="Normal"/>
                        <w:rPr/>
                      </w:pPr>
                      <w:r>
                        <w:rPr>
                          <w:rFonts w:cs="Arial" w:ascii="Arial" w:hAnsi="Arial"/>
                          <w:b/>
                          <w:sz w:val="22"/>
                          <w:szCs w:val="22"/>
                        </w:rPr>
                        <w:t xml:space="preserve">Das stillschweigende konkludente Einverständnis über die Veröffentlichung der Ergebnisliste wird durch die Teilnahme am Wettkampf erklärt und ist Bestandteil des zwischen Teilnehmer und Ausrichter geschlossenen Vertrages. Es bedarf nicht einer zusätzlichen schriftlichen Erklärung. </w:t>
                      </w:r>
                    </w:p>
                  </w:txbxContent>
                </v:textbox>
                <w10:wrap type="none"/>
              </v:rect>
            </w:pict>
          </mc:Fallback>
        </mc:AlternateContent>
      </w:r>
    </w:p>
    <w:p>
      <w:pPr>
        <w:pStyle w:val="Normal"/>
        <w:jc w:val="both"/>
        <w:rPr>
          <w:rFonts w:ascii="Arial" w:hAnsi="Arial" w:cs="Arial"/>
          <w:color w:val="000000"/>
          <w:sz w:val="22"/>
          <w:szCs w:val="20"/>
        </w:rPr>
      </w:pPr>
      <w:r>
        <w:rPr>
          <w:rFonts w:cs="Arial" w:ascii="Arial" w:hAnsi="Arial"/>
          <w:color w:val="000000"/>
          <w:sz w:val="22"/>
          <w:szCs w:val="20"/>
        </w:rPr>
      </w:r>
    </w:p>
    <w:p>
      <w:pPr>
        <w:pStyle w:val="Normal"/>
        <w:ind w:left="360" w:hanging="0"/>
        <w:jc w:val="both"/>
        <w:rPr>
          <w:rFonts w:ascii="Arial" w:hAnsi="Arial" w:cs="Arial"/>
          <w:b/>
          <w:b/>
          <w:color w:val="000000"/>
          <w:sz w:val="22"/>
          <w:szCs w:val="20"/>
        </w:rPr>
      </w:pPr>
      <w:r>
        <w:rPr>
          <w:rFonts w:cs="Arial" w:ascii="Arial" w:hAnsi="Arial"/>
          <w:b/>
          <w:color w:val="000000"/>
          <w:sz w:val="22"/>
          <w:szCs w:val="20"/>
        </w:rPr>
      </w:r>
    </w:p>
    <w:p>
      <w:pPr>
        <w:pStyle w:val="Normal"/>
        <w:ind w:left="360" w:hanging="0"/>
        <w:jc w:val="both"/>
        <w:rPr>
          <w:rFonts w:ascii="Arial" w:hAnsi="Arial" w:cs="Arial"/>
          <w:b/>
          <w:b/>
          <w:color w:val="000000"/>
          <w:sz w:val="22"/>
          <w:szCs w:val="20"/>
        </w:rPr>
      </w:pPr>
      <w:r>
        <w:rPr>
          <w:rFonts w:cs="Arial" w:ascii="Arial" w:hAnsi="Arial"/>
          <w:b/>
          <w:color w:val="000000"/>
          <w:sz w:val="22"/>
          <w:szCs w:val="20"/>
        </w:rPr>
      </w:r>
    </w:p>
    <w:p>
      <w:pPr>
        <w:pStyle w:val="Normal"/>
        <w:ind w:left="360" w:hanging="0"/>
        <w:jc w:val="both"/>
        <w:rPr>
          <w:rFonts w:ascii="Arial" w:hAnsi="Arial" w:cs="Arial"/>
          <w:b/>
          <w:b/>
          <w:color w:val="000000"/>
          <w:sz w:val="22"/>
          <w:szCs w:val="20"/>
        </w:rPr>
      </w:pPr>
      <w:r>
        <w:rPr>
          <w:rFonts w:cs="Arial" w:ascii="Arial" w:hAnsi="Arial"/>
          <w:b/>
          <w:color w:val="000000"/>
          <w:sz w:val="22"/>
          <w:szCs w:val="20"/>
        </w:rPr>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jc w:val="both"/>
        <w:rPr/>
      </w:pPr>
      <w:r>
        <w:rPr>
          <w:rFonts w:cs="Arial" w:ascii="Arial" w:hAnsi="Arial"/>
          <w:b/>
          <w:color w:val="000000"/>
          <w:sz w:val="22"/>
          <w:szCs w:val="20"/>
        </w:rPr>
        <w:t>3. Veröffentlichung der Daten und schutzwürdiges Interesse</w:t>
      </w:r>
    </w:p>
    <w:p>
      <w:pPr>
        <w:pStyle w:val="Normal"/>
        <w:jc w:val="both"/>
        <w:rPr>
          <w:rFonts w:ascii="Arial" w:hAnsi="Arial" w:cs="Arial"/>
          <w:color w:val="000000"/>
          <w:sz w:val="22"/>
          <w:szCs w:val="20"/>
        </w:rPr>
      </w:pPr>
      <w:r>
        <w:rPr>
          <w:rFonts w:cs="Arial" w:ascii="Arial" w:hAnsi="Arial"/>
          <w:color w:val="000000"/>
          <w:sz w:val="22"/>
          <w:szCs w:val="20"/>
        </w:rPr>
        <w:t xml:space="preserve">Nicht nur das Erstellen von Start- und Ergebnislisten ist für den Wettkampfbetrieb notwendig, auch deren Veröffentlichung ist unverzichtbar.  </w:t>
      </w:r>
    </w:p>
    <w:p>
      <w:pPr>
        <w:pStyle w:val="TextBodyIndent"/>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Die sportlichen Wettkämpfe im Deutschen Schützenbund und in seinen Untergliederungen sind für jeden Zuschauer zugänglich und somit öffentlich. Die Öffentlichkeit hat die Möglichkeit, den Verlauf und das Ergebnis eines Wettkampfes direkt mitzuverfolgen. Da das Ergebnis bereits vor Ort publiziert wird, wird die Öffentlichkeit nicht erst durch die nachträgliche Verbreitung in den überregionalen Medien (Fachzeitschrift, öffentliche Printmedien, Fernsehen, Internet oder Straeming-Diensten) hergestellt. Es besteht kein schutzwürdiges Interesse an den Daten mehr.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Letztlich ist es den einzelnen Schützen in der Regel ohnehin gleichgültig, ob jemand zum Beispiel über das Internet (von wo auch immer) ein Wettkampfergebnis einsehen kann. Die eigentlichen Bedenken liegen bei dem einzelnen Sportler mittlerweile wohl eher auf einem spezifischen Personenkreis (z.B. aktueller oder zukünftiger Arbeitgeber, Kollegen, Behörden). Diese könnten aber theoretisch auch direkt vor Ort dem Wettkampf folgen. Die Öffentlichkeit ist nicht erst ab einer bestimmten Personenzahl, die Einblick in die Informationen hat, hergestellt. Es reicht vielmehr die grundsätzliche Verfügbarkeit für die Öffentlichkeit aus, um diese hergestellt zu hab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Der erhobene Einwand, über Ergebnislisten könnten die Ordnungsbehörden leichter ermitteln, ob und über welche Waffen der Sportler verfügt, geht fehl. Die Behörde kennt aufgrund ihres Registers die Anzahl der Waffen und die Waffenarten die der Sportschütze besitzt, dafür bedarf es nicht einer im Internet veröffentlichten Ergebnisliste.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Gegen die Veröffentlichung von Startzeiten wird teilweise eingewandt, dass dann für Einbrecher erkennbar sei, wann der Sportler nicht zu Hause ist und wann bei ihm somit eingebrochen und möglicherweise Waffen gestohlen werden könnten. </w:t>
      </w:r>
    </w:p>
    <w:p>
      <w:pPr>
        <w:pStyle w:val="Normal"/>
        <w:jc w:val="both"/>
        <w:rPr/>
      </w:pPr>
      <w:r>
        <w:rPr>
          <w:rFonts w:cs="Arial" w:ascii="Arial" w:hAnsi="Arial"/>
          <w:color w:val="000000"/>
          <w:sz w:val="22"/>
          <w:szCs w:val="20"/>
        </w:rPr>
        <w:t xml:space="preserve">Diese Behauptung entbehrt jeder Grundlage. Selbst wenn Einbrecher über die Startliste und eine intensive Suche im Internet die tatsächliche Wohnadresse herausfinden könnten, ist nach wie vor ungewiss, ob sich zur Startzeit des Schützen in der Wohnung tatsächlich keine anderen Personen mehr aufhalten. Ein Zugriff auf die Waffen dürfte aufgrund der vorgeschriebenen ordnungsgemäßen Verwahrung ohnehin nicht möglich sei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Im Hinblick auf die Veröffentlichung von Ergebnislisten wird außerdem ferner vorgebracht, dass der Wettkampfteilnehmer unerwünschter Weise in Verbindung mit dem Schießsport gebracht werden könnte.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Schützen, die Eigentümer einer Waffe sind, haben aufgrund gesetzlicher Vorgaben eine Reihe von Kriterien zu erfüllen, um eine eigene Waffe zu erhalten (§§ 4f WaffG). So wird ihnen per Gesetz z.B. die „Zuverlässigkeit“ attestiert, auf die sie auch behördlich in regelmäßigen Abständen überprüft werden.</w:t>
      </w:r>
    </w:p>
    <w:p>
      <w:pPr>
        <w:pStyle w:val="Heading1"/>
        <w:spacing w:before="0" w:after="60"/>
        <w:jc w:val="both"/>
        <w:rPr>
          <w:rFonts w:ascii="Arial" w:hAnsi="Arial" w:cs="Arial"/>
          <w:b w:val="false"/>
          <w:b w:val="false"/>
          <w:color w:val="000000"/>
          <w:sz w:val="22"/>
          <w:szCs w:val="24"/>
        </w:rPr>
      </w:pPr>
      <w:r>
        <w:rPr>
          <w:rFonts w:cs="Arial"/>
          <w:b w:val="false"/>
          <w:color w:val="000000"/>
          <w:sz w:val="22"/>
          <w:szCs w:val="24"/>
        </w:rPr>
      </w:r>
    </w:p>
    <w:p>
      <w:pPr>
        <w:pStyle w:val="Normal"/>
        <w:jc w:val="both"/>
        <w:rPr>
          <w:rFonts w:ascii="Arial" w:hAnsi="Arial" w:cs="Arial"/>
          <w:color w:val="000000"/>
          <w:sz w:val="22"/>
          <w:szCs w:val="20"/>
        </w:rPr>
      </w:pPr>
      <w:r>
        <w:rPr>
          <w:rFonts w:cs="Arial" w:ascii="Arial" w:hAnsi="Arial"/>
          <w:color w:val="000000"/>
          <w:sz w:val="22"/>
          <w:szCs w:val="20"/>
        </w:rPr>
        <w:t>Grundsätzlich kann Schützen aufgrund ihrer Vereinszugehörigkeit und ihres ehrenamtlichen Engagements durchaus soziale Kompetenz zugeschrieben werden. Sie sind gewissenhaft im Umgang mit ihrem Sportgerät und daher besonders vertrauenswürdig. Genau das wurde den Sportschützen durch die UNESCO-Kommission im Zusammenhang mit der Aufnahme des Deutschen Schützenwesens in die Liste der Immateriellen Kulturgüter attestiert.</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Selbst wenn sich Sportschützen und / oder deren Familien aufgrund der Vereinszugehörigkeit und des ausgeübten Sports von Kollegen oder Arbeitgebern Kritik oder gar Ungleichbehandlungen ausgesetzt sehen sollten, wäre dies vielmehr ein Verstoß gegen das Allgemeine Gleichbehandlungsgesetz bzw. gegen das Diskriminierungsverbo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Letztlich gehen Sportschützen keiner zweifelhaften Freizeitbeschäftigung nach, sondern üben vielmehr einen traditionsreichen Sport auf der Grundlage einer durch das Bundesverwaltungsamt / Bundesinnenministerium genehmigten (§ 15a Absatz 2 WaffG) Sportordnung aus. Kein Sportschütze braucht sich wegen des betriebenen Sports zu schäm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Auf der anderen Seite liegen die Vorzüge einer Veröffentlichung von Start- und Ergebnislisten offen auf der Hand.</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Durch die Veröffentlichung von Startlisten können potentielle Teilnehmer der Meisterschaften schnell und unkompliziert über ihre erfolgreiche Qualifikation (Erreichen des Limits) zu einer Meisterschaft und die weiteren zur Ausübung des Startrechts (Startzeit, Standbezeichnung, Ort des Wettbewerbs…) wichtigen Details informiert werden. Diese Informationen sind nötig um möglichst frühzeitig Urlaub zu beantragen bzw. Hotelzimmer zu buchen und die sportliche weitere Vorbereitung auf den Wettkampf auszuricht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Zudem dient die Veröffentlichung der Startlisten auch der Möglichkeit der fahrtechnischen Absprache unter den Schützen. Es ist durchaus gängige Praxis, dass sich die Schützen zu Fahrgemeinschaften zusammenschließen, um Kosten der An- und Abreise zu minimieren. Dies wird durch das Wissen um die gegenseitigen Startzeiten erleichtert bzw. erst ermöglich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Im Übrigen ist es üblich, dass die Vereine, aus denen erfolgreiche Sportler kommen, gerade mit den Erfolgen dieser Sportler anhand der Ergebnisliste „Werbung“ für sich betreiben, indem sie über deren Erfolge in der örtlichen Presse berichten. Diese werden ebenso über die Medienportale der örtlichen Zeitungen im Internet zur Verfügung gestellt. Auch der Deutsche Schützenbund bewirbt seinen Sport mit der Berichterstattung über seine Meisterschaften und hat daher ein berechtigtes Interesse an der Veröffentlichung.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Auch die Bezuschussung der Vereine erfolgt über das Abschneiden der Vereinssportler bei Meisterschaften durch die Kommune bzw. die Landessportbünde. Sollten Ergebnislisten nicht mehr veröffentlicht werden, fällt diese weg.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Bereits zwischen dem Vereinsmitglied und dem Verein ist ein Vertrag auf Mitgliedschaft geschlossen. Dieser Vertrag beinhaltet die Rechte des Mitgliedes (Teilhabe am Vereinsleben und am Wettkampfsport) sowie die Pflichten des Mitgliedes (Beitragserbringungspflicht, Akzeptanz und Unterwerfung unter die Vereinssatzung und die Beschlüsse der Vereinsgremien und - sofern man am Wettkampfsport teilnehmen will - Anerkenntnis des Sportregelwerks und Weitergabe der für die Organisation des Sports notwendigen persönlichen Dat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Die Kommunikation von Ergebnislisten vor Ort und die Kommunikation von Starlisten bzw. die Abfrage und Nutzung von Daten zur Organisation und Durchführung des Wettbewerbes sind daher durch konkludent geschlossenen Vertrag zwischen dem Ausrichter des Wettbewerbs und dem Teilnehmer legitimiert (Art. 6 Abs. 1 b) DSGVO).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An der Veröffentlichung von Ergebnisliste oder Siegerehrungsfotos hat der Deutsche Schützenbund als Ausrichter ein berechtigtes Interesse (Art. 6 Abs. 1 f) DSGVO).</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Nach den obigen Ausführungen handelt also der Verein bei der Weitergabe der relevanten Daten an die übergeordneten Sportebenen oder auch der Deutsche Schützenbund bei der Veröffentlichung von Ergebnislisten und Startlisten rechtmäßig.</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Evtl. diesen entgegenstehende Interessen des Teilnehmers werden in einer Güterabwägung beurteilt. Gegebenenfalls wird dann ab Entscheidung dieser Güterabwägung das Ergebnis in der Ergebnisliste geschwärz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Der Deutsche Schützenbund weißt darüber hinaus darauf hin, dass bereits im laufenden Wettbewerb in der Qualifikationsphase, insbesondere wenn sich diese über mehrere Tage erstreckt durch die Presse berichtet wird und auch hierfür eine (Zwischen-)Ergebnisliste erstellt und veröffentlicht wird. Nur anhand dieser Liste wird die Finalteilnahme definiert. Daher muss sie veröffentlicht werden, um gegebenenfalls Einsprüche gegen den Einzug ins Finale eines Sportlers zu ermöglichen. Ein Schwärzen einzelner Namen würde an dieser Stelle einen Eingriff in das Regelwerk und den nach wie vor laufenden Wettbewerb bedeuten, denn ein etwaiger Einspruch gegen das Ranking eines einzelnen Schützen in der (Zwischen-)Ergebnisliste der Qualifikationsphase wäre so nicht mehr möglich.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Ein Einspruch gegen eine solche Veröffentlichung bedarf daher sehr guter Gründe, um in einer Güterabwägung zum Ziel (Schwärzung der Daten) zu führen und so den gesamten sportlichen Ablauf des Wettbewerbs mangels nicht mehr möglicher Einsprüche zu gefährd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lang w:val="en-US" w:eastAsia="en-US"/>
        </w:rPr>
      </w:pPr>
      <w:r>
        <w:rPr>
          <w:rFonts w:cs="Arial" w:ascii="Arial" w:hAnsi="Arial"/>
          <w:color w:val="000000"/>
          <w:sz w:val="22"/>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350</wp:posOffset>
                </wp:positionV>
                <wp:extent cx="5838190" cy="812800"/>
                <wp:effectExtent l="0" t="0" r="0" b="0"/>
                <wp:wrapNone/>
                <wp:docPr id="4" name="Frame3"/>
                <a:graphic xmlns:a="http://schemas.openxmlformats.org/drawingml/2006/main">
                  <a:graphicData uri="http://schemas.microsoft.com/office/word/2010/wordprocessingShape">
                    <wps:wsp>
                      <wps:cNvSpPr txBox="1"/>
                      <wps:spPr>
                        <a:xfrm>
                          <a:off x="0" y="0"/>
                          <a:ext cx="5838190" cy="81280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 xml:space="preserve">Der Ausrichter eines Wettbewerbs darf die erforderlichen relevanten personenbezogenen Daten zur Organisation und Durchführung eines Wettkampfes erhaltenen und nutzen. Er hat außerdem ein berechtigtes Interesse an der Veröffentlichung von Ergebnislisten. </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4pt;mso-wrap-distance-left:9.05pt;mso-wrap-distance-right:9.05pt;mso-wrap-distance-top:0pt;mso-wrap-distance-bottom:0pt;margin-top:0.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 xml:space="preserve">Der Ausrichter eines Wettbewerbs darf die erforderlichen relevanten personenbezogenen Daten zur Organisation und Durchführung eines Wettkampfes erhaltenen und nutzen. Er hat außerdem ein berechtigtes Interesse an der Veröffentlichung von Ergebnislisten. </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ind w:left="360" w:hanging="0"/>
        <w:jc w:val="both"/>
        <w:rPr>
          <w:rFonts w:ascii="Arial" w:hAnsi="Arial" w:cs="Arial"/>
          <w:b/>
          <w:b/>
          <w:color w:val="000000"/>
          <w:sz w:val="22"/>
          <w:szCs w:val="20"/>
        </w:rPr>
      </w:pPr>
      <w:r>
        <w:rPr>
          <w:rFonts w:cs="Arial" w:ascii="Arial" w:hAnsi="Arial"/>
          <w:b/>
          <w:color w:val="000000"/>
          <w:sz w:val="22"/>
          <w:szCs w:val="20"/>
        </w:rPr>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jc w:val="both"/>
        <w:rPr/>
      </w:pPr>
      <w:r>
        <w:rPr>
          <w:rFonts w:cs="Arial" w:ascii="Arial" w:hAnsi="Arial"/>
          <w:b/>
          <w:color w:val="000000"/>
          <w:sz w:val="22"/>
          <w:szCs w:val="20"/>
        </w:rPr>
        <w:t>4. Dauer der Veröffentlichung von Starterlisten und Ergebnislisten Im Internet</w:t>
      </w:r>
    </w:p>
    <w:p>
      <w:pPr>
        <w:pStyle w:val="Normal"/>
        <w:jc w:val="both"/>
        <w:rPr>
          <w:rFonts w:ascii="Arial" w:hAnsi="Arial" w:cs="Arial"/>
          <w:color w:val="000000"/>
          <w:sz w:val="22"/>
          <w:szCs w:val="20"/>
        </w:rPr>
      </w:pPr>
      <w:r>
        <w:rPr>
          <w:rFonts w:cs="Arial" w:ascii="Arial" w:hAnsi="Arial"/>
          <w:color w:val="000000"/>
          <w:sz w:val="22"/>
          <w:szCs w:val="20"/>
        </w:rPr>
        <w:t xml:space="preserve">Startlisten werden dafür gebraucht, dass die potentiellen Teilnehmer eines Wettbewerbs wissen, ob, wann und wo sie an einem Wettbewerb teilnehmen. Dieser Informationszweck ist nach dem Wettbewerb nicht mehr vorhanden, so dass eine Löschung dieser Listen nach der Maßnahme erfolgen kan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Mit den Ergebnislisten werden Bestenlisten gespeist, die verständlicherweise auch nachgehalten werden. Die interessierte Öffentlichkeit hat auch längere Zeit nach einem Wettkampf ein Interesse daran, einsehen zu können, wie vor Jahren ein bestimmter Schütze abgeschnitten hat oder welche Ringzahlen für den Sieg in einem Wettbewerb nötig waren. Schon aus statistischen Gründen ist es sehr interessant, so eine sportliche Steigerung eines einzelnen Schützen oder des allgemeinen Wettkampfleistungsniveaus zu analysieren.</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Viel erheblicher ist allerdings, dass die Teilnahme an Wettbewerben zum Beleg des waffenrechtlichen Bedürfnisses dienen, welches jeder Sportschütze in Abständen gegenüber der Behörde erbringen muss. Die Darstellung der Ergebnislisten im öffentlich zugänglichen Internet ermöglicht es den Sportschützen, diese Daten zu ziehen und in ihren Nachweis einzubinden. Wären die Ergebnislisten nicht öffentlich zugänglich, würden permanent Einzelanfragen durch den Veranstalter in langwierigen Suchen der Einzelergebnisse einzelner Schützen beantwortet werden müssen. </w:t>
      </w:r>
    </w:p>
    <w:p>
      <w:pPr>
        <w:pStyle w:val="Normal"/>
        <w:jc w:val="both"/>
        <w:rPr>
          <w:rFonts w:ascii="Arial" w:hAnsi="Arial" w:eastAsia="Arial" w:cs="Arial"/>
          <w:color w:val="000000"/>
          <w:sz w:val="22"/>
          <w:szCs w:val="20"/>
        </w:rPr>
      </w:pPr>
      <w:r>
        <w:rPr>
          <w:rFonts w:eastAsia="Arial" w:cs="Arial" w:ascii="Arial" w:hAnsi="Arial"/>
          <w:color w:val="000000"/>
          <w:sz w:val="22"/>
          <w:szCs w:val="20"/>
        </w:rPr>
        <w:t xml:space="preserve">     </w:t>
      </w:r>
    </w:p>
    <w:p>
      <w:pPr>
        <w:pStyle w:val="Normal"/>
        <w:jc w:val="both"/>
        <w:rPr>
          <w:rFonts w:ascii="Arial" w:hAnsi="Arial" w:cs="Arial"/>
          <w:color w:val="000000"/>
          <w:sz w:val="22"/>
          <w:szCs w:val="20"/>
        </w:rPr>
      </w:pPr>
      <w:r>
        <w:rPr>
          <w:rFonts w:cs="Arial" w:ascii="Arial" w:hAnsi="Arial"/>
          <w:color w:val="000000"/>
          <w:sz w:val="22"/>
          <w:szCs w:val="20"/>
        </w:rPr>
        <w:t xml:space="preserve">Abgesehen davon bleibt festzuhalten, dass es unerheblich ist, wie lange Informationen im Internet zur Verfügung stehen. Stehen Daten einmal im world wide web, sind sie für jedermann zugänglich und werden gegebenenfalls auch auf andere Datenspeicher kopiert oder übertragen. Eine Löschung dieser Informationen auf der Seite des Deutschen Schützenbundes verhindert dann nicht mehr, dass die Daten theoretisch weiterhin im Internet zugänglich sind. Ein behaupteter Verstoß gegen Persönlichkeitsrechte durch die Veröffentlichung von Ergebnislisten ließe sich daher auch nicht durch die nur zeitlich befristete Veröffentlichung dieser Daten auf der Seite des DSB verhinder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Auch ein Löschen dieser Daten nach dem Austritt des Mitgliedes, also nachdem die Mitgliedsrechte erloschen sind, aus den Ergebnislisten steht in keinem Verhältnis zu einem möglicherweise schützenswürdigen Interesse des ehemaligen Mitgliedes. </w:t>
      </w:r>
    </w:p>
    <w:p>
      <w:pPr>
        <w:pStyle w:val="Normal"/>
        <w:jc w:val="both"/>
        <w:rPr/>
      </w:pPr>
      <w:r>
        <w:rPr>
          <w:rFonts w:cs="Arial" w:ascii="Arial" w:hAnsi="Arial"/>
          <w:color w:val="000000"/>
          <w:sz w:val="22"/>
          <w:szCs w:val="20"/>
        </w:rPr>
        <w:t xml:space="preserve">Zum einen sind die Daten sowieso schon kommuniziert und durch das Kopieren und Weiterverbreiten über das Internet weit verstreut worden, so dass lediglich das Löschen auf der Seite des Deutschen Schützenbundes nichts mehr daran ändert, dass die Daten im Netz gefunden werden. Eine vorgegebene Beeinträchtigung der Persönlichkeitsrechte des ehemaligen Mitgliedes (sollten sie durch die erstmalige gerechtfertigte Veröffentlichung überhaupt erfolgt sein) läßt sich durch die nach dem Austritt erfolgte Löschung der Daten, nicht mehr ungeschehen mach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Zum anderen, ist das Löschen dieser Daten aus sämtlichen Ergebnislisten im Internet ein immenser Aufwand, da der Name händisch in sämtlichen Ergebnislisten der Vergangenheit gesucht und herausgenommen werden müsste. Bei 1,35 Mio Mitgliedern und vorsichtig geschätzten 10.000 Austritten und Sterbefällen pro Jahr auf der einen und bei jedem Sportler möglicher Weise etlichen Starts bei Wettbewerben pro Jahr wäre dies für den Deutschen Schützenbund rein arbeitstechnisch gar nicht zu bewerkstellig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lang w:val="en-US" w:eastAsia="en-US"/>
        </w:rPr>
      </w:pPr>
      <w:r>
        <w:rPr>
          <w:rFonts w:cs="Arial" w:ascii="Arial" w:hAnsi="Arial"/>
          <w:color w:val="000000"/>
          <w:sz w:val="22"/>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0970</wp:posOffset>
                </wp:positionV>
                <wp:extent cx="5838190" cy="509270"/>
                <wp:effectExtent l="0" t="0" r="0" b="0"/>
                <wp:wrapNone/>
                <wp:docPr id="5" name="Frame4"/>
                <a:graphic xmlns:a="http://schemas.openxmlformats.org/drawingml/2006/main">
                  <a:graphicData uri="http://schemas.microsoft.com/office/word/2010/wordprocessingShape">
                    <wps:wsp>
                      <wps:cNvSpPr txBox="1"/>
                      <wps:spPr>
                        <a:xfrm>
                          <a:off x="0" y="0"/>
                          <a:ext cx="5838190" cy="509270"/>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Eine dauerhafte Verfügbarkeit von Ergebnislisten im Internet beeinträchtigt nicht die Persönlichkeitsrecht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0.1pt;mso-wrap-distance-left:9.05pt;mso-wrap-distance-right:9.05pt;mso-wrap-distance-top:0pt;mso-wrap-distance-bottom:0pt;margin-top:11.1pt;mso-position-vertical-relative:text;margin-left:-0.35pt;mso-position-horizontal-relative:text">
                <v:textbox>
                  <w:txbxContent>
                    <w:p>
                      <w:pPr>
                        <w:pStyle w:val="Normal"/>
                        <w:rPr/>
                      </w:pPr>
                      <w:r>
                        <w:rPr>
                          <w:rFonts w:cs="Arial" w:ascii="Arial" w:hAnsi="Arial"/>
                          <w:b/>
                          <w:sz w:val="22"/>
                          <w:szCs w:val="22"/>
                        </w:rPr>
                        <w:t xml:space="preserve">Eine dauerhafte Verfügbarkeit von Ergebnislisten im Internet beeinträchtigt nicht die Persönlichkeitsrechte.  </w:t>
                      </w:r>
                    </w:p>
                  </w:txbxContent>
                </v:textbox>
                <w10:wrap type="none"/>
              </v:rect>
            </w:pict>
          </mc:Fallback>
        </mc:AlternateConten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jc w:val="both"/>
        <w:rPr/>
      </w:pPr>
      <w:r>
        <w:rPr>
          <w:rFonts w:cs="Arial" w:ascii="Arial" w:hAnsi="Arial"/>
          <w:b/>
          <w:color w:val="000000"/>
          <w:sz w:val="22"/>
          <w:szCs w:val="20"/>
        </w:rPr>
        <w:t>5. Stellungnahmen der Datenschutzbeauftragten</w:t>
      </w:r>
    </w:p>
    <w:p>
      <w:pPr>
        <w:pStyle w:val="Normal"/>
        <w:jc w:val="both"/>
        <w:rPr/>
      </w:pPr>
      <w:r>
        <w:rPr>
          <w:rFonts w:cs="Arial" w:ascii="Arial" w:hAnsi="Arial"/>
          <w:color w:val="000000"/>
          <w:sz w:val="22"/>
          <w:szCs w:val="20"/>
        </w:rPr>
        <w:t xml:space="preserve">Der Bundesdatenschutzbeauftragte, Dr. Joachim Jacob, hat sich in seiner Stellungnahme vom 01.12.2003 an den damaligen Deutschen Sportbund (dsb) ebenfalls zu dieser Thematik geäußert: </w:t>
      </w:r>
    </w:p>
    <w:p>
      <w:pPr>
        <w:pStyle w:val="Normal"/>
        <w:jc w:val="both"/>
        <w:rPr>
          <w:rFonts w:ascii="Arial" w:hAnsi="Arial" w:cs="Arial"/>
          <w:color w:val="000000"/>
          <w:sz w:val="22"/>
          <w:szCs w:val="20"/>
        </w:rPr>
      </w:pPr>
      <w:r>
        <w:rPr>
          <w:rFonts w:cs="Arial" w:ascii="Arial" w:hAnsi="Arial"/>
          <w:color w:val="000000"/>
          <w:sz w:val="22"/>
          <w:szCs w:val="20"/>
        </w:rPr>
      </w:r>
    </w:p>
    <w:p>
      <w:pPr>
        <w:pStyle w:val="TextBodyIndent"/>
        <w:rPr/>
      </w:pPr>
      <w:r>
        <w:rPr>
          <w:szCs w:val="20"/>
        </w:rPr>
        <w:t>„</w:t>
      </w:r>
      <w:r>
        <w:rPr>
          <w:szCs w:val="20"/>
        </w:rPr>
        <w:t xml:space="preserve">Sportvereine und Sportverbände dürfen Ergebnislisten von Wettkämpfen auch künftig im Internet veröffentlichen, ohne dabei gegen Belange des Datenschutzes zu verstoß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Weder der dsb/DOSB, noch der Bundesbeauftragte für den Datenschutz konnten „schutzwürdige Interessen der Sportlerinnen und Sportler, die einer Veröffentlichung entgegenstehen“ erkennen – vorausgesetzt, die Angaben in den Ergebnislisten beschränken sich auf den Namen, das Ergebnis und die Platzierung. Allerdings wird eine Information der Betroffenen über eine beabsichtigte Veröffentlichung im Internet, dem Transparenzgebot folgend, für sinnvoll erachtet. Weiter wurde darauf hingewiesen, dass zumindest bei öffentlichen Wettkämpfen „die Daten allgemein zugänglich sind oder die verantwortliche Stelle sie veröffentlichen dürfte.“</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Ähnlich äußert sich der Hamburgische Datenschutzbeauftragte (20. Tätigkeitsbericht des Hamburgischen Datenschutzbeauftragten), der eine Beeinträchtigung der Sportler durch die Internetveröffentlichung nicht annimmt. Die Veröffentlichung sei aber auf Sportart / Disziplin, Name, Vorname und Altersgruppe zu beschränk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Der Bayerische Datenschutzbeauftragte (Tätigkeitsbericht Nr. 1 der Aufsichtsbehörde für den Datenschutz Bayern) führt in diesem Zusammenhang weiter aus, dass weitere Daten wie Anschrift und Geburtsdatum nicht ohne Einwilligung der Betroffenen veröffentlicht werden dürfen. </w:t>
      </w:r>
    </w:p>
    <w:p>
      <w:pPr>
        <w:pStyle w:val="Normal"/>
        <w:jc w:val="both"/>
        <w:rPr>
          <w:rFonts w:ascii="Arial" w:hAnsi="Arial" w:eastAsia="Arial" w:cs="Arial"/>
          <w:color w:val="000000"/>
          <w:sz w:val="22"/>
          <w:szCs w:val="20"/>
        </w:rPr>
      </w:pPr>
      <w:r>
        <w:rPr>
          <w:rFonts w:eastAsia="Arial" w:cs="Arial" w:ascii="Arial" w:hAnsi="Arial"/>
          <w:color w:val="000000"/>
          <w:sz w:val="22"/>
          <w:szCs w:val="20"/>
        </w:rPr>
        <w:t xml:space="preserve">  </w:t>
      </w:r>
    </w:p>
    <w:p>
      <w:pPr>
        <w:pStyle w:val="Normal"/>
        <w:jc w:val="both"/>
        <w:rPr/>
      </w:pPr>
      <w:r>
        <w:rPr>
          <w:rFonts w:cs="Arial" w:ascii="Arial" w:hAnsi="Arial"/>
          <w:color w:val="000000"/>
          <w:sz w:val="22"/>
          <w:szCs w:val="20"/>
        </w:rPr>
        <w:t xml:space="preserve">Diese Voraussetzungen sind bei den öffentlichen Wettkämpfen des DSB und seiner Untergliederungen regelmäßig gegeben. Insofern wird den Anforderungen der Datenschutzbeauftragten entsprochen. Die weiteren Angaben (Vereinsname, Landesverbandszugehörigkeit) sind darüber hinaus nicht geeignet, die Sportler in ihren schutzwürdigen Interessen zu beeinträchtig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 xml:space="preserve">Der Hessische Beauftragte für Datenschutz und Informationsfreiheit bescheinigt nach Inkrafttreten der DSGVO dem DSB, dass die Veröffentlichung von Ergebnislisten am Wettkampfort auf der Grundlage des Vertrages zur Teilnahme am Wettkampf gestattet is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Eine darüber hinausgehende Veröffentlichung der Ergebnislisten beispielsweise per Internet oder in den Printmedien wäre nach seiner Auffassung durch das berechtigte Interesse des DSB gerechtfertigt. Hiergegen könnte der Teilnehmer sein eigenes, dem Interesse des DSB widerstreitendes Interesse, entgegen setzten.</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Mittels Güterabwägung müsste darüber entschieden werden, welchem Interesse mehr Gewicht zukommt. Je nach Entscheidung, müsste der Teilnehmer entweder die Veröffentlichung dulden oder der DSB ab Entscheidung von einer weiteren Veröffentlichung absehen, beispielsweise durch das Schwärzen der personenbezogenen Angaben.</w:t>
      </w:r>
    </w:p>
    <w:p>
      <w:pPr>
        <w:pStyle w:val="Normal"/>
        <w:jc w:val="both"/>
        <w:rPr>
          <w:rFonts w:ascii="Arial" w:hAnsi="Arial" w:cs="Arial"/>
          <w:color w:val="000000"/>
          <w:sz w:val="22"/>
          <w:szCs w:val="20"/>
        </w:rPr>
      </w:pPr>
      <w:r>
        <w:rPr>
          <w:rFonts w:cs="Arial" w:ascii="Arial" w:hAnsi="Arial"/>
          <w:color w:val="000000"/>
          <w:sz w:val="22"/>
          <w:szCs w:val="20"/>
        </w:rPr>
        <w:t xml:space="preserve">Dass bis zu diesem Zeitpunkt bereits die Kommunikation der Ergebnisliste mit den personenbezogenen Angaben des Teilnehmers erfolgte und inzwischen evtl. auch durch das Weiterkopiern und Weiterleiten der entsprechenden Liste aus dem Einflussbereich des DSB entwichen ist, so dass eine Schwärzung der Angaben nur noch bedingt eine Weiterverbreitung der personenbezogenen Daten verhindert, ist hinzunehme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lang w:val="en-US" w:eastAsia="en-US"/>
        </w:rPr>
      </w:pPr>
      <w:r>
        <w:rPr>
          <w:rFonts w:cs="Arial" w:ascii="Arial" w:hAnsi="Arial"/>
          <w:color w:val="000000"/>
          <w:sz w:val="22"/>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0330</wp:posOffset>
                </wp:positionV>
                <wp:extent cx="5838190" cy="558800"/>
                <wp:effectExtent l="0" t="0" r="0" b="0"/>
                <wp:wrapNone/>
                <wp:docPr id="6" name="Frame5"/>
                <a:graphic xmlns:a="http://schemas.openxmlformats.org/drawingml/2006/main">
                  <a:graphicData uri="http://schemas.microsoft.com/office/word/2010/wordprocessingShape">
                    <wps:wsp>
                      <wps:cNvSpPr txBox="1"/>
                      <wps:spPr>
                        <a:xfrm>
                          <a:off x="0" y="0"/>
                          <a:ext cx="5838190" cy="558800"/>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Die Aussagen der Datenschutzbeauftragten stimmen der im DSB praktizierten Vorgehensweise im Hinblick auf die Veröffentlichung von Start- und Ergebnislisten zu.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4pt;mso-wrap-distance-left:9.05pt;mso-wrap-distance-right:9.05pt;mso-wrap-distance-top:0pt;mso-wrap-distance-bottom:0pt;margin-top:7.9pt;mso-position-vertical-relative:text;margin-left:-0.35pt;mso-position-horizontal-relative:text">
                <v:textbox>
                  <w:txbxContent>
                    <w:p>
                      <w:pPr>
                        <w:pStyle w:val="Normal"/>
                        <w:rPr/>
                      </w:pPr>
                      <w:r>
                        <w:rPr>
                          <w:rFonts w:cs="Arial" w:ascii="Arial" w:hAnsi="Arial"/>
                          <w:b/>
                          <w:sz w:val="22"/>
                          <w:szCs w:val="22"/>
                        </w:rPr>
                        <w:t xml:space="preserve">Die Aussagen der Datenschutzbeauftragten stimmen der im DSB praktizierten Vorgehensweise im Hinblick auf die Veröffentlichung von Start- und Ergebnislisten zu. </w:t>
                      </w:r>
                    </w:p>
                  </w:txbxContent>
                </v:textbox>
                <w10:wrap type="none"/>
              </v:rect>
            </w:pict>
          </mc:Fallback>
        </mc:AlternateConten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jc w:val="both"/>
        <w:rPr/>
      </w:pPr>
      <w:r>
        <w:rPr>
          <w:rFonts w:cs="Arial" w:ascii="Arial" w:hAnsi="Arial"/>
          <w:b/>
          <w:color w:val="000000"/>
          <w:sz w:val="22"/>
          <w:szCs w:val="20"/>
        </w:rPr>
        <w:t>6. Fazit</w:t>
      </w:r>
    </w:p>
    <w:p>
      <w:pPr>
        <w:pStyle w:val="Normal"/>
        <w:jc w:val="both"/>
        <w:rPr/>
      </w:pPr>
      <w:r>
        <w:rPr>
          <w:rFonts w:cs="Arial" w:ascii="Arial" w:hAnsi="Arial"/>
          <w:color w:val="000000"/>
          <w:sz w:val="22"/>
          <w:szCs w:val="20"/>
        </w:rPr>
        <w:t>Es bleibt abschließend festzuhalten, dass einer Veröffentlichung von Start- und Ergebnislisten mit Name, Vorname, Wettkampfbezeichnung, Wettkampfklasse, Nennung des Landesverbandes und Vereins im Internet, bei Streaming-Diensten, im TV und in fachlich ausgerichteten Printmedien (z.B. Fachzeitschriften) und allgemeinen Printmedien (z.B. Tageszeitungen, Zeitschriften), nach einer allgemeinen Vorabinformation über die Veröffentlichung in der Ausschreibung, aus der Sicht des Datenschutzes nichts entgegensteht.</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color w:val="000000"/>
          <w:sz w:val="22"/>
          <w:szCs w:val="20"/>
        </w:rPr>
        <w:t>Die hier vorgetragene Sichtweise gilt im Übrigen nicht nur für offizielle Wettkämpfe des DSB und seine Untergliederungen, sondern auch für Wettkämpfe auf regionaler oder lokaler Ebene.</w:t>
      </w:r>
    </w:p>
    <w:p>
      <w:pPr>
        <w:pStyle w:val="Normal"/>
        <w:jc w:val="both"/>
        <w:rPr>
          <w:rFonts w:ascii="Arial" w:hAnsi="Arial" w:cs="Arial"/>
          <w:color w:val="000000"/>
          <w:sz w:val="22"/>
          <w:szCs w:val="20"/>
          <w:lang w:val="en-US" w:eastAsia="en-US"/>
        </w:rPr>
      </w:pPr>
      <w:r>
        <w:rPr>
          <w:rFonts w:cs="Arial" w:ascii="Arial" w:hAnsi="Arial"/>
          <w:color w:val="000000"/>
          <w:sz w:val="22"/>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78740</wp:posOffset>
                </wp:positionV>
                <wp:extent cx="5838190" cy="450850"/>
                <wp:effectExtent l="0" t="0" r="0" b="0"/>
                <wp:wrapNone/>
                <wp:docPr id="7" name="Frame6"/>
                <a:graphic xmlns:a="http://schemas.openxmlformats.org/drawingml/2006/main">
                  <a:graphicData uri="http://schemas.microsoft.com/office/word/2010/wordprocessingShape">
                    <wps:wsp>
                      <wps:cNvSpPr txBox="1"/>
                      <wps:spPr>
                        <a:xfrm>
                          <a:off x="0" y="0"/>
                          <a:ext cx="5838190" cy="45085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 xml:space="preserve">Der DSB kann weiterhin Start- und Ergebnislisten im Internet veröffentlichen und verstößt damit nicht gegen datenschutzrechtliche Vorgaben.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5.5pt;mso-wrap-distance-left:9.05pt;mso-wrap-distance-right:9.05pt;mso-wrap-distance-top:0pt;mso-wrap-distance-bottom:0pt;margin-top:6.2pt;mso-position-vertical-relative:text;margin-left:-9.35pt;mso-position-horizontal-relative:text">
                <v:textbox>
                  <w:txbxContent>
                    <w:p>
                      <w:pPr>
                        <w:pStyle w:val="Normal"/>
                        <w:rPr>
                          <w:rFonts w:ascii="Arial" w:hAnsi="Arial" w:cs="Arial"/>
                          <w:b/>
                          <w:b/>
                          <w:sz w:val="22"/>
                          <w:szCs w:val="22"/>
                        </w:rPr>
                      </w:pPr>
                      <w:r>
                        <w:rPr>
                          <w:rFonts w:cs="Arial" w:ascii="Arial" w:hAnsi="Arial"/>
                          <w:b/>
                          <w:sz w:val="22"/>
                          <w:szCs w:val="22"/>
                        </w:rPr>
                        <w:t xml:space="preserve">Der DSB kann weiterhin Start- und Ergebnislisten im Internet veröffentlichen und verstößt damit nicht gegen datenschutzrechtliche Vorgaben. </w:t>
                      </w:r>
                    </w:p>
                    <w:p>
                      <w:pPr>
                        <w:pStyle w:val="Normal"/>
                        <w:rPr/>
                      </w:pPr>
                      <w:r>
                        <w:rPr/>
                        <w:t xml:space="preserve"> </w:t>
                      </w:r>
                    </w:p>
                  </w:txbxContent>
                </v:textbox>
                <w10:wrap type="none"/>
              </v:rect>
            </w:pict>
          </mc:Fallback>
        </mc:AlternateContent>
      </w:r>
    </w:p>
    <w:p>
      <w:pPr>
        <w:pStyle w:val="Normal"/>
        <w:jc w:val="both"/>
        <w:rPr>
          <w:rFonts w:ascii="Arial" w:hAnsi="Arial" w:cs="Arial"/>
          <w:color w:val="808080"/>
          <w:sz w:val="22"/>
          <w:szCs w:val="20"/>
        </w:rPr>
      </w:pPr>
      <w:r>
        <w:rPr>
          <w:rFonts w:cs="Arial" w:ascii="Arial" w:hAnsi="Arial"/>
          <w:color w:val="808080"/>
          <w:sz w:val="22"/>
          <w:szCs w:val="20"/>
        </w:rPr>
      </w:r>
    </w:p>
    <w:p>
      <w:pPr>
        <w:pStyle w:val="Normal"/>
        <w:jc w:val="both"/>
        <w:rPr>
          <w:rFonts w:ascii="Arial" w:hAnsi="Arial" w:cs="Arial"/>
          <w:color w:val="808080"/>
          <w:sz w:val="22"/>
          <w:szCs w:val="20"/>
        </w:rPr>
      </w:pPr>
      <w:r>
        <w:rPr>
          <w:rFonts w:cs="Arial" w:ascii="Arial" w:hAnsi="Arial"/>
          <w:color w:val="808080"/>
          <w:sz w:val="22"/>
          <w:szCs w:val="20"/>
        </w:rPr>
        <w:t> </w:t>
      </w:r>
    </w:p>
    <w:p>
      <w:pPr>
        <w:pStyle w:val="Normal"/>
        <w:jc w:val="both"/>
        <w:rPr>
          <w:rFonts w:ascii="Arial" w:hAnsi="Arial" w:cs="Arial"/>
          <w:color w:val="808080"/>
          <w:sz w:val="22"/>
          <w:szCs w:val="20"/>
        </w:rPr>
      </w:pPr>
      <w:r>
        <w:rPr>
          <w:rFonts w:cs="Arial" w:ascii="Arial" w:hAnsi="Arial"/>
          <w:color w:val="808080"/>
          <w:sz w:val="22"/>
          <w:szCs w:val="20"/>
        </w:rPr>
      </w:r>
    </w:p>
    <w:p>
      <w:pPr>
        <w:pStyle w:val="Normal"/>
        <w:jc w:val="both"/>
        <w:rPr>
          <w:rFonts w:ascii="Arial" w:hAnsi="Arial" w:cs="Arial"/>
          <w:sz w:val="22"/>
        </w:rPr>
      </w:pPr>
      <w:r>
        <w:rPr>
          <w:rFonts w:cs="Arial" w:ascii="Arial" w:hAnsi="Arial"/>
          <w:sz w:val="22"/>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Deutscher Schützenbund e.V., Lahnstr. 120, 65195 Wiesbaden</w:t>
    </w:r>
  </w:p>
  <w:p>
    <w:pPr>
      <w:pStyle w:val="Footer"/>
      <w:rPr>
        <w:rFonts w:ascii="Arial" w:hAnsi="Arial" w:cs="Arial"/>
        <w:sz w:val="16"/>
        <w:szCs w:val="16"/>
      </w:rPr>
    </w:pPr>
    <w:r>
      <w:rPr>
        <w:rFonts w:cs="Arial" w:ascii="Arial" w:hAnsi="Arial"/>
        <w:sz w:val="16"/>
        <w:szCs w:val="16"/>
      </w:rPr>
      <w:t>Datenschutz bei der Veröffentlichung von Start- und Ergebnislisten</w:t>
    </w:r>
  </w:p>
  <w:p>
    <w:pPr>
      <w:pStyle w:val="Footer"/>
      <w:rPr>
        <w:rFonts w:ascii="Arial" w:hAnsi="Arial" w:cs="Arial"/>
        <w:sz w:val="16"/>
        <w:szCs w:val="16"/>
      </w:rPr>
    </w:pPr>
    <w:r>
      <w:rPr>
        <w:rFonts w:cs="Arial" w:ascii="Arial" w:hAnsi="Arial"/>
        <w:sz w:val="16"/>
        <w:szCs w:val="16"/>
      </w:rPr>
      <w:t>Bearbeiter: R. Garmeister</w:t>
    </w:r>
  </w:p>
  <w:p>
    <w:pPr>
      <w:pStyle w:val="Footer"/>
      <w:rPr>
        <w:rFonts w:ascii="Arial" w:hAnsi="Arial" w:cs="Arial"/>
        <w:sz w:val="16"/>
        <w:szCs w:val="16"/>
      </w:rPr>
    </w:pPr>
    <w:r>
      <w:rPr>
        <w:rFonts w:cs="Arial" w:ascii="Arial" w:hAnsi="Arial"/>
        <w:sz w:val="16"/>
        <w:szCs w:val="16"/>
      </w:rPr>
      <w:t>Stand: 08.12.2019</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von 9</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Jnenbez">
    <w:name w:val="jnenbez"/>
    <w:basedOn w:val="AbsatzStandardschriftart"/>
    <w:qFormat/>
    <w:rPr/>
  </w:style>
  <w:style w:type="character" w:styleId="Jnentitel">
    <w:name w:val="jnentitel"/>
    <w:basedOn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color w:val="000000"/>
      <w:sz w:val="22"/>
      <w:szCs w:val="20"/>
    </w:rPr>
  </w:style>
  <w:style w:type="paragraph" w:styleId="Textkrper3">
    <w:name w:val="Textkörper 3"/>
    <w:basedOn w:val="Normal"/>
    <w:qFormat/>
    <w:pPr>
      <w:jc w:val="both"/>
    </w:pPr>
    <w:rPr>
      <w:rFonts w:ascii="Arial" w:hAnsi="Arial" w:cs="Arial"/>
      <w:color w:val="000000"/>
      <w:sz w:val="22"/>
      <w:szCs w:val="20"/>
    </w:rPr>
  </w:style>
  <w:style w:type="paragraph" w:styleId="TextBodyIndent">
    <w:name w:val="Body Text Indent"/>
    <w:basedOn w:val="Normal"/>
    <w:pPr>
      <w:ind w:left="708" w:hanging="0"/>
      <w:jc w:val="both"/>
    </w:pPr>
    <w:rPr>
      <w:rFonts w:ascii="Courier New" w:hAnsi="Courier New" w:cs="Courier New"/>
      <w:color w:val="000000"/>
      <w:sz w:val="20"/>
    </w:rPr>
  </w:style>
  <w:style w:type="paragraph" w:styleId="TextkrperEinzug2">
    <w:name w:val="Textkörper-Einzug 2"/>
    <w:basedOn w:val="Normal"/>
    <w:qFormat/>
    <w:pPr>
      <w:ind w:left="708" w:hanging="0"/>
    </w:pPr>
    <w:rPr>
      <w:rFonts w:ascii="Courier New" w:hAnsi="Courier New" w:cs="Courier New"/>
      <w:bCs/>
      <w:sz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7:09:00Z</dcterms:created>
  <dc:creator>winxp</dc:creator>
  <dc:description/>
  <cp:keywords/>
  <dc:language>en-US</dc:language>
  <cp:lastModifiedBy>Robert Garmeister</cp:lastModifiedBy>
  <cp:lastPrinted>2009-08-12T16:57:00Z</cp:lastPrinted>
  <dcterms:modified xsi:type="dcterms:W3CDTF">2019-12-20T10:55:00Z</dcterms:modified>
  <cp:revision>3</cp:revision>
  <dc:subject/>
  <dc:title>Starter- und Ergebnislisten im Internet – Datenschutz</dc:title>
</cp:coreProperties>
</file>