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Reichleform2"/>
        <w:spacing w:before="0" w:after="120"/>
        <w:jc w:val="center"/>
        <w:rPr>
          <w:rFonts w:cs="Arial"/>
          <w:sz w:val="28"/>
          <w:szCs w:val="28"/>
        </w:rPr>
      </w:pPr>
      <w:r>
        <w:rPr>
          <w:rFonts w:cs="Arial"/>
          <w:sz w:val="28"/>
          <w:szCs w:val="28"/>
        </w:rPr>
        <w:t>Informationen zum neuen Datenschutz 2. Teil</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Zum 25. Mai 2018 ist nun die neuen Regelungen zum Datenschutz in Kraft getreten. Auch wenn sich inhaltlich eigentlich nicht viel geändert haben soll, wurden doch etliche Vereine, die bisher Datenschutzregelungen noch nicht so auf dem Schirm hatten, mit einer Maße an Neuerungen überzog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eutsche Schützenbund hat versucht, hier unterstützend Mustertexte zur Verfügung zustellen, die mit wenigen Änderungen für jeden Verein angepasst und übernommen werden können. </w:t>
      </w:r>
    </w:p>
    <w:p>
      <w:pPr>
        <w:pStyle w:val="Normal"/>
        <w:spacing w:lineRule="auto" w:line="240" w:before="0" w:after="0"/>
        <w:rPr/>
      </w:pPr>
      <w:r>
        <w:rPr>
          <w:rFonts w:eastAsia="Times New Roman" w:cs="Arial" w:ascii="Arial" w:hAnsi="Arial"/>
          <w:color w:val="000000"/>
          <w:sz w:val="20"/>
          <w:szCs w:val="20"/>
          <w:lang w:eastAsia="de-DE"/>
        </w:rPr>
        <w:t xml:space="preserve">Die Mustertexte finden Sie unter: </w:t>
      </w:r>
      <w:hyperlink r:id="rId4">
        <w:r>
          <w:rPr>
            <w:rStyle w:val="InternetLink"/>
            <w:rFonts w:eastAsia="Times New Roman" w:cs="Arial" w:ascii="Arial" w:hAnsi="Arial"/>
            <w:color w:val="0000FF"/>
            <w:sz w:val="20"/>
            <w:szCs w:val="20"/>
            <w:u w:val="single"/>
            <w:lang w:eastAsia="de-DE"/>
          </w:rPr>
          <w:t>https://dsb.de/der-verband/service/vereinsentwicklung/finanzen-steuern-recht/</w:t>
        </w:r>
      </w:hyperlink>
      <w:r>
        <w:rPr>
          <w:rFonts w:eastAsia="Times New Roman" w:cs="Arial" w:ascii="Arial" w:hAnsi="Arial"/>
          <w:color w:val="000000"/>
          <w:sz w:val="20"/>
          <w:szCs w:val="20"/>
          <w:lang w:eastAsia="de-DE"/>
        </w:rPr>
        <w:t xml:space="preserve"> </w:t>
      </w:r>
    </w:p>
    <w:p>
      <w:pPr>
        <w:pStyle w:val="Normal"/>
        <w:spacing w:lineRule="auto" w:line="240" w:before="0" w:after="0"/>
        <w:rPr/>
      </w:pPr>
      <w:r>
        <w:rPr>
          <w:rFonts w:eastAsia="Times New Roman" w:cs="Arial" w:ascii="Arial" w:hAnsi="Arial"/>
          <w:color w:val="000000"/>
          <w:sz w:val="20"/>
          <w:szCs w:val="20"/>
          <w:lang w:eastAsia="de-DE"/>
        </w:rPr>
        <w:t xml:space="preserve">(Die Liste der Texte wird auch stetig erweitert und gegebenenfalls überarbeitet, so dass sich immer wieder mal lohnt, dort reinzuschau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ennoch gibt es Themenkomplexe, die in den Vereinen zu Rückfragen führen. Zu einigen Fragen soll in diesem Artikel noch einmal eingegangen werden, wobei für die Beantwortung der Fragen 2 – 4 Rechtsanwältin Frau Ulrike Cohnen für die freundliche Unterstützung gedankt wird:</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color w:val="000000"/>
          <w:sz w:val="20"/>
          <w:szCs w:val="20"/>
          <w:lang w:eastAsia="de-DE"/>
        </w:rPr>
      </w:pPr>
      <w:r>
        <w:rPr>
          <w:rFonts w:eastAsia="Times New Roman" w:cs="Arial" w:ascii="Arial" w:hAnsi="Arial"/>
          <w:b/>
          <w:color w:val="000000"/>
          <w:sz w:val="20"/>
          <w:szCs w:val="20"/>
          <w:lang w:eastAsia="de-DE"/>
        </w:rPr>
        <w:t xml:space="preserve">Was muss ein Vereinsvorstand bei der Umsetzung der Datenschutzgrundverordnung (DSGVO) beachten? </w:t>
      </w:r>
    </w:p>
    <w:p>
      <w:pPr>
        <w:pStyle w:val="Normal"/>
        <w:rPr/>
      </w:pPr>
      <w:r>
        <w:rPr>
          <w:rFonts w:eastAsia="Times New Roman" w:cs="Arial" w:ascii="Arial" w:hAnsi="Arial"/>
          <w:color w:val="000000"/>
          <w:sz w:val="20"/>
          <w:szCs w:val="20"/>
          <w:lang w:eastAsia="de-DE"/>
        </w:rPr>
        <w:t>(siehe hierzu auch</w:t>
      </w:r>
      <w:hyperlink r:id="rId5">
        <w:r>
          <w:rPr>
            <w:rStyle w:val="InternetLink"/>
            <w:rFonts w:eastAsia="Times New Roman" w:cs="Arial" w:ascii="Arial" w:hAnsi="Arial"/>
            <w:color w:val="0000FF"/>
            <w:sz w:val="20"/>
            <w:szCs w:val="20"/>
            <w:u w:val="single"/>
            <w:lang w:eastAsia="de-DE"/>
          </w:rPr>
          <w:t>https://dsb.de/der-verband/service/vereinsentwicklung/finanzen-steuern-recht/</w:t>
        </w:r>
      </w:hyperlink>
      <w:r>
        <w:rPr>
          <w:rFonts w:eastAsia="Times New Roman" w:cs="Arial" w:ascii="Arial" w:hAnsi="Arial"/>
          <w:color w:val="000000"/>
          <w:sz w:val="20"/>
          <w:szCs w:val="20"/>
          <w:lang w:eastAsia="de-DE"/>
        </w:rPr>
        <w:t>)</w:t>
      </w:r>
    </w:p>
    <w:p>
      <w:pPr>
        <w:pStyle w:val="Listenabsatz"/>
        <w:numPr>
          <w:ilvl w:val="0"/>
          <w:numId w:val="2"/>
        </w:numPr>
        <w:spacing w:lineRule="auto" w:line="240" w:before="0" w:after="0"/>
        <w:contextualSpacing/>
        <w:rPr/>
      </w:pPr>
      <w:r>
        <w:rPr>
          <w:rFonts w:eastAsia="Times New Roman" w:cs="Arial" w:ascii="Arial" w:hAnsi="Arial"/>
          <w:color w:val="000000"/>
          <w:sz w:val="20"/>
          <w:szCs w:val="20"/>
          <w:lang w:eastAsia="de-DE"/>
        </w:rPr>
        <w:t>Personenbezogene Daten sollten nur für vereinsinterne Zwecke gemäß der Vereinssatzung auf der Grundlage des Mitgliedschaftsverhältnisses zwischen Mitglied und Verein genutzt werden. Sollten die Daten außerhalb des Satzungszweckes genutzt werden, bedarf es einer Einwilligung der Betroffenen.</w:t>
      </w:r>
    </w:p>
    <w:p>
      <w:pPr>
        <w:pStyle w:val="Listenabsatz"/>
        <w:numPr>
          <w:ilvl w:val="0"/>
          <w:numId w:val="2"/>
        </w:numPr>
        <w:spacing w:lineRule="auto" w:line="240" w:before="0" w:after="0"/>
        <w:contextualSpacing/>
        <w:rPr/>
      </w:pPr>
      <w:r>
        <w:rPr>
          <w:rFonts w:eastAsia="Times New Roman" w:cs="Arial" w:ascii="Arial" w:hAnsi="Arial"/>
          <w:color w:val="000000"/>
          <w:sz w:val="20"/>
          <w:szCs w:val="20"/>
          <w:lang w:eastAsia="de-DE"/>
        </w:rPr>
        <w:t>Die personenbezogenen Daten sollten nicht an Dritte weitergegeben werden. Eine Weitergabe ist nur dann zulässig, wenn es eine schriftliche Einwilligung der Betroffenen gibt oder die Weitergabe auf einer entsprechenden Rechtsgrundlage (z.B. Weitergabe von Bankdaten der Mitglieder an die Hausbank des Vereins zum Einzug der Mitgliedsbeiträge; Rechtsgrundlage: Mitgliedsverhältnis zwischen Verein und Mitglied (Beitragspflicht) oder Meldung von ausgetretenen Vereinsmitgliedern an die zuständige Ordnungsbehörde; Rechtsgrundlage § 15 Abs. 5 WaffG).</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Bei der Zusammenarbeit mit externen Dienstleistern und Partnern und der Übermittlung von Daten an diese in Zusammenhang z.B. bei der Versendung eines Lettershops (egal ob postalisch oder digital), bei der Zusammenarbeit mit einem IT-Unternehmen oder einem Veranstaltungsportal, etc. bedarf es eines Vertrages zur Datenübermittlung (Auftragsdatenbearbeitung). </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er vereinsinterne Zugriff auf personenbezogene Daten sollte beschränkt sein. Jeder sollte nur die Daten einsehen und bearbeiten können, die zur Erfüllung seiner Aufgaben nötig sind.</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ie Vereins IT sollte aktuell gehalten werden und sich an den üblichen Sicherheitsstandards (Firewall, Virenscanner, passwortgeschützter Zugang evtl. Festplattenverschlüsselung).</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Soweit in der bisherigen Vereinssatzung auf Vorschriften des alten Bundesdatenschutzgesetzes (BDSG) verwiesen wurde, sollten die Verweise überprüft werden. Da im Zusammenhang mit der DSGVO auch das BDSG überarbeitet wurde, werden die Verweise wahrscheinlich nicht mehr stimmen und wären zu überarbeiten. </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atenschutzbeauftragte muss an die Aufsichtsbehörde gemeldet werden. </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Verantwortlich für den Datenschutz im Verein ist der Vorstand.</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er kann als Datenschutzbeauftragter (Art 37 DSGVO) berufen wer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atenschutzbeauftragte können sowohl vereinsinterne (z.B. Vereinsmitglieder) als auch externe Personen oder Unternehmen (z.B. ein Rechtsanwalt oder ein auf datenschutzrecht spezialisiertes Unternehmen) werden. Um Interessenkonflikte zu vermeiden, sollte der Datenschutzbeauftragte jedoch nicht dem Vorstand angehören. Dabei muss der Datenschutzbeauftragte gem. Art 37 Abs. 5. DSGVO, § 5 Abs. 3 BDSG (neu) über eine ausreichende Qualifikation verfügen, um die Art. 39 DSGVO vorgeschriebenen Aufgaben erfüllen zu könn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Sinnvoll ist es, dem Vorstand das Recht zur Benennung eines Datenschutzbeauftragten zuzuschreiben. Denn dieser ist als gesetzlicher Vertreter des Vereins für die Einhaltung der datenschutzrechtlichen Vorgaben verantwortlich (§ 26 BGB), so dass ihm in Ausübung seiner Verantwortung auch die Auswahl einer geeigneten Person obliegen sollte. Überdies bestünden für den Fall, dass der Datenschutzbeauftragte durch Mitgliederbeschluss bestimmt wird, bei jedem Wechsel der Person des Datenschutzbeauftragten die Notwendigkeit, eine Mitgliederversammlung einzuberufen, um einen neunen Datenschutzbeauftragten zu benennen. Dies könnte durch die Übertragung des Benennungsrechtes auf den Vorstand in der eigenen Vereinssatzung vermeiden werd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Nach Benennung eines Datenschutzbeauftragten sind dessen Kontaktdaten gem. Art 37 Abs. 7 DSGVO zu veröffentlichen (z.B. in der Vereinszeitschrift und Homepage) sowie der Aufsichtsbehörde mitzuteil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Vor der Benennung eines Datenschutzbeauftragten sollte seine berufliche Qualifikation und insbesondere sein Fachwissen festgestellt werden. Außerdem sollte der potenzielle Datenschutzbeauftragte sowohl über die von ihm zu übernehmenden Aufgaben wie auch über seine Haftungsrisiken hinreichend aufgeklärt werden bzw. sei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as sind die Aufgaben (Art 39 DSGVO) eines Datenschutzbeauftragt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atenschutzbeauftragte hat auf der Grundlage seiner beruflichen Qualifikation und insbesondere seines Fachwissens die in Art 39 DSGVO vorgeschriebenen Aufgaben wahr zu nehmen. Dabei hat er insbesondere den Verein und dessen Beschäftigten über ihre Pflichten nach der DSGVO sowie nach sonstigen Datenschutzvorschriften zu unterrichten, sie zu beraten sowie auf die Sicherstellung der Einhaltung der datenschutzrechtlichen Vorschriften hinzuwirken, Art. 39 Abs. 1 lit a), b) DSGVO.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ußerdem steht der Datenschutzbeauftragte in Kontakt mit der Aufsichtsbehörde und unterstützt den Verein bei der Erfüllung seiner Aufgaben. Seinerseits soll der Verein den Datenschutzbeauftragten bei der Erfüllung von dessen datenschutzrechtlichen Pflichten unterstützen, Art. 39 DSGVO, § 7 BDSG (neu).</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pPr>
      <w:r>
        <w:rPr>
          <w:rFonts w:eastAsia="Times New Roman" w:cs="Arial" w:ascii="Arial" w:hAnsi="Arial"/>
          <w:b/>
          <w:color w:val="000000"/>
          <w:sz w:val="20"/>
          <w:szCs w:val="20"/>
          <w:lang w:eastAsia="de-DE"/>
        </w:rPr>
        <w:t>Welcher Haftung ist der Datenschutzbeauftragte ausgesetz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Ein Datenschutzbeauftragter kann viele Fehler machen, für die er haftbar gemacht werden kann. So kann unter Umständen eine Haftung entstehen, wenn er datenschutzrechtliche Probleme erkennt, diese jedoch nicht dem Verein mitteilt, und daraus ein Schaden bei Mitgliedern oder dem Verein entsteht, z.B. durch die Verhängung eines Bußgeldes. Aber auch Schäden, die durch mangelndes Fachwissen nicht erkannt wurden, aber hätten erkannt werden müssen, können Schadensersatzansprüche auslösen. Für eine Haftung kommen somit zahlreiche verschiedene Sachverhalte in Betrach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atenschutzbeauftragte kann jedoch sein Haftungsrisiko durch Abschluss eines Haftpflichtversicherungsvertrages abmildern. Außerdem besteht die Möglichkeit, dass der Verein den Datenschutzbeauftragten von Schadensersatzansprüchen, auch gegenüber Dritten, freistellt. Diese Vorgehensweise bietet sich insbesondere bei Benennung eines Datenschutzbeauftragten aus den Reihen der Vereinsmitglieder an. Zu beachten ist jedoch, dass eine Freistellung wie auch ein Versicherungsschutz grundsätzlich seine Grenzen bei grob fahrlässigem Verhalten findet. Verletzt der Datenschutzbeauftragte die zu beachtende Sorgfalt in besonders schwerem Maße, ist er grundsätzlich persönlich für den entstehenden Schaden verantwortlich. </w:t>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b/>
          <w:b/>
          <w:color w:val="000000"/>
          <w:sz w:val="20"/>
          <w:szCs w:val="20"/>
          <w:u w:val="single"/>
          <w:lang w:eastAsia="de-DE"/>
        </w:rPr>
      </w:pPr>
      <w:r>
        <w:rPr>
          <w:rFonts w:eastAsia="Times New Roman" w:cs="Arial" w:ascii="Arial" w:hAnsi="Arial"/>
          <w:b/>
          <w:color w:val="000000"/>
          <w:sz w:val="20"/>
          <w:szCs w:val="20"/>
          <w:u w:val="single"/>
          <w:lang w:eastAsia="de-DE"/>
        </w:rPr>
        <w:t>Abschlussbemerkun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zeit herrscht eine große Unsicherheit rund um den Datenschutz, unterschiedliche Auslegungen und Interpretationen der gesetzlichen Vorgaben werden gefühlt jeden Tag mehr. Je mehr man zu dem Thema liest, umso unsicherer wird man und umso größer die Vielzahl der noch umzusetzenden und zu beachtenden Vorgaben. Auch der DSB unterliegt diesem Druck.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Wir wollen gerne alles richtig machen und Sie bestmöglich beraten, haben aber auch keine 100%ige Sicherheit. Eine Kommentierung der Gesetze und Verordnungen oder eine gefestigte Rechtsprechung gibt es noch nicht. Auskunft von den Landesdatenschutzbeauftragten oder gar Bundesdatenschutzbeauftragten erhält man auf einzelne Fragen kaum. Insofern ist das auch für uns teilweise wie ein „Blindflug“. </w:t>
      </w:r>
    </w:p>
    <w:p>
      <w:pPr>
        <w:pStyle w:val="Default"/>
        <w:ind w:right="-284" w:hanging="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sectPr>
      <w:footerReference w:type="default" r:id="rId6"/>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Informationen zum Datenschutz II</w:t>
    </w:r>
  </w:p>
  <w:p>
    <w:pPr>
      <w:pStyle w:val="Footer"/>
      <w:rPr/>
    </w:pPr>
    <w:r>
      <w:rPr>
        <w:rFonts w:cs="Arial" w:ascii="Arial" w:hAnsi="Arial"/>
        <w:sz w:val="16"/>
        <w:szCs w:val="16"/>
      </w:rPr>
      <w:t>Status: 08.12.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283"/>
      </w:pPr>
      <w:rPr>
        <w:sz w:val="14"/>
        <w:i w:val="false"/>
        <w:b/>
        <w:szCs w:val="14"/>
        <w:rFonts w:ascii="Verdana" w:hAnsi="Verdana" w:eastAsia="Times New Roman" w:cs="Arial"/>
        <w:color w:val="000000"/>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Verdana" w:hAnsi="Verdana" w:eastAsia="Times New Roman" w:cs="Arial"/>
      <w:b/>
      <w:i w:val="false"/>
      <w:color w:val="000000"/>
      <w:sz w:val="14"/>
      <w:szCs w:val="1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ufzhlungszeichen3">
    <w:name w:val="Aufzählungszeichen 3"/>
    <w:basedOn w:val="Normal"/>
    <w:qFormat/>
    <w:pPr>
      <w:numPr>
        <w:ilvl w:val="0"/>
        <w:numId w:val="1"/>
      </w:numPr>
      <w:spacing w:lineRule="auto" w:line="252" w:before="120" w:after="0"/>
      <w:jc w:val="both"/>
    </w:pPr>
    <w:rPr>
      <w:rFonts w:ascii="Verdana" w:hAnsi="Verdana" w:eastAsia="Times New Roman" w:cs="Verdana"/>
      <w:sz w:val="20"/>
      <w:szCs w:val="24"/>
    </w:rPr>
  </w:style>
  <w:style w:type="paragraph" w:styleId="Reichleform2">
    <w:name w:val="reichleform2"/>
    <w:basedOn w:val="Normal"/>
    <w:qFormat/>
    <w:pPr>
      <w:keepNext w:val="true"/>
      <w:spacing w:lineRule="auto" w:line="240" w:before="600" w:after="0"/>
    </w:pPr>
    <w:rPr>
      <w:rFonts w:ascii="Arial" w:hAnsi="Arial" w:eastAsia="Times New Roman" w:cs="Arial"/>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dsb.de/der-verband/service/vereinsentwicklung/finanzen-steuern-recht/" TargetMode="External"/><Relationship Id="rId5" Type="http://schemas.openxmlformats.org/officeDocument/2006/relationships/hyperlink" Target="https://dsb.de/der-verband/service/vereinsentwicklung/finanzen-steuern-rech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36:00Z</dcterms:created>
  <dc:creator>Robert Garmeister</dc:creator>
  <dc:description/>
  <cp:keywords/>
  <dc:language>en-US</dc:language>
  <cp:lastModifiedBy>Robert Garmeister</cp:lastModifiedBy>
  <cp:lastPrinted>2018-03-07T14:55:00Z</cp:lastPrinted>
  <dcterms:modified xsi:type="dcterms:W3CDTF">2019-12-20T11:24:00Z</dcterms:modified>
  <cp:revision>6</cp:revision>
  <dc:subject/>
  <dc:title/>
</cp:coreProperties>
</file>