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eastAsia="Times New Roman" w:cs="Times New Roman"/>
          <w:sz w:val="10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Die Anerkennung ehrenamtlicher Mitarbeit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br/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ahoma" w:hAnsi="Tahoma" w:eastAsia="Times New Roman" w:cs="Tahoma"/>
          <w:szCs w:val="24"/>
          <w:lang w:eastAsia="de-DE"/>
        </w:rPr>
      </w:pPr>
      <w:r>
        <w:rPr>
          <w:rFonts w:eastAsia="Times New Roman" w:cs="Tahoma" w:ascii="Tahoma" w:hAnsi="Tahoma"/>
          <w:szCs w:val="24"/>
          <w:lang w:eastAsia="de-DE"/>
        </w:rPr>
        <w:t>Der Einsatz der Ehrenamtlichen ist das wichtigste Gut eines Reitvereins. Pflegen Sie deshalb das Ehrenamt systematisch. Geben Sie beiden Elementen - dem Amt und der Ehre – ihren Stellenwert! Wer ehrenamtliche Mitarbeit angemessen anerkennt, sorgt für eine engagierte, lebendige Vereinskultur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Nachfolgend finden Sie einige Leitlinien für eine Kultur der Anerkennung. </w:t>
      </w:r>
    </w:p>
    <w:tbl>
      <w:tblPr>
        <w:tblW w:w="8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0"/>
        <w:gridCol w:w="1320"/>
        <w:gridCol w:w="1650"/>
      </w:tblGrid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Wir überprüfen ..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geplan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erledigt</w:t>
            </w:r>
          </w:p>
        </w:tc>
      </w:tr>
      <w:tr>
        <w:trPr>
          <w:trHeight w:val="7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…</w:t>
            </w:r>
            <w:r>
              <w:rPr>
                <w:rFonts w:eastAsia="Tahoma" w:cs="Tahoma" w:ascii="Tahoma" w:hAnsi="Tahoma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lang w:eastAsia="de-DE"/>
              </w:rPr>
              <w:t>wie laut Satzung Mitarbeit gewürdigt wird und die Kultur der Anerkennung gestärkt werden kan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>
          <w:trHeight w:val="6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…</w:t>
            </w:r>
            <w:r>
              <w:rPr>
                <w:rFonts w:eastAsia="Tahoma" w:cs="Tahoma" w:ascii="Tahoma" w:hAnsi="Tahoma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lang w:eastAsia="de-DE"/>
              </w:rPr>
              <w:t>wie einzelne Gruppen im Verein, die Mitarbeit würdige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…</w:t>
            </w:r>
            <w:r>
              <w:rPr>
                <w:rFonts w:eastAsia="Tahoma" w:cs="Tahoma" w:ascii="Tahoma" w:hAnsi="Tahoma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lang w:eastAsia="de-DE"/>
              </w:rPr>
              <w:t>welche Möglichkeiten der Ehrung, durch Verbände für unseren Verein zu nutzen sind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…</w:t>
            </w:r>
            <w:r>
              <w:rPr>
                <w:rFonts w:eastAsia="Tahoma" w:cs="Tahoma" w:ascii="Tahoma" w:hAnsi="Tahoma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lang w:eastAsia="de-DE"/>
              </w:rPr>
              <w:t>welche Möglichkeiten unsere Kommune biete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…</w:t>
            </w:r>
            <w:r>
              <w:rPr>
                <w:rFonts w:eastAsia="Tahoma" w:cs="Tahoma" w:ascii="Tahoma" w:hAnsi="Tahoma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lang w:eastAsia="de-DE"/>
              </w:rPr>
              <w:t>welche Möglichkeiten der Förderung der ehrenamtlichen Mitarbeiter, durch den Staat genutzt werden könne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…</w:t>
            </w:r>
            <w:r>
              <w:rPr>
                <w:rFonts w:eastAsia="Tahoma" w:cs="Tahoma" w:ascii="Tahoma" w:hAnsi="Tahoma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lang w:eastAsia="de-DE"/>
              </w:rPr>
              <w:t>wie auch „soziale Talente“ im Jugendalter, gefördert werden könne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…</w:t>
            </w:r>
            <w:r>
              <w:rPr>
                <w:rFonts w:eastAsia="Tahoma" w:cs="Tahoma" w:ascii="Tahoma" w:hAnsi="Tahoma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lang w:eastAsia="de-DE"/>
              </w:rPr>
              <w:t>wie wir Mitglieder auch ohne konkrete Leistung würdigen könne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Dabei berücksichtigen wir ..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geplan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erledigt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…</w:t>
            </w:r>
            <w:r>
              <w:rPr>
                <w:rFonts w:eastAsia="Tahoma" w:cs="Tahoma" w:ascii="Tahoma" w:hAnsi="Tahoma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lang w:eastAsia="de-DE"/>
              </w:rPr>
              <w:t>die Verbesserung ideeller Anerkennu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Würdigung der persönlichen Leistu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Wertschätzung bei besonderen Anlä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originelle Veranstaltun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kleine, persönliche Geschenk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…</w:t>
            </w:r>
            <w:r>
              <w:rPr>
                <w:rFonts w:eastAsia="Tahoma" w:cs="Tahoma" w:ascii="Tahoma" w:hAnsi="Tahoma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lang w:eastAsia="de-DE"/>
              </w:rPr>
              <w:t>die Anerkennung durch Qualifizierung (kostenlose Weiterbildung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…</w:t>
            </w:r>
            <w:r>
              <w:rPr>
                <w:rFonts w:eastAsia="Tahoma" w:cs="Tahoma" w:ascii="Tahoma" w:hAnsi="Tahoma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lang w:eastAsia="de-DE"/>
              </w:rPr>
              <w:t>die Erleichterung der Arbeitsbedingunge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…</w:t>
            </w:r>
            <w:r>
              <w:rPr>
                <w:rFonts w:eastAsia="Tahoma" w:cs="Tahoma" w:ascii="Tahoma" w:hAnsi="Tahoma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lang w:eastAsia="de-DE"/>
              </w:rPr>
              <w:t>die Erstattung von Ausgabe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>
          <w:trHeight w:val="7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…</w:t>
            </w:r>
            <w:r>
              <w:rPr>
                <w:rFonts w:eastAsia="Tahoma" w:cs="Tahoma" w:ascii="Tahoma" w:hAnsi="Tahoma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lang w:eastAsia="de-DE"/>
              </w:rPr>
              <w:t>die finanzielle Entschädigun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nerkennung ehrenamtlicher Arbeit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06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6:06:00Z</dcterms:modified>
  <cp:revision>2</cp:revision>
  <dc:subject/>
  <dc:title/>
</cp:coreProperties>
</file>