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Vorschläge für Ehrungen und Danksagungen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24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  <w:t xml:space="preserve">Ein anerkennender Blick, ein ausdrückliches „Danke schön!“, eine kleine Aufmerksamkeit – Anerkennung braucht weder große Anlässe, noch große Gesten. Hat aber enorme Wirkung: Menschen, die sich be- und geachtet wissen, engagieren sich gern. Die alltägliche Würdigung ihres Einsatzes sollte deshalb in Ihrem Sportverein eine Selbstverständlichkeit sein. Manchmal darf es aber noch ein bisschen mehr sein: Eine öffentliche Würdigung zum Beispiel. Der Kreativität sind keine Grenzen gesetzt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achfolgend finden Sie einige Ideen, an die Sie anknüpfen können.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603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Maßnahm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Wirkung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Jährlicher Tag des Ehrenamts im Verei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Einmal im Jahr dreht sich alles um die Ehrenamtlichen. Das wertet ihre Arbeit auf, verstärkt die Motivation – und animiert andere, ebenfalls mitzumach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Wahl zum ehrenamtlichen Mitarbeiter des Jahre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Spornt Ehrenamtliche an, ihre Sache besonders gut zu machen, bekundet den hohen Stellenwert des Ehrenamtes im Verein und ist Ausdruck der Anerkennung von Leistung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Präsentationswand für die Ehrenamtlichen mit Foto und kurzer Vorstellu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 xml:space="preserve">Drückt Wertschätzung und Zugehörigkeit aus und trägt zur Identifikation mit dem Verein bei.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Vorstellung ehrenamtlicher Kinder-Betreuer auf Elternabenden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Das Ehrenamt bekommt ein persönliches Gesicht: Die Eltern lernen die Betreuer ihrer Kinder kennen. Der Ehrenamtliche wird vom anonymen Helfer zur geschätzten Vertrauensperso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Vereinskleidung auch für Ehrenamtlich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Fördert die Identifikation der Ehrenamtlichen und ist zusätzliche Werbung für den Verei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Kostenlose Fortbildunge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Gibt einen materiellen Anreiz, wertet die Arbeit der ehrenamtlich Tätigen auf, stärkt ihr Selbstbewusstsei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 xml:space="preserve">Aktionen, an denen ausschließlich die Ehrenamtlichen (und ihre Partner) teilnehmen (gemeinsames Frühstück, Theaterbesuch u.ä.)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Es entsteht ein „Wir-Gefühl“, das die Gruppendynamik verstärkt. Gegenseitige Achtung und gemeinsame Motivation verhindern Meinungsverschiedenheiten und fördern den Spaß an der Arbeit. Das Verständnis des Partners wird größer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hrung und Danksag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11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11:00Z</dcterms:modified>
  <cp:revision>2</cp:revision>
  <dc:subject/>
  <dc:title/>
</cp:coreProperties>
</file>