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Wie kann das Ehrenamt attraktiver gestaltet werd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n Deutschland ist jeder dritte Bundesbürger ehrenamtlich engagiert. Dennoch sind viele Vereinsmitglieder unschlüssig, ob sie aktiv im Verein mitmachen und dort freiwillig übernommene Aufgaben oder Arbeiten ausüben wollen. Folgende Anregungen sollen helfen, das ehrenamtliche Engagement im Sportverein attraktiver zu gestalt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Übertragung von Verantwortung und Mitspracherechten an Ehrenamtlich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ehrenamtliche Mitarbeiter sind – anders als hauptamtliche – in ihrer Positio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nicht durch eine Reihe von Gesetzen und Verordnungen geschützt</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das Mitwirken an wichtigen Entscheidungsprozessen in der Vereinsarbeit, trägt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zur Verbesserung der Zusammenarbeit mit hauptberuflich Tätigen bei</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Verbesserung der Kommunikationsstruktur</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klare zeitliche Absprach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deutige Stellen- und/oder Aufgabenbeschreib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lexibilität statt rigide Vorschrift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Kostenerstattung von entstandenen Auslag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Anspruch auf Erstattung von Kosten, z. B. Fahrkarten für öffentliche Verkehrsmittel, Telefonkarten, Prepaid-Karten, Spritkosten, etc.</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Öffentliche Anerkennun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hrungen, Feiern und Auszeichnunge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emotionale Anerkennung der ehrenamtlichen Arbeit, z. B. durch Urkunden, Wahl </w:t>
      </w:r>
    </w:p>
    <w:p>
      <w:pPr>
        <w:pStyle w:val="Normal"/>
        <w:spacing w:lineRule="auto" w:line="360" w:before="0" w:after="0"/>
        <w:ind w:firstLine="357"/>
        <w:rPr>
          <w:rFonts w:ascii="Tahoma" w:hAnsi="Tahoma" w:eastAsia="Times New Roman" w:cs="Tahoma"/>
          <w:sz w:val="24"/>
          <w:szCs w:val="24"/>
          <w:lang w:eastAsia="de-DE"/>
        </w:rPr>
      </w:pPr>
      <w:r>
        <w:rPr>
          <w:rFonts w:eastAsia="Times New Roman" w:cs="Tahoma" w:ascii="Tahoma" w:hAnsi="Tahoma"/>
          <w:sz w:val="24"/>
          <w:szCs w:val="24"/>
          <w:lang w:eastAsia="de-DE"/>
        </w:rPr>
        <w:t xml:space="preserve">zum ehrenamtlichen Mitarbeiter des Jahres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 xml:space="preserve">Öffentlichkeitsarbeit </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agungen, Seminare, Workshops zum Thema Ehrenam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Versand von Pressemitteilung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richterstattung in der Lokalpresse</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Fortbildung und Supervision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organisierte, „bescheinigte“ Weiterbildung</w:t>
      </w:r>
    </w:p>
    <w:p>
      <w:pPr>
        <w:pStyle w:val="Normal"/>
        <w:numPr>
          <w:ilvl w:val="0"/>
          <w:numId w:val="1"/>
        </w:numPr>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in Abstimmung mit dem jeweiligen privaten Lebensumfeld</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Kontinuierliche Begleitung Ehrenamtlicher</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mt eines Beauftragten für Ehrenamtlich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tretung der Rechte von Ehrenamtlic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regelmäßige Sprechstunde</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ersönlicher Zugewinn durch ehrenamtliche Tätigkei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orbild sei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anderen verdeutlichen, dass die Übernahme ehrenamtlicher Tätigkeiten Spaß </w:t>
      </w:r>
    </w:p>
    <w:p>
      <w:pPr>
        <w:pStyle w:val="Normal"/>
        <w:spacing w:lineRule="auto" w:line="360" w:before="0" w:after="0"/>
        <w:ind w:firstLine="357"/>
        <w:rPr>
          <w:rFonts w:ascii="Tahoma" w:hAnsi="Tahoma" w:eastAsia="Times New Roman" w:cs="Tahoma"/>
          <w:sz w:val="24"/>
          <w:szCs w:val="24"/>
          <w:lang w:eastAsia="de-DE"/>
        </w:rPr>
      </w:pPr>
      <w:r>
        <w:rPr>
          <w:rFonts w:eastAsia="Times New Roman" w:cs="Tahoma" w:ascii="Tahoma" w:hAnsi="Tahoma"/>
          <w:sz w:val="24"/>
          <w:szCs w:val="24"/>
          <w:lang w:eastAsia="de-DE"/>
        </w:rPr>
        <w:t>macht und einen persönlichen Gewinn bring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nnvolle Freizeitbeschäftig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nerkennung und Bestätigung</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Header"/>
        <w:tabs>
          <w:tab w:val="clear" w:pos="708"/>
        </w:tabs>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ab/>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attraktives Ehrenamt</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13:00Z</dcterms:created>
  <dc:creator>Robert Garmeister</dc:creator>
  <dc:description/>
  <dc:language>en-US</dc:language>
  <cp:lastModifiedBy>Robert Garmeister</cp:lastModifiedBy>
  <cp:lastPrinted>2018-03-07T14:55:00Z</cp:lastPrinted>
  <dcterms:modified xsi:type="dcterms:W3CDTF">2019-03-06T16:13:00Z</dcterms:modified>
  <cp:revision>2</cp:revision>
  <dc:subject/>
  <dc:title/>
</cp:coreProperties>
</file>