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otive für ehrenamtliche Mitarbeit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8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8"/>
          <w:lang w:eastAsia="de-DE"/>
        </w:rPr>
      </w:pPr>
      <w:r>
        <w:rPr>
          <w:rFonts w:eastAsia="Times New Roman" w:cs="Tahoma" w:ascii="Tahoma" w:hAnsi="Tahoma"/>
          <w:sz w:val="24"/>
          <w:szCs w:val="28"/>
          <w:lang w:eastAsia="de-DE"/>
        </w:rPr>
        <w:t>Die ehrenamtlich Tätigen sind das wichtigste Kapitel des Sportvereins. Ob im Übungsbetrieb oder beim Leistungstraining, bei der Betreuung von Kindern und Jugendlichen, in der Vorstandsarbeit oder in Gremien – ohne Ehrenamtliche ist  der Vereinsalltag kaum vorstellbar. Doch die Motive, sich ehrenamtlich zu engagieren, sind höchst unterschiedlich. In Situationen wie Bewerbungs- oder Motivationsgesprächen, kann es sinnvoll sein sie zu kennen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antwortungsgefü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radi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reude am Umgang mit Mensc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olz auf den Vere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reizeitgestal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ngagement für das Gemeinwo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selligke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meinsames Erleben mit eigenen Familienmitglieder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bringen eigener Vorstellu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erkennung und Presti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sgleich zum Beru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ort- und Weiterbild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stätigung durch die offizielle Funk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ei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ach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olitischer Einflu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zialer Zugewin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rbildfunk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aß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itergabe des eigenen Know-h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tive für ehrenamtliche Mitarbeit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1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10:00Z</dcterms:modified>
  <cp:revision>2</cp:revision>
  <dc:subject/>
  <dc:title/>
</cp:coreProperties>
</file>