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Geschenkideen</w:t>
      </w:r>
    </w:p>
    <w:p>
      <w:pPr>
        <w:pStyle w:val="Normal"/>
        <w:spacing w:lineRule="auto" w:line="240" w:before="0" w:after="0"/>
        <w:rPr>
          <w:rFonts w:ascii="Tahoma" w:hAnsi="Tahoma" w:eastAsia="Times New Roman" w:cs="Tahoma"/>
          <w:b/>
          <w:b/>
          <w:color w:val="339966"/>
          <w:sz w:val="24"/>
          <w:szCs w:val="24"/>
          <w:lang w:eastAsia="de-DE"/>
        </w:rPr>
      </w:pPr>
      <w:r>
        <w:rPr>
          <w:rFonts w:eastAsia="Times New Roman" w:cs="Tahoma" w:ascii="Tahoma" w:hAnsi="Tahoma"/>
          <w:b/>
          <w:color w:val="339966"/>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s gibt viele Anlässe, Geschenke zu machen: ein Jubiläum, ein Dankeschön, ein Geburtstag, eine gewonnene Wahl und vieles mehr. Schenken Sie nicht irgendetwas. Geschenke sollen Freude bereiten und Spaß machen. Versuchen Sie, mit Ihrem Geschenk einen Bezug zum Verein herzustellen. Vielleicht bietet sich eine Kooperation mit einem ortsansässigen Künstler a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ichtigste Grundregel: Schenken Sie individuell. Zeigen Sie, dass der Beschenkte etwas Besonderes ist. Schenken Sie nützlich. Informieren Sie sich über Hobbys und liebe Gewohnheiten. Schließlich soll Ihr Geschenk in Erinnerung bleiben und nicht in Schubladen oder Schränken verstauben. Hier einige Anregungen:</w:t>
      </w:r>
    </w:p>
    <w:p>
      <w:pPr>
        <w:pStyle w:val="Normal"/>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utschein für) Sportbekleidun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ach-) Literatur</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uchgutschei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onnement für (Fach-) Zeitschrif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Handtücher</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Los der Fernsehlotterie o.ä.</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Lotto-Schei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onnement für die öffentlichen Verkehrsmittel</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ahnCard für die Deutsche Bahn AG</w:t>
      </w:r>
    </w:p>
    <w:p>
      <w:pPr>
        <w:pStyle w:val="Normal"/>
        <w:numPr>
          <w:ilvl w:val="0"/>
          <w:numId w:val="1"/>
        </w:numPr>
        <w:spacing w:lineRule="auto" w:line="360" w:before="0" w:after="0"/>
        <w:rPr>
          <w:rFonts w:ascii="Tahoma" w:hAnsi="Tahoma" w:eastAsia="Times New Roman" w:cs="Tahoma"/>
          <w:sz w:val="24"/>
          <w:szCs w:val="24"/>
          <w:lang w:val="en-GB" w:eastAsia="de-DE"/>
        </w:rPr>
      </w:pPr>
      <w:r>
        <w:rPr>
          <w:rFonts w:eastAsia="Times New Roman" w:cs="Tahoma" w:ascii="Tahoma" w:hAnsi="Tahoma"/>
          <w:sz w:val="24"/>
          <w:szCs w:val="24"/>
          <w:lang w:val="en-GB" w:eastAsia="de-DE"/>
        </w:rPr>
        <w:t>Handy mit Prepaid-Card</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ürs Büro: Uhr, Schreibset, Entscheidungsfinder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alligrafie-Se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ochenend-Reise</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Eintrittskarten für attraktive Veranstaltungen: Sportgala, Variete, Zirkus, Musical, </w:t>
      </w:r>
    </w:p>
    <w:p>
      <w:pPr>
        <w:pStyle w:val="Normal"/>
        <w:spacing w:lineRule="auto" w:line="360" w:before="0" w:after="0"/>
        <w:ind w:firstLine="357"/>
        <w:rPr>
          <w:rFonts w:ascii="Tahoma" w:hAnsi="Tahoma" w:eastAsia="Times New Roman" w:cs="Tahoma"/>
          <w:sz w:val="24"/>
          <w:szCs w:val="24"/>
          <w:lang w:val="en-GB" w:eastAsia="de-DE"/>
        </w:rPr>
      </w:pPr>
      <w:r>
        <w:rPr>
          <w:rFonts w:eastAsia="Times New Roman" w:cs="Tahoma" w:ascii="Tahoma" w:hAnsi="Tahoma"/>
          <w:sz w:val="24"/>
          <w:szCs w:val="24"/>
          <w:lang w:val="en-GB" w:eastAsia="de-DE"/>
        </w:rPr>
        <w:t>Oper, Theater etc.</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Ehrenamts-Pass (in Kooperation mit Anbietern aus der Region, die Vergünstigungen</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anbie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igene „Gala der stillen Stars des Sports“ veranstal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Blumengruß ins Büro o.ä.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Luftballongruß</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rühstück-Bringdiens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runch</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ochkurs, Sprachkurs, Fotografiekurs o.ä.</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tatt Blumen: Blumenkasten mit Küchen- oder Heilkräuter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ihnachtsbaum-Bringdiens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ndspiel</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piel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lugdrach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chlemmerpaket mit Delikatess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Geschenkideen für Ehrenamtliche</w:t>
    </w:r>
  </w:p>
  <w:p>
    <w:pPr>
      <w:pStyle w:val="Footer"/>
      <w:rPr/>
    </w:pPr>
    <w:r>
      <w:rPr>
        <w:rFonts w:cs="Arial" w:ascii="Arial" w:hAnsi="Arial"/>
        <w:sz w:val="16"/>
        <w:szCs w:val="16"/>
      </w:rPr>
      <w:t>Status: 06.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07:00Z</dcterms:created>
  <dc:creator>Robert Garmeister</dc:creator>
  <dc:description/>
  <dc:language>en-US</dc:language>
  <cp:lastModifiedBy>Robert Garmeister</cp:lastModifiedBy>
  <cp:lastPrinted>2018-03-07T14:55:00Z</cp:lastPrinted>
  <dcterms:modified xsi:type="dcterms:W3CDTF">2019-03-06T16:07:00Z</dcterms:modified>
  <cp:revision>2</cp:revision>
  <dc:subject/>
  <dc:title/>
</cp:coreProperties>
</file>