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Gesetzliche Aufbewahrungsfristen</w:t>
      </w:r>
    </w:p>
    <w:p>
      <w:pPr>
        <w:pStyle w:val="Normal"/>
        <w:autoSpaceDE w:val="false"/>
        <w:spacing w:lineRule="auto" w:line="240" w:before="0" w:after="0"/>
        <w:rPr>
          <w:rFonts w:ascii="Sportiv,Bold" w:hAnsi="Sportiv,Bold" w:eastAsia="Times New Roman" w:cs="Sportiv,Bold"/>
          <w:b/>
          <w:b/>
          <w:bCs/>
          <w:sz w:val="24"/>
          <w:szCs w:val="24"/>
          <w:lang w:eastAsia="de-DE"/>
        </w:rPr>
      </w:pPr>
      <w:r>
        <w:rPr>
          <w:rFonts w:eastAsia="Times New Roman" w:cs="Sportiv,Bold" w:ascii="Sportiv,Bold" w:hAnsi="Sportiv,Bold"/>
          <w:b/>
          <w:bCs/>
          <w:sz w:val="24"/>
          <w:szCs w:val="24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Für die Aufbewahrung von Dokumenten und die zugehörigen Aufbewahrungsfristen gelten unterschiedliche Gesetze. Am weitesten verbreitet und bekannt sind die Aufbewahrungsfristen für Dokumente und Daten nach Handels- und Steuerrecht. Während der Aufbewahrungs-fristen müssen Vereine alle relevanten Originalunterlagen (Bankbelege, Rechnungen, Quittungen, Spendenbescheinigungen etc.) aufbewahren und im Falle einer Steuerprüfung vor-weisen können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i/>
          <w:i/>
          <w:iCs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6"/>
          <w:szCs w:val="26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6"/>
          <w:szCs w:val="26"/>
          <w:lang w:eastAsia="de-DE"/>
        </w:rPr>
        <w:t xml:space="preserve">Wohl bemerkt: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6"/>
          <w:szCs w:val="26"/>
          <w:lang w:eastAsia="de-DE"/>
        </w:rPr>
        <w:t xml:space="preserve">Für die Aufbewahrung von E-Mails gelten dieselben Vorschriften wie für Unterlagen in Papierform. Das bedeutet, die Aufbewahrungsfrist richtet sich nach dem Inhalt der E-Mails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Unterlagen w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5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Rechnunge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5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Buchungsbelege sowie Belege mit Buchungsfunktio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5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Kassenbücher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5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Steuererklärunge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5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Bilanzen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sind 10 Jahre aufzubewahren. Ab 2016 könnten daher diese Unterlagen mit der 10-jährigen Aufbewahrungsfrist vernichtet werden, die vor dem 1.1.2006 entstanden sind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  <w:t xml:space="preserve">Greift nur die 6-jährige Aufbewahrungsfrist, so z.B. für empfangene und verschickte Geschäftsbriefe, sonstige Unterlagen, Lohnkonten etc., können seit dem Jahresanfang 2016 die Unterlagen vernichtet werden, die vor dem 1.1.2010 entstanden sind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6"/>
          <w:szCs w:val="26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b/>
          <w:bCs/>
          <w:color w:val="000000"/>
          <w:sz w:val="26"/>
          <w:szCs w:val="26"/>
          <w:lang w:eastAsia="de-DE"/>
        </w:rPr>
        <w:t xml:space="preserve">Hinweis: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6"/>
          <w:szCs w:val="26"/>
          <w:lang w:eastAsia="de-DE"/>
        </w:rPr>
      </w:pPr>
      <w:r>
        <w:rPr>
          <w:rFonts w:eastAsia="Times New Roman" w:cs="Sportiv;Sportiv" w:ascii="Sportiv;Sportiv" w:hAnsi="Sportiv;Sportiv"/>
          <w:b/>
          <w:bCs/>
          <w:color w:val="000000"/>
          <w:sz w:val="26"/>
          <w:szCs w:val="26"/>
          <w:lang w:eastAsia="de-DE"/>
        </w:rPr>
        <w:t xml:space="preserve">Der Ablauf der Aufbewahrungspflicht gilt grundsätzlich dann nicht, wenn Betriebsprüfungen und Bescheide noch nicht endgültig abgeschlossen sind oder zu einzelnen Steuersachverhalten Rechtsbehelfs- oder Klageverfahren anhängig sind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sz w:val="23"/>
          <w:szCs w:val="23"/>
          <w:lang w:eastAsia="de-D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Landessportbund Hessen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Sportiv">
    <w:altName w:val="Bold"/>
    <w:charset w:val="00"/>
    <w:family w:val="auto"/>
    <w:pitch w:val="default"/>
  </w:font>
  <w:font w:name="Sportiv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esetzliche Aufbewahrugnsfrist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0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00:00Z</dcterms:modified>
  <cp:revision>2</cp:revision>
  <dc:subject/>
  <dc:title/>
</cp:coreProperties>
</file>