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Leitfaden für die Kassenprüfung</w:t>
      </w:r>
    </w:p>
    <w:p>
      <w:pPr>
        <w:pStyle w:val="Default"/>
        <w:ind w:right="-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ormale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i der Kassenprüfung sind  bestimmte Formalien einzuhalten.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olgende Fragen helfen bei der Kontrolle der Buchhaltung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urden die Beschlüsse der Mitgliederversammlung und des Vorstandes umgesetz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die damit verbundenen finanziellen Verpflichtungen eingehalten worden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urde bei zustimmungspflichtigen Handlungen, die Zustimmung der verantwortlichen Gremien eingehol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“Nebenkassen”, die in der Buchhaltung nicht enthalten sind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Ordnungsgemäße Kassenführ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ie Korrektheit der Buchführung kann durch folgende stichprobenartige Fragen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überprüft werden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Belege für Einnahmen und Ausgaben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immen die Aktiv- und die Passivseite der Buchführung überein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ind Zahlungen an Mitglieder zu Recht erfolgt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iegen Verträge oder Beschlüsse vor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urden Sachspenden besonders gekennzeichnet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immen die Beträge der Spendenquittungen (Kopien) mit den gebuchten Be-trägen überein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urden bei Anschaffungen günstige Angebote ausgewähl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g ein triftiger Grund für diese Entscheidung vor, wenn nicht das günstigste Angebot gewählt wurde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unnötige Ausgaben angefallen (z. B. Säumnisgebühren)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itfaden für Kassenprüf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ahoma" w:hAnsi="Tahoma" w:eastAsia="Times New Roman" w:cs="Tahoma"/>
      <w:b/>
      <w:bCs/>
      <w:color w:val="33996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7Zchn">
    <w:name w:val="Überschrift 7 Zchn"/>
    <w:qFormat/>
    <w:rPr>
      <w:rFonts w:ascii="Tahoma" w:hAnsi="Tahoma" w:eastAsia="Times New Roman" w:cs="Tahoma"/>
      <w:b/>
      <w:bCs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1:0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1:07:00Z</dcterms:modified>
  <cp:revision>2</cp:revision>
  <dc:subject/>
  <dc:title/>
</cp:coreProperties>
</file>