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right="-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Muster: Angebote vergleichen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den mehrere Angebote eingeholt, sollten verschiedene Kriterien zum Vergleich herangezogen werden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tbl>
      <w:tblPr>
        <w:tblW w:w="9210" w:type="dxa"/>
        <w:jc w:val="left"/>
        <w:tblInd w:w="-75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Angebot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Angebot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Angebot 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Anbiete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Konkrete Produktbeschreibung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Eigenschaft 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Eigenschaft 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Eigenschaft 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Eigenschaft 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Eigenschaft 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Vertrag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Kündigungsfris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Garantie der Prospektangab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Wird das Produkt beim Kauf eines anderen zurückgenommen?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Serviceleistung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Koste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Verkaufsprei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Mehrwertsteue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Rabat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Skont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Zahlungsmodalität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Zahlungsfris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Verpackung/Transport/Inbetriebnahm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Verpackungskost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Recycling des Verpackungsmaterial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Transportkost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Transportrisik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Aufbau/Installati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Einweisung/Schulun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Probe-Bestellung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möglich: ja/nei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Daue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Kost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Lieferzeit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Liefertermi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Garantie: ja/nei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Absicherung durch Konventionalstraf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Garanti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Garantiefris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Wer leistet die Garantie?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 xml:space="preserve">Welche Teile sind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von der Garantie aus- genommen?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Ersatzleistung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Wartung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Umfan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Materialkost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Lohnkost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Anfahrtskost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Kosten für Verschleißteil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Kosten für Ersatzgerät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8"/>
          <w:lang w:eastAsia="de-DE"/>
        </w:rPr>
      </w:pPr>
      <w:r>
        <w:rPr>
          <w:rFonts w:eastAsia="Times New Roman" w:cs="Tahoma" w:ascii="Tahoma" w:hAnsi="Tahoma"/>
          <w:sz w:val="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  <w:t>Mit freundlicher Unterstützung des DOSB</w:t>
      </w:r>
    </w:p>
    <w:p>
      <w:pPr>
        <w:pStyle w:val="Default"/>
        <w:ind w:right="-284" w:hanging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3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uster Angebotsvergleich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2.03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1:10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2T11:10:00Z</dcterms:modified>
  <cp:revision>2</cp:revision>
  <dc:subject/>
  <dc:title/>
</cp:coreProperties>
</file>