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hren  Ansprechpartner im Beitragsservice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de-DE"/>
        </w:rPr>
      </w:pPr>
      <w:r>
        <w:rPr>
          <w:rFonts w:eastAsia="Times New Roman" w:cs="Arial" w:ascii="Arial" w:hAnsi="Arial"/>
          <w:b/>
          <w:bCs/>
          <w:lang w:eastAsia="de-DE"/>
        </w:rPr>
        <w:t>Antrag auf Befreiung/Freistellung von der Rundfunkgebüh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itragsnr.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ehr geehrte Damen und Herren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r, die XXXXXXXXX, beantragen die Befreiung bzw. Freistellung von der Rundfunkgebühr und die Erstattung der bereits bezahlten Beiträge, rückwirkend zum 01.01.2013 aufgrund der dortigen Gesetzesänderung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gründung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emäß der beiliegenden Freistellungsbescheinigung des Finanzamtes ……………….., ist die ……………………………… ein gemeinnütziger Verein, ebenso unterhält der Verein keine Beschäftigungsverhältniss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ir bitten Sie dem Antrag zu entsprech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elen Dank für Ihre Müh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reistellung von Rundfunkgebühren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1:1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1:19:00Z</dcterms:modified>
  <cp:revision>2</cp:revision>
  <dc:subject/>
  <dc:title/>
</cp:coreProperties>
</file>