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right="-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Muster einer zweiten Mahnung (Mitgliedsbeitrag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color w:val="339966"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color w:val="339966"/>
          <w:sz w:val="28"/>
          <w:szCs w:val="28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339966"/>
          <w:lang w:eastAsia="de-DE"/>
        </w:rPr>
      </w:pPr>
      <w:r>
        <w:rPr>
          <w:rFonts w:eastAsia="Times New Roman" w:cs="Tahoma" w:ascii="Tahoma" w:hAnsi="Tahoma"/>
          <w:color w:val="339966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28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4"/>
          <w:lang w:eastAsia="de-DE"/>
        </w:rPr>
        <w:t>Zweite Mahnung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28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ehr geehrter Herr/Frau ____________________,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trotz Zahlungserinnerung und erster Mahnung haben Sie bis heute den seit __________ fälligen Monatsbeitrag/Jahresbeitrag in Höhe von __________ Euro noch nicht überwiesen. Wir fordern Sie hiermit letztmalig außergerichtlich auf, den oben genannten Betrag zuzüglich __________ Euro Mahnkosten, somit insgesamt __________ Euro, unverzüglich auf unser Beitragskonto zu überweisen. 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ind w:firstLine="709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Name der Bank, Sitz des Kreditinstituts</w:t>
      </w:r>
    </w:p>
    <w:p>
      <w:pPr>
        <w:pStyle w:val="Normal"/>
        <w:spacing w:lineRule="auto" w:line="360" w:before="0" w:after="0"/>
        <w:ind w:firstLine="709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ankleitzahl</w:t>
      </w:r>
    </w:p>
    <w:p>
      <w:pPr>
        <w:pStyle w:val="Normal"/>
        <w:spacing w:lineRule="auto" w:line="360" w:before="0" w:after="0"/>
        <w:ind w:firstLine="709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Kontonummer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Sollte Sie diese Frist wiederum verstreichen lassen, sehen wir uns gezwungen, 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unsere Forderung gerichtlich geltend zu machen. Außerdem kann ein Vereinsaus-schlussverfahren gemäß § ____ der Vereinssatzung gegen Sie eröffnet werden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Mit freundlichen Grüß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  <w:t>Mit freundlicher Unterstützung des DOSB</w:t>
      </w:r>
    </w:p>
    <w:p>
      <w:pPr>
        <w:pStyle w:val="Default"/>
        <w:ind w:right="-284" w:hanging="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4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uster 2. Mahnung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2.03.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10:43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2T10:43:00Z</dcterms:modified>
  <cp:revision>2</cp:revision>
  <dc:subject/>
  <dc:title/>
</cp:coreProperties>
</file>