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Die eigene Internetadresse bekannt machen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Internetaderesse ist ein Marketing-Instrument mit hohem Wirkungsgrad. Ist Ihr Verein mit einer eigenen Homepage im Internet vertreten, geht es darum, möglichst viele Interessenten auf die Internetadresse aufmerksam zu machen. Was ist zu tun?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hre Domain ist weltweit einzigartig. Wählen Sie rechtzeitig eine eindeutige Bezeichnung. Achten Sie auf einen kurzen Namen, einen hohen Erinnerungswert und eine Beziehung zwischen der Adresse und Ihrem Verein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Melden Sie sich bei Suchmaschinen 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eigen Sie viel Sorgfalt bei der Auswahl der Suchbegriff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ntrollieren Sie die Suchbegriffe auf Ihren Websei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ehen Sie alle Publikationen (Briefpapier, Plakate, Anzeigen etc.) mit Ihrer Internetadresse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ragen Sie Ihre Internetadresse im Telefonbuch und den Gelben Seiten 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zichten Sie auf eine E-Mail-Adresse bei anderen Providern (...@web.de, ...@gmx.de o. ä.) . Ihre E-Mail-Adresse ist ebenfalls ein Werbeträger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nformieren Sie jeden Kontakt (Mitglieder, Mitarbeiter, Geschäftspartner, Sponsoren, Lieferanten etc.) davon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Ändern Sie Ihren Briefkopf, Ihre Faxvorlage, Ihre Visitenkarte, Ihre Rechnungen und alle anderen Unterlagen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sehen Sie Ihre E-Mail-Signatur mit der kompletten Internetadresse. Wenn Sie das http:// einfügen, erscheint sie in den meisten Mailprogrammen als sofort anklickbarer Link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Platzieren Sie ein Gewinnspiel auf Ihrer Homep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ben Sie eine Pressemitteilung heraus, die Ihren Internetauftritt ankündig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chalten Sie Werbebanner im Inter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erlinken Sie sich mit anderen Websites, die für Sie interessant sein könn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estalten Sie Ihre Homepage so attraktiv wie möglich. Sorgen Sie für einen großen Nutzwert bei den Usern.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ieten Sie ein Forum, einen Chat und/oder ein Gästebuch 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Sie selbst in fremden Foren und Gästebücher aktiv. Vermeiden Sie aggressive Werbung, sondern profilieren Sie sich durch Ihr Wisse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ternetadresse bekannt mach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0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5:07:00Z</dcterms:modified>
  <cp:revision>2</cp:revision>
  <dc:subject/>
  <dc:title/>
</cp:coreProperties>
</file>