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Der Newsletter als Dialoginstrument?</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both"/>
        <w:rPr/>
      </w:pPr>
      <w:r>
        <w:rPr>
          <w:rFonts w:eastAsia="Times New Roman" w:cs="Tahoma" w:ascii="Tahoma" w:hAnsi="Tahoma"/>
          <w:sz w:val="24"/>
          <w:szCs w:val="24"/>
          <w:lang w:eastAsia="de-DE"/>
        </w:rPr>
        <w:t xml:space="preserve">Ein Newsletter ist ein aktuelles und zeitgemäßes Kommunikationsinstrument, aber kein Allheilmittel. Newsletter sind </w:t>
      </w:r>
      <w:r>
        <w:rPr>
          <w:rFonts w:eastAsia="Times New Roman" w:cs="Tahoma" w:ascii="Tahoma" w:hAnsi="Tahoma"/>
          <w:i/>
          <w:iCs/>
          <w:sz w:val="24"/>
          <w:szCs w:val="24"/>
          <w:lang w:eastAsia="de-DE"/>
        </w:rPr>
        <w:t>trendy</w:t>
      </w:r>
      <w:r>
        <w:rPr>
          <w:rFonts w:eastAsia="Times New Roman" w:cs="Tahoma" w:ascii="Tahoma" w:hAnsi="Tahoma"/>
          <w:sz w:val="24"/>
          <w:szCs w:val="24"/>
          <w:lang w:eastAsia="de-DE"/>
        </w:rPr>
        <w:t>, bieten aber häufig nicht den gewünschten und erwarteten Dialog mit Mitgliedern und Interessenten. Doch warum bleiben die Ergebnisse häufig hinter den Erwartungen zurück?</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meisten Newsletter werden nicht als Dialoginstrument konzipiert, sondern als kostengünstiges Direktmarketing-Tool eingesetzt. Doch häufig fehlt es an den wirklich interessanten News. Verschickt werden vielmehr elektronische Versionen von Postwurfsendungen und Werbeblättchen ohne nützlichen Neuigkeits- und Mehrwert für die Leser.</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Vergleichen Sie den Newsletter einmal mit der gedruckten Mitarbeiter- oder Kundenzeitschrift. Hier überwiegen die redaktionellen Inhalte die Werbung bei weitem. Doch die Erstellung von redaktionellen Texten erfordert entsprechendes Know-how, kostet Geld und nimmt Zeit in Anspruch. Relevante Themen müssen gefunden und der Zielgruppe entsprechend aufbereitet werden. Hinzu kommen noch die technische Umsetzung und der Versand. Häufig ist externe professionelle Unterstützung erforderlich, um Interesse beim Empfänger wecken zu können. </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Die Zahl der angemeldeten Leser ist nicht wirklich aussagekräftig. Der Empfang eines Newsletters ist nicht gleichbedeutend mit dem Lesen seiner Inhalte. Häufig fehlen Hinweise zum Abmelden oder der dafür erforderliche Zeitaufwand erscheint zu aufwändig. Interessenten sind zunehmend zurückhaltend bei der Erteilung der Erlaubnis für die Zusendung. Ohne diese so genannte Permission dürfen Newsletter nicht zugestellt werden! </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Um den Newsletter zu einem Dialoginstrument zu machen, sind jedoch weitere Schritte nötig. Das kann ein Aufruf zu Leserreaktionen zu einem bestimmten Thema sein oder auch die Bereitschaft, individuelle Anfragen zu beantworten. Ein Gewinnspiel oder die Verlosung einer Sponsorenspende (Buch, Seminar, Teilnahme an einem Workshop etc.) erhöht die Attraktivität. Außerdem sollten Newsletter immer auf die Website verweisen und mit dem Internetauftritt eine Einheit bilden. Diskussionslisten, Foren und Gästebücher sind weitere attraktive Instrumente, die aber ebenfalls intensiv gepflegt werden müssen. </w:t>
      </w:r>
    </w:p>
    <w:p>
      <w:pPr>
        <w:pStyle w:val="Normal"/>
        <w:spacing w:lineRule="auto" w:line="240" w:before="0" w:after="0"/>
        <w:jc w:val="both"/>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Newsletter als Dialoginstrument</w:t>
    </w:r>
  </w:p>
  <w:p>
    <w:pPr>
      <w:pStyle w:val="Footer"/>
      <w:rPr/>
    </w:pPr>
    <w:r>
      <w:rPr>
        <w:rFonts w:cs="Arial" w:ascii="Arial" w:hAnsi="Arial"/>
        <w:sz w:val="16"/>
        <w:szCs w:val="16"/>
      </w:rPr>
      <w:t>Status: 04.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05:00Z</dcterms:created>
  <dc:creator>Robert Garmeister</dc:creator>
  <dc:description/>
  <dc:language>en-US</dc:language>
  <cp:lastModifiedBy>Robert Garmeister</cp:lastModifiedBy>
  <cp:lastPrinted>2018-03-07T14:55:00Z</cp:lastPrinted>
  <dcterms:modified xsi:type="dcterms:W3CDTF">2019-03-04T15:05:00Z</dcterms:modified>
  <cp:revision>3</cp:revision>
  <dc:subject/>
  <dc:title/>
</cp:coreProperties>
</file>