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Kommunikation per E-Mail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mmunikation findet heute mehr und mehr via Internet oder E-Mail statt und ist im Geschäftsalltag zu einer wesentlichen Form des Umgangs miteinander geworden. E-Mails sind schnell und bequem. Wer erfolgreich im Netz kommunizieren will, sollte jedoch einige Grundregeln beachten. Grundsätzlich gilt: „Was du nicht willst, dass man dir tut, das füg auch keinem anderen zu.“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Vor dem Verfassen der E-Mail überlegen, was konkret mit dem Schreiben er-</w:t>
      </w:r>
    </w:p>
    <w:p>
      <w:pPr>
        <w:pStyle w:val="Normal"/>
        <w:spacing w:lineRule="auto" w:line="360" w:before="0" w:after="0"/>
        <w:ind w:firstLine="495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reicht werden soll (Information, Einladung, Angebot etc.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E-Mails innerhalb eines Arbeitstages beantworten (wenn möglich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E-Mails sollten in kurzen Sätzen, knapp und präzise formuliert werden (Faust-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regel: circa acht, maximal 15 Wörter pro Satz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Eine persönliche Ansprache sorgt für eine positive Atmosphä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Im Geschäftsalltag sollten Sie in Ihrer E-Mail die “Sie”-Anrede und einen persön-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lichen Schreibstil verwenden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Das BCC-Feld schützt beim Versand an mehrere Empfänger deren Identitä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Eine übersichtliche Gliederung und Absätze erleichtern das Lesen und die Orien-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tierung im Tex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Formulierungen vom Standpunkt des Lesers aus sind erfolgversprechender. Bei-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spiel: Sie erhalten ... (statt: Wir gewähren ..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Ein interessanter Eröffnungssatz weckt Interesse und spricht den Empfänger an. 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Er sollte klären, welchen Nutzen der Empfänger hat, wenn er die E-Mail lies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Die Betreffzeile ist eine Starthilfe. Sie hilft dem Empfänger, den Inhalt der E-Mail auf den ersten Blick zu erfassen. Ein klares Stichwort ermöglicht, die Dringlich-keit und Wichtigkeit der Nachricht einzuschätzen und vereinfacht die spätere 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Such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Das Ende einer E-Mail sollte freundlich formuliert sein. Anfang und Ende eines 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Textes bleiben dem Leser am Besten im Gedächtnis haften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Das Ende einer E-Mail kann in einer Handlungsaufforderung bestehen. Beispiel: 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Bitte rufen Sie mich an 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Das Anhängen einer Signatur (Adresse, Telefon- und Faxnummer) erleichtert 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dem Empfänger die weitere Kommunikation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E-Mails als reine Text-Files versenden. 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Die Nachricht vor dem Absenden gründlich durchlesen. Manche Empfänger füh-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len sich durch schlampig verfasste E-Mails gekränkt.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Der Name des Ansprechpartners sollte korrekt geschrieben sein. Ein falsch ge-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schriebener Name bringt mehr Minuspunkte ein als angenommen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Lange Ausführungen gehören nicht in die E-Mail.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</w:t>
      </w: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E-Mails geraten schnell in die Hände anderer. Wichtig: Per E-Mail nur das ver-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senden, was man auch auf eine Postkarte schreiben würd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Schachtelsätze sind schwer verständlich und schlecht lesba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Abkürzungen wie MfG, CU, :-) gehören nicht in eine geschäftliche E-Mai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Kopien der E-Mail nur an Personen senden, die von ihrem Inhalt Kenntnis erlan-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gen müssen. 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</w:t>
      </w: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Die Adressen im CC-Feld können von allen Empfängern gelesen werde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Bei E-Mail-Listen (Verteiler) darauf achten, ob auch alle auf der Liste aufgeführ-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ten Personen die Nachricht erhalten solle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Logos, Grafiken und andere grafische Schmuckelemente sind in einer E-Mail </w:t>
      </w:r>
    </w:p>
    <w:p>
      <w:pPr>
        <w:pStyle w:val="Normal"/>
        <w:spacing w:lineRule="auto" w:line="36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überflüssig und vergrößern unnötig die zu übertragende Datenmeng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Nicht immer die ursprüngliche Mail beim Antworten weiterleiten. Den ursprüng-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 xml:space="preserve">lichen Text entweder löschen oder nur so viel der Nachricht behalten, dass der 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Empfänger weiß, worum es geh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Keine unerwünschten Anhänge (Attachments) versenden. Große Datenmengen 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 xml:space="preserve">können den Rechner des Empfängers während des Downloads blockieren oder 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 xml:space="preserve">scheitern an der Firewall. Manche E-Mail-Systeme beschränken die Größe und 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Menge von Anhängen und leiten sie nicht weiter.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en-US" w:eastAsia="en-US"/>
        </w:rPr>
        <w:t></w:t>
      </w: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Unnötige Formatierungen (fette oder kursive Schriften o. ä.) vermeide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E-Mails im HTML-Format können vom Mailprogramm des Empfängers möglicher-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weise nicht dargestellt werde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Informationen mit vertraulichem Inhalt niemals über das Netz verschicken. Jeder Netzwerkadministrator kann die Post lesen, die über seinen Server versandt</w:t>
      </w:r>
    </w:p>
    <w:p>
      <w:pPr>
        <w:pStyle w:val="Normal"/>
        <w:tabs>
          <w:tab w:val="clear" w:pos="708"/>
          <w:tab w:val="left" w:pos="495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ab/>
        <w:t>wird. Auch Unbefugte können sich ohne großen Aufwand Zugriff verschaffe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Keine E-Mails nach einem Streit oder Ärger versenden. Oftmals werden wütend </w:t>
      </w:r>
    </w:p>
    <w:p>
      <w:pPr>
        <w:pStyle w:val="Normal"/>
        <w:spacing w:lineRule="auto" w:line="240" w:before="0" w:after="0"/>
        <w:ind w:firstLine="493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beleidigende Nachrichten (englisch: flames) verfasst, verschickt und hinterher </w:t>
      </w:r>
    </w:p>
    <w:p>
      <w:pPr>
        <w:pStyle w:val="Normal"/>
        <w:spacing w:lineRule="auto" w:line="240" w:before="0" w:after="0"/>
        <w:ind w:firstLine="495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 xml:space="preserve">bereut. Besser 24 Stunden mit dem Abschicken warten und vorher gründlich </w:t>
      </w:r>
    </w:p>
    <w:p>
      <w:pPr>
        <w:pStyle w:val="Normal"/>
        <w:spacing w:lineRule="auto" w:line="360" w:before="0" w:after="0"/>
        <w:ind w:firstLine="495"/>
        <w:jc w:val="both"/>
        <w:rPr>
          <w:rFonts w:ascii="Tahoma" w:hAnsi="Tahoma" w:eastAsia="Times New Roman" w:cs="Tahoma"/>
          <w:sz w:val="24"/>
          <w:szCs w:val="24"/>
          <w:lang w:val="en-US" w:eastAsia="en-US"/>
        </w:rPr>
      </w:pPr>
      <w:r>
        <w:rPr>
          <w:rFonts w:eastAsia="Times New Roman" w:cs="Tahoma" w:ascii="Tahoma" w:hAnsi="Tahoma"/>
          <w:sz w:val="24"/>
          <w:szCs w:val="24"/>
          <w:lang w:val="en-US" w:eastAsia="en-US"/>
        </w:rPr>
        <w:t>durchlesen.</w:t>
      </w:r>
    </w:p>
    <w:p>
      <w:pPr>
        <w:pStyle w:val="Normal"/>
        <w:tabs>
          <w:tab w:val="clear" w:pos="708"/>
          <w:tab w:val="left" w:pos="4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ommunikation per E-Mail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"/>
      <w:lvlJc w:val="left"/>
      <w:pPr>
        <w:tabs>
          <w:tab w:val="num" w:pos="495"/>
        </w:tabs>
        <w:ind w:left="495" w:hanging="495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"/>
      <w:lvlJc w:val="left"/>
      <w:pPr>
        <w:tabs>
          <w:tab w:val="num" w:pos="495"/>
        </w:tabs>
        <w:ind w:left="495" w:hanging="49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09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09:00Z</dcterms:modified>
  <cp:revision>2</cp:revision>
  <dc:subject/>
  <dc:title/>
</cp:coreProperties>
</file>