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Fragebogen: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Kritische Überprüfung des eigenen Internet-Auftritts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folgende Fragebogen soll helfen, den geplanten Internetauftritt vor der Online-Schaltung noch einmal kritisch zu überprüfen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6"/>
          <w:szCs w:val="6"/>
          <w:lang w:eastAsia="de-DE"/>
        </w:rPr>
      </w:pPr>
      <w:r>
        <w:rPr>
          <w:rFonts w:eastAsia="Times New Roman" w:cs="Tahoma" w:ascii="Tahoma" w:hAnsi="Tahoma"/>
          <w:sz w:val="6"/>
          <w:szCs w:val="6"/>
          <w:lang w:eastAsia="de-D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Was wollen wir durch unseren Internet-Auftritt erreichen?</w:t>
      </w:r>
    </w:p>
    <w:p>
      <w:pPr>
        <w:pStyle w:val="Normal"/>
        <w:spacing w:lineRule="auto" w:line="360" w:before="0" w:after="0"/>
        <w:jc w:val="both"/>
        <w:rPr>
          <w:rFonts w:ascii="MS Mincho;ＭＳ 明朝" w:hAnsi="MS Mincho;ＭＳ 明朝" w:eastAsia="MS Mincho;ＭＳ 明朝" w:cs="MS Mincho;ＭＳ 明朝"/>
          <w:sz w:val="24"/>
          <w:szCs w:val="24"/>
          <w:lang w:eastAsia="de-DE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Welche Motive verfolgen wir mit unserem Internet-Auftritt?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Welche Zielgruppe/n wollen wir mit der Internet-Präsenz erreichen (Vereinsmitglieder, Interessenten, allgemeine Internet-Surfer, Journalisten, Schüler und Studenten, Sponsoren, Senioren etc.)?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Welche Kosten entstehen durch den Internetauftritt? Stehen sie in Relation zum angestrebten Nutzen?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Stimmen die Vereinsziele mit den für das Internet angestrebten Zielen überein?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Korrespondiert die Internet-Strategie mit der allgemeinen Kommunikationsstrategie?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Enden unsere E-Mail-Adressen ebenso wie unsere Domain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Stimmt der Internet-Auftritt mit dem Corporate Design überein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Wie schätzen wir die künftige Bedeutung des Internet für den Sportverein ein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Wie soll sich der Internet-Auftritt weiterentwickeln?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Welche Maßnahmen sind geplant, um das Internet zu einem Dialog-Instrument werden zu lassen?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Sind alle Verantwortlichkeiten verbindlich festgelegt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Besteht Bedarf an zusätzlichen Qualifizierungsmaßnahmen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Wird externe Hilfestellung benötigt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de-DE"/>
        </w:rPr>
        <w:t>❒</w:t>
      </w:r>
      <w:r>
        <w:rPr>
          <w:rFonts w:eastAsia="Times New Roman" w:cs="Tahoma" w:ascii="Tahoma" w:hAnsi="Tahoma"/>
          <w:sz w:val="24"/>
          <w:szCs w:val="24"/>
          <w:lang w:eastAsia="de-DE"/>
        </w:rPr>
        <w:tab/>
        <w:t>.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heckliste eigene Internetseite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11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5:11:00Z</dcterms:modified>
  <cp:revision>2</cp:revision>
  <dc:subject/>
  <dc:title/>
</cp:coreProperties>
</file>