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Einen E-Mail-Newsletter erstellen und verschicken</w:t>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wsletter sind Massenmails, die mit einem speziellen E-Mail-Programm ausschließlich an einen eingetragenen Abonnentenkreis verschickt werden. Der Newsletter kann täglich, wöchentlich, monatlich oder auch quartalsweise erscheinen – je nach Informationsbedarf und vorhandenen Informationen. E-Mail Newsletter eignen sich hervorragend, um langfristig mit Kunden, Partnern, Mitarbeitern, Besuchern, Interessenten etc. in Verbindung zu bleiben. Sie sind mit der gleichen Sorgfalt zu bearbeiten und zu publizieren, mit der auch Zeitschriften und Broschüren erstellt werden.</w:t>
      </w:r>
    </w:p>
    <w:p>
      <w:pPr>
        <w:pStyle w:val="Normal"/>
        <w:tabs>
          <w:tab w:val="clear" w:pos="708"/>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uchen Sie jemanden in Ihrem Verein, der die Verantwortung für den Newsletter übernimmt.</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Überlegen Sie, ob Sie den Newsletter auch im Postversand anbieten wollen. Nicht jede Ihrer Zielpersonen besitzt eine E-Mail-Adresse.</w:t>
      </w:r>
    </w:p>
    <w:p>
      <w:pPr>
        <w:pStyle w:val="Normal"/>
        <w:tabs>
          <w:tab w:val="clear" w:pos="708"/>
          <w:tab w:val="left" w:pos="357"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senden Sie den Newsletter periodisch zu festgelegten Terminen. Achten Sie auf regelmäßiges und pünktliches Erscheinen.</w:t>
      </w:r>
    </w:p>
    <w:p>
      <w:pPr>
        <w:pStyle w:val="Normal"/>
        <w:tabs>
          <w:tab w:val="clear" w:pos="708"/>
          <w:tab w:val="left" w:pos="357"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Versenden Sie aktuelle Meldungen, hilfreiche Tipps und interessante Hinweise. </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Geben Sie Ihrem Newsletter einen unverwechselbaren Titel, der zu Ihrem Verein, Ihrem Angebot und Ihrer Zielgruppe passt.</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wenden Sie die Grundschriften Times oder Courier.</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auf Übersichtlichkeit. Verwenden Sie kurze Textblöcke und Absätze. Die Länge der einzelnen Beiträge sollte auf zehn bis 15 Zeilen beschränkt sei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Zeilenbreite sollte maximal 60 bis 70 Anschläge betragen.</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zichten Sie auf eine aufwendige Gestaltung mit Bildern oder Grafiken.</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meiden Sie Umlaute und Sonderzeichen. Weniger moderne E-Mail-Clients können diese möglicherweise nicht darstell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Geben Sie am Anfang des Newsletters einen Hinweis auf dessen Inhalte (Inhaltsverzeichnis, Schnellübersicht o. ä.)</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rennen Sie Werbung deutlich sichtbar vom redaktionellen Teil ab.</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weisen Sie auf weiterführende Informationen oder Bilder per Link und stellen Sie sicher, dass diese funktionier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ieten Sie am Ende des Newsletters die Möglichkeit an, den Service abzubestellen oder ihn für Freunde, Bekannte und andere Interessenten zu abonnieren.</w:t>
      </w:r>
    </w:p>
    <w:p>
      <w:pPr>
        <w:pStyle w:val="Normal"/>
        <w:tabs>
          <w:tab w:val="clear" w:pos="708"/>
          <w:tab w:val="left" w:pos="357"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ragen Sie nach dem Grund der Abmeldung. So lassen sich eventuelle Schwachstellen Ihres Newsletters aufdeck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nnen Sie eine E-Mail-Adresse für Fragen, Anregungen und Hinweise. Nennen Sie den Ansprechpartner, nicht nur den Verei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ieten Sie per E-Mail technische Hilfestellung bei Problemen an.</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darauf, dass die Reply-Adresse regelmäßig gelesen und getestet wird.</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itten Sie darum, Ihren Newsletter an andere Interessierte weiterzuleiten.</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Nennen Sie die URL Ihrer Website und verlinken Sie darauf.</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darauf, Ihr Copyright zu platzieren und im Impressum die Kontaktdaten auf dem neuesten Stand zu halt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senden Sie weder veraltete noch bereits versandte Nachrichten zweimal.</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r Newsletter sollte kostenlos sein. Weisen Sie darauf hin.</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rbeiten Sie sorgfältig: Fehlende Links, Rechtschreibfehler etc. sorgen für Unmut. Die Qualität des Newsletter spricht für die Kompetenz des Absenders.</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Überarbeiten und pflegen Sie den E-Mail-Verteiler sorgfältig. Ungültige Adressen </w:t>
      </w:r>
    </w:p>
    <w:p>
      <w:pPr>
        <w:pStyle w:val="Normal"/>
        <w:tabs>
          <w:tab w:val="clear" w:pos="708"/>
          <w:tab w:val="left" w:pos="357"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müssen gelöscht werden.</w:t>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Garantieren Sie den Abonnenten des Newsletters, die E-Mail-Adresse nicht für andere Zwecke zu nutzen oder weiterzugeben.</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grüßen Sie neue Newsletter Abonnenten mit einer Willkommens-Mail und senden Sie die aktuellste Ausgabe Ihres Newsletters mit.</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ontrollieren Sie vor dem Versand genau, ob es sich um die aktuellste Version mit allen Ergänzungen handelt.</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Überprüfen Sie, ob das angegebene Datum, die laufende Nummer und der Absender korrekt sind.</w:t>
      </w:r>
    </w:p>
    <w:p>
      <w:pPr>
        <w:pStyle w:val="Normal"/>
        <w:tabs>
          <w:tab w:val="clear" w:pos="708"/>
          <w:tab w:val="left" w:pos="357" w:leader="none"/>
          <w:tab w:val="left" w:pos="9070" w:leader="none"/>
        </w:tabs>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senden Sie den Newsletter direkt in der E-Mail, nicht als Anhang.</w:t>
      </w:r>
    </w:p>
    <w:p>
      <w:pPr>
        <w:pStyle w:val="Normal"/>
        <w:numPr>
          <w:ilvl w:val="0"/>
          <w:numId w:val="1"/>
        </w:numPr>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 xml:space="preserve">E-Mail-Newsletter erstellen und verschicken </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08:00Z</dcterms:created>
  <dc:creator>Robert Garmeister</dc:creator>
  <dc:description/>
  <dc:language>en-US</dc:language>
  <cp:lastModifiedBy>Robert Garmeister</cp:lastModifiedBy>
  <cp:lastPrinted>2018-03-07T14:55:00Z</cp:lastPrinted>
  <dcterms:modified xsi:type="dcterms:W3CDTF">2019-03-04T15:08:00Z</dcterms:modified>
  <cp:revision>2</cp:revision>
  <dc:subject/>
  <dc:title/>
</cp:coreProperties>
</file>