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spacing w:lineRule="auto" w:line="240" w:before="0" w:after="0"/>
        <w:jc w:val="center"/>
        <w:outlineLvl w:val="2"/>
        <w:rPr>
          <w:rFonts w:ascii="Tahoma" w:hAnsi="Tahoma" w:eastAsia="Times New Roman" w:cs="Tahoma"/>
          <w:b/>
          <w:b/>
          <w:bCs/>
          <w:sz w:val="28"/>
          <w:lang w:eastAsia="de-DE"/>
        </w:rPr>
      </w:pPr>
      <w:r>
        <w:rPr>
          <w:rFonts w:eastAsia="Times New Roman" w:cs="Tahoma" w:ascii="Tahoma" w:hAnsi="Tahoma"/>
          <w:b/>
          <w:bCs/>
          <w:sz w:val="28"/>
          <w:lang w:eastAsia="de-DE"/>
        </w:rPr>
        <w:t>Die Elemente des Corporate Designs</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r Verein hat seine eigene, einmalige Persönlichkeit (Corporate Identity) – sein Handeln und seine Art, zu kommunizieren, prägen sie. Das Corporate Design gibt ihm ein Gesicht – durch wiederkehrende Gestaltungselemente, die sich leicht einprägen. Die wichtigsten sind:</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as Logo</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ist das Zeichen Ihres Vereins, quasi seine Unterschrift.</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 Logo besteht entweder aus einer Wortmarke (dem grafisch gestalteten Namensschriftzug), einer Bildmarke (einem Symbol, einem stilisierten Bild) oder einer Kombination aus beidem.</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erscheint auf Ihrem Geschäftspapier, (auf Visitenkarten), Werbematerialien, Fahnen, der Vereinshomepage, Mannschaftstrikots, Fahrzeugen, Gebäuden und Sportstätten. Kurz: überall da, wo Ihr Verein sich in der Öffentlichkeit zeigt und mit anderen kommuniziert.</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weckt Aufmerksamkeit, hat Signalwirkung und funktioniert als eindeutiges Identifikationsmerkmal Ihres Vereins.</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Entwicklung sollten Sie unbedingt einem Profi überlassen. Ein gutes, stimmiges Logo zu entwerfen, erfordert viel Wissen und ein sicheres Auge in Stilfragen – das ist nichts für Amateurgestalter und den Clipart-Baukasten Ihres PCs!</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ie Hausfarbe</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 Farbe hat eine ganz bestimmte Wirkung und einen Symbolwert, der von allen Menschen verstanden wird. Blau wirkt frisch und klar, strahlt aber auch Kühle aus; Rot symbolisiert Energie und Wärme, steht aber auch für Aggressivität. Deshalb ist es wichtig, dass die Farbe, für die Sie sich entscheiden, zu Ihrem Verein und seiner Persönlichkeit passt. Denn Ihre Hausfarbe ist ein einprägsames und unverwechselbares Charakteristikum. Bedenkt man, dass inzwischen für viele Kinder Strom gelb ist und Kühe lila sind, wird klar, wie viel eine gut gewählte Hausfarbe für Ihr Vereinsimage leisten kan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3"/>
        <w:rPr>
          <w:rFonts w:ascii="Tahoma" w:hAnsi="Tahoma" w:eastAsia="Times New Roman" w:cs="Tahoma"/>
          <w:b/>
          <w:b/>
          <w:bCs/>
          <w:lang w:eastAsia="de-DE"/>
        </w:rPr>
      </w:pPr>
      <w:r>
        <w:rPr>
          <w:rFonts w:eastAsia="Times New Roman" w:cs="Tahoma" w:ascii="Tahoma" w:hAnsi="Tahoma"/>
          <w:b/>
          <w:bCs/>
          <w:lang w:eastAsia="de-DE"/>
        </w:rPr>
        <w:t>Die Hausschrift</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uch sie sagt viel über das Selbstverständnis Ihres Vereins aus: Es gibt konservative und sehr moderne Schriften, verspielte und sachliche, gängige und äußerst ausgefallene. Die Palette ist riesig. Allerdings eignen sich nicht alle Schriften als Hausschrift. Achten Sie bei der Auswahl darauf, dass sie</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gut lesbar ist: Das trifft längst nicht auf alle existierenden Schrifttypen zu!</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ür alle Zwecke und Einsatzbereiche passt: Was sich auf einem Werbezettel lustig ausnimmt, ist auf Ihrem Geschäftspapier vielleicht fehl am Platz.</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i aller Individualität zeitlos und langlebig ist. Manche Schriften sind so ausgefallen, dass sie schneller aus der Mode kommen als die Rocklänge der letzten Sommermode. Und Sie wollen doch nicht jedes Jahr Ihr Corporate Design neu erfinden, weil Ihre Hausschrift nicht mehr zeitgemäß is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keepNext w:val="true"/>
        <w:numPr>
          <w:ilvl w:val="0"/>
          <w:numId w:val="0"/>
        </w:numPr>
        <w:spacing w:lineRule="auto" w:line="240" w:before="0" w:after="0"/>
        <w:jc w:val="both"/>
        <w:outlineLvl w:val="3"/>
        <w:rPr>
          <w:rFonts w:ascii="Tahoma" w:hAnsi="Tahoma" w:eastAsia="Times New Roman" w:cs="Tahoma"/>
          <w:b/>
          <w:b/>
          <w:bCs/>
          <w:lang w:eastAsia="de-DE"/>
        </w:rPr>
      </w:pPr>
      <w:r>
        <w:rPr>
          <w:rFonts w:eastAsia="Times New Roman" w:cs="Tahoma" w:ascii="Tahoma" w:hAnsi="Tahoma"/>
          <w:b/>
          <w:bCs/>
          <w:lang w:eastAsia="de-DE"/>
        </w:rPr>
        <w:t>Das Gestaltungsraster</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s legt fest, wie Logo, Schriften und Farben, aber auch Abbildungen und andere Gestaltungselemente zusammenwirken und bindet sie in ein festes Ordnungssystem ein. So prägt das Gestaltungsraster das einheitliche Erscheinungsbild Ihres Vereins.</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m besten, Sie entwickeln Ihr Corporate Design gemeinsam mit einer erfahrenen Werbe- oder Designagentur. So bekommt Ihr Verein ein Äußeres, das seiner Persönlichkeit gerecht wird und ihm lange gute Dienste leistet.</w:t>
      </w:r>
    </w:p>
    <w:p>
      <w:pPr>
        <w:pStyle w:val="Normal"/>
        <w:spacing w:lineRule="auto" w:line="240" w:before="0" w:after="0"/>
        <w:ind w:right="971"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s Corporate Design ist Teil der Corporate Identity, also der Vereinsidentität. Nur wenn alle Teile zusammen passen, entwickelt Ihr Verein eine überzeugende Persönlichkeit. Lesen Sie den Baustein „Corporate Identity“, um das große Ganze im Blick zu behalt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Corporate Design </w:t>
    </w:r>
  </w:p>
  <w:p>
    <w:pPr>
      <w:pStyle w:val="Footer"/>
      <w:rPr/>
    </w:pPr>
    <w:r>
      <w:rPr>
        <w:rFonts w:cs="Arial" w:ascii="Arial" w:hAnsi="Arial"/>
        <w:sz w:val="16"/>
        <w:szCs w:val="16"/>
      </w:rPr>
      <w:t>Status: 02.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3:02:00Z</dcterms:created>
  <dc:creator>Robert Garmeister</dc:creator>
  <dc:description/>
  <dc:language>en-US</dc:language>
  <cp:lastModifiedBy>Robert Garmeister</cp:lastModifiedBy>
  <cp:lastPrinted>2018-03-07T14:55:00Z</cp:lastPrinted>
  <dcterms:modified xsi:type="dcterms:W3CDTF">2019-03-02T13:02:00Z</dcterms:modified>
  <cp:revision>2</cp:revision>
  <dc:subject/>
  <dc:title/>
</cp:coreProperties>
</file>