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Entwicklung eines Fragebogens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Über den Erfolg einer Befragung entscheidet die Vorbereitung. Im Mittelpunkt steht der Fragebogen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ige grundsätzliche Überlegung, die Sie anstellen sollten, bevor Sie die einzelnen Fragen formulieren, zeigt Ihnen die Checkliste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8450"/>
        <w:gridCol w:w="322"/>
      </w:tblGrid>
      <w:tr>
        <w:trPr/>
        <w:tc>
          <w:tcPr>
            <w:tcW w:w="889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√</w:t>
            </w:r>
          </w:p>
        </w:tc>
      </w:tr>
      <w:tr>
        <w:trPr/>
        <w:tc>
          <w:tcPr>
            <w:tcW w:w="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1.</w:t>
            </w:r>
          </w:p>
        </w:tc>
        <w:tc>
          <w:tcPr>
            <w:tcW w:w="845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Ist der zu befragenden Personenkreis festgelegt? .........................................................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2.</w:t>
            </w:r>
          </w:p>
        </w:tc>
        <w:tc>
          <w:tcPr>
            <w:tcW w:w="845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Ist der Personenkreises repräsentativ?  .........................................................................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845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Ist er groß genug, um Aussagen zu verallgemeinern? ..................................................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3.</w:t>
            </w:r>
          </w:p>
        </w:tc>
        <w:tc>
          <w:tcPr>
            <w:tcW w:w="845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ind die Themen der Befragung eindeutig festgelegt? .................................................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4.</w:t>
            </w:r>
          </w:p>
        </w:tc>
        <w:tc>
          <w:tcPr>
            <w:tcW w:w="845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ind die Fragen verständlich formuliert? ......................................................................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5.</w:t>
            </w:r>
          </w:p>
        </w:tc>
        <w:tc>
          <w:tcPr>
            <w:tcW w:w="845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ind die Fragen neutral formuliert? ..............................................................................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6.</w:t>
            </w:r>
          </w:p>
        </w:tc>
        <w:tc>
          <w:tcPr>
            <w:tcW w:w="845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ind die Fragen zu den einzelnen Themen etwa gleich verteilt? ..................................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7.</w:t>
            </w:r>
          </w:p>
        </w:tc>
        <w:tc>
          <w:tcPr>
            <w:tcW w:w="845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ind alle wichtigen Bereiche erfasst? ...........................................................................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8.</w:t>
            </w:r>
          </w:p>
        </w:tc>
        <w:tc>
          <w:tcPr>
            <w:tcW w:w="845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Ist geklärt, wie die Fragen ausgewertet werden? ..........................................................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4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9.</w:t>
            </w:r>
          </w:p>
        </w:tc>
        <w:tc>
          <w:tcPr>
            <w:tcW w:w="845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ind die zu befragenden Personen über Ziel und Zweck der Befragung informiert? ...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Default"/>
        <w:ind w:right="-284" w:hanging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ragebogen entwicklen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2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3:03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2T13:03:00Z</dcterms:modified>
  <cp:revision>2</cp:revision>
  <dc:subject/>
  <dc:title/>
</cp:coreProperties>
</file>