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360" w:before="0" w:after="0"/>
        <w:jc w:val="center"/>
        <w:rPr>
          <w:rFonts w:ascii="Tahoma" w:hAnsi="Tahoma" w:eastAsia="Times New Roman" w:cs="Tahoma"/>
          <w:sz w:val="24"/>
          <w:szCs w:val="24"/>
          <w:lang w:eastAsia="de-DE"/>
        </w:rPr>
      </w:pPr>
      <w:r>
        <w:rPr>
          <w:rFonts w:eastAsia="Times New Roman" w:cs="Tahoma" w:ascii="Tahoma" w:hAnsi="Tahoma"/>
          <w:b/>
          <w:bCs/>
          <w:sz w:val="28"/>
          <w:szCs w:val="28"/>
          <w:lang w:eastAsia="de-DE"/>
        </w:rPr>
        <w:t>Checkliste: Produktion von Direktmarketing-Maßnahme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rektmarketing öffnet die Möglichkeit, individuell und persönlich zu werben. Zuvor müssen allerdings die entsprechenden Mailings und Werbemittel extern oder intern produziert werden. Die folgende Checkliste ist eine Hilfestellung und eine Orientierung, um die häufigsten Produktionsschwierigkeiten zu vermeiden.</w:t>
      </w:r>
    </w:p>
    <w:p>
      <w:pPr>
        <w:pStyle w:val="Normal"/>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Konzeptio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Ziele definieren: Was soll mit dem Mailing erreicht wer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Zielgruppen bestimmen: Alter, Einkommen, Bildung, Besonderheiten,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ussage festlegen: Was soll erreicht wer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Auflage bestimmen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Zeitablauf plan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nreize schaffen: Gewinnspiel, Aktion, Gutschein,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ntwortkanäle finden: Postkarte, Telefon, Fax, E-Mail, Internet, SMS,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nternes Personal einplan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xterne Dienstleister auswählen: Grafiker, Texter, Druckerei,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sandart festlegen</w:t>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Adress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igenen Adressbestand anlegen bzw. pfle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teiler mieten/kaufen/mit eigenem Adressbestand abgleich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sand extern vergeben</w:t>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 xml:space="preserve">Gestaltung </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rafiker beauftra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exter beauftra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ormat und Umfang festlegen (DIN-Norm, Seitenanzahl, Klappseiten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Papier auswählen (Gewicht, Struktur, Farbe)</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Besonderheiten (Stanzung, Falzung, Perforationen, Heftung, Bindung etc.)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bestimm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Umschlag oder andere Verpackungsform festlegen und bestell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chriftart und -größe auswähl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arben festlegen (einfarbig, vierfarbig, Sonderfarb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Produktio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rt der Datenübermittlung an Lithoanstalt festlegen (ISDN, Diskette, E-Mail,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etriebssystem angeben (DOS, Mac OS,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wendete Programme angeb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wendete Schriften angeb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ingebundene Daten übermitteln (Bilder, Logos)</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Originale der Fotos/Dias mitsen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arbigkeit angeben (Vierfarbdruck, HKS-Sonderfarben, Panton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ormate mitteil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pezielle Anforderungen der Druckerei weitergeben (Litho-Nutzen, Litho-Beschich-</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tung, Druckar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Proofs und Ausdrucke für die Druckfreigabe anforder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dressdaten an Druckerei übermittel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uslieferung klären (Versandart, Porto, Termi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Muster übergeb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nreden überprüf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Laserandruck freigeb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lang w:eastAsia="de-DE"/>
        </w:rPr>
      </w:pPr>
      <w:r>
        <w:rPr>
          <w:rFonts w:eastAsia="Times New Roman" w:cs="Tahoma" w:ascii="Tahoma" w:hAnsi="Tahoma"/>
          <w:sz w:val="18"/>
          <w:szCs w:val="24"/>
          <w:lang w:eastAsia="de-DE"/>
        </w:rPr>
        <w:t>Mit freundlicher Unterstützung des DOSB</w:t>
      </w:r>
    </w:p>
    <w:p>
      <w:pPr>
        <w:pStyle w:val="Default"/>
        <w:ind w:right="-284" w:hanging="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Checkliste: Produktion von Direktmarketing-Maßnahmen</w:t>
    </w:r>
  </w:p>
  <w:p>
    <w:pPr>
      <w:pStyle w:val="Footer"/>
      <w:rPr/>
    </w:pPr>
    <w:r>
      <w:rPr>
        <w:rFonts w:cs="Arial" w:ascii="Arial" w:hAnsi="Arial"/>
        <w:sz w:val="16"/>
        <w:szCs w:val="16"/>
      </w:rPr>
      <w:t>Status: 04.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23:00Z</dcterms:created>
  <dc:creator>Robert Garmeister</dc:creator>
  <dc:description/>
  <dc:language>en-US</dc:language>
  <cp:lastModifiedBy>Robert Garmeister</cp:lastModifiedBy>
  <cp:lastPrinted>2018-03-07T14:55:00Z</cp:lastPrinted>
  <dcterms:modified xsi:type="dcterms:W3CDTF">2019-03-04T10:23:00Z</dcterms:modified>
  <cp:revision>2</cp:revision>
  <dc:subject/>
  <dc:title/>
</cp:coreProperties>
</file>