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Zielgruppen bestimmen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16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16"/>
          <w:szCs w:val="28"/>
          <w:lang w:eastAsia="de-DE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vor Sie über attraktive Leistungen und Service nachdenken, stellt sich natürlich die Frage: für wen? Senioren haben andere Erwartungen als Jugendliche, Frauen vielleicht andere als Männer. Eine genau Zielgruppenbestimmung ist die Grundlage für maßgeschneiderte Angebote und wirksame Kommunikation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lche Zielgruppe möchte Ihr Sportverein ansprechen? Die Checkliste zeigt Ihnen Fragen auf, aus denen sich eine Zielgruppenbestimmung entwickeln lässt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Fragestellu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Notize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r gehört zur Zielgruppe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Bedürfnisse, Wünsche oder Probleme hat die Zielgruppe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rden Leistungen für diese Zielgruppe bereits angeboten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ie werden auf dem Markt angebotene Leistungen von der Zielgruppe beurteilt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Trends sind zu erkennen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ie erreichen wir die Zielgruppe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ielgruppen bestimm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51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0:51:00Z</dcterms:modified>
  <cp:revision>2</cp:revision>
  <dc:subject/>
  <dc:title/>
</cp:coreProperties>
</file>