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jc w:val="center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Verschiedene Werbemittel und ihre Einsatzmöglichkeiten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tbl>
      <w:tblPr>
        <w:tblW w:w="9210" w:type="dxa"/>
        <w:jc w:val="left"/>
        <w:tblInd w:w="-7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555"/>
        <w:gridCol w:w="3827"/>
        <w:gridCol w:w="3828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Werbemitte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Einsatzmöglichkeite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Anzeig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 xml:space="preserve">unterschiedliche Formate, farbig oder schwarz/weiß, reine Textanzeigen oder Kombinationen mit Grafiken und Bildern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Zeitungen, Zeitschriften, sonstige Publikationen, Internet, Newsletter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Werbedruck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Prospekte, Kataloge, Preislisten, Hauszeitschrift, Flugblätter, Handzettel, Beilag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 xml:space="preserve">Postversand, persönliche Verteilung, Einsatz bei Messen und Ausstellungen, Beilage in anderen Publikationen, Verwendung durch Dritte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Werbebrief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Einzelbriefe, Serienbrief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Postversand, persönliche Verteilung, Rechnungsbeilag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Plak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Plakate, Streifenplakate, Leuchtplakate, Aufkleb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Litfass-Säulen, Plakattafeln, Wände, Schaufenster, Autos, Einzelhandel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Leuchtwerbu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Leuchtzeichen, Leuchtschriften, Leuchtaufstell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Fassaden, Schaufenster, Verkaufsräume, Einsatz bei Messen und Ausstellunge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Projektionswerbu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Filme, Videos, DVD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Veranstaltungen, Turniere, Ausstellungen, Fernsehen, Schaufenster, durch Dritte, Kino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Dekorati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Dekostoffe, Aufsteller, Bilder, Figuren, Plastiken, Schilder, Mode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Schaufenster, Vitrinen, Schaukästen, Wände, Verkaufsräume, Geschäftsstelle, Veranstaltungen, Messen, Ausstellungen, Wettkämpf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Tonwerbu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C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Veranstaltungen, Messen, Ausstellungen, Hörfunk, durch Dritt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Verkehrswerbu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Straßenbahn, U-Bahn, Busse, Haltestellen, Transportunternehmen, Fahrradkuriere, eigene Kraftfahrzeug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auf öffentlichen Straßen und Plätzen, an Bahngeländen und Flughäfe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Werbeveranstaltung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Vorträge, Vorführungen, Besichtigungen, Messen, Ausstellung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Kinos, Hotels, Restaurants, Räumlichkeiten von Kunden, Lieferanten, Sponsoren, eigene Räumlichkeiten, Messen, Ausstellungen, lokale Aktivitäte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Sonstig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Preisausschreiben, Wettbewerbe, Gewinnspiele, Modelle, Demonstrationsmappen , Giveaways, Gutscheine, Einkaufstaschen, Klarsichthüllen, Aufkleb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Presse, Postversand, Verkaufsräume, Geschäftsstelle, Internet, Postversand, Verteilung, Schulungen, durch Dritte</w:t>
            </w:r>
          </w:p>
        </w:tc>
      </w:tr>
    </w:tbl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"/>
          <w:szCs w:val="2"/>
          <w:lang w:eastAsia="de-DE"/>
        </w:rPr>
      </w:pPr>
      <w:r>
        <w:rPr>
          <w:rFonts w:eastAsia="Times New Roman" w:cs="Tahoma" w:ascii="Tahoma" w:hAnsi="Tahoma"/>
          <w:sz w:val="2"/>
          <w:szCs w:val="2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color w:val="339966"/>
          <w:sz w:val="24"/>
          <w:szCs w:val="24"/>
          <w:lang w:eastAsia="de-DE"/>
        </w:rPr>
      </w:pPr>
      <w:r>
        <w:rPr>
          <w:rFonts w:eastAsia="Times New Roman" w:cs="Tahoma" w:ascii="Tahoma" w:hAnsi="Tahoma"/>
          <w:bCs/>
          <w:color w:val="339966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Cs/>
          <w:color w:val="339966"/>
          <w:sz w:val="18"/>
          <w:szCs w:val="24"/>
          <w:lang w:eastAsia="de-DE"/>
        </w:rPr>
      </w:pPr>
      <w:r>
        <w:rPr>
          <w:rFonts w:eastAsia="Times New Roman" w:cs="Tahoma" w:ascii="Tahoma" w:hAnsi="Tahoma"/>
          <w:bCs/>
          <w:color w:val="339966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Default"/>
        <w:ind w:right="-284" w:hanging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Werbemittel und ihre Einsatzmöglichkeiten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39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0:39:00Z</dcterms:modified>
  <cp:revision>2</cp:revision>
  <dc:subject/>
  <dc:title/>
</cp:coreProperties>
</file>