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Fragebogen: Sponsori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16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16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nalys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stehen bereits Sponsoring-Kooperation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Erfahrungen hat unser Verein mit Sponsoring gemach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Zusammenarbeit hat es bis jetzt gegeb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haben wir einem Sponsor zu biet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Leitbild steht hinter unserem Verei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sind unsere potenziellen Mitbewerber auf dem Sponsorenmark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hat bereits Interesse gezeigt, unseren Verein zu sponser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spricht für ein erfolgreiches Sponsoring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spricht dageg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trategi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Ziele sollen durch das Sponsoring auf beiden Seiten erreicht werden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Ist Sponsoring der sinnvollste Weg, um diese Ziele zu erreichen, oder gibt es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lternativen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as wollen wir durch das Sponsoring erreichen (neue Angebote schaffen, in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euen Bereichen aktiv werden etc.)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Zielgruppe wollen wir ansprech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können wir von anderen erfolgreichen Sponsoringprojekten lern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Gestalt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haben wir zu bieten? Wie sieht unser Angebot aus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n Betrag wollen wir für welche Leistung erhalt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ommunizieren wir nach innen und nach auß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Maßnahmen können wir in das Sponsoring einbezieh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Öffentlichkeitsarbeit können wir im Rahmen der Kooperation anbiet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Werbemaßnahmen können wir für das Sponsoring einsetz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onzep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ponsoren: Wer sind mögliche Sponsoren? An welcher Art der Zusammenarbeit </w:t>
      </w:r>
    </w:p>
    <w:p>
      <w:pPr>
        <w:pStyle w:val="Normal"/>
        <w:spacing w:lineRule="auto" w:line="24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ind sie interessiert? Soll das Sponsoringprojekt eine einmalige Partnerschaft sein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oder denken die Partner an eine längerfristige Zusammenarbeit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viele Sponsoren sind sinnvoll? Welche Sponsoren passen zusammen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Fakten soll die Sponsorenmappe beinhalten (Vorteile des Vereins, Bereiche, Projekte etc.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lche Bereiche soll das Sponsoring abdecken (Verein, Schauvorführungen,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ttkämpfe, Mannschaften, Einzelsportler etc.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ür welche Dauer ist die Sponsorpartnerschaft geplant? Handelt es sich um eine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ngfristige und mehrjährige Zusammenarbeit oder um ein punktuelles Engagement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ll Leistungs- oder Breitensport gesponsert werden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 sind die Zielgruppe (Aktive, Interessiert, Sportbegeisterte, Jugend, Senioren,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rauen etc.)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Realisier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önnen wir das Sponsoringkonzept umsetz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übernimmt die Organisatio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ist verantwortlich, wer ist zuständig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betreut die Finanz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ist der Zeitrahmen für das Projekt gesteck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valuatio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önnen wir erfahren, ob wir das anvisierte Ziel erreicht hab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haben wir mit unserem Sponsoringengagement bewirk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hat unser Sponsoringpartner erreich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onsoring Fragebog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3:0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3:04:00Z</dcterms:modified>
  <cp:revision>2</cp:revision>
  <dc:subject/>
  <dc:title/>
</cp:coreProperties>
</file>