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Analyse des Vereinsprofils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folgende Aufstellung soll helfen, eine Analyse des Vereinsprofils zu erstellen. Wählen Sie einen roten Stift, um den Ist-Zustand einzutragen, einen grünen für den Soll-Zustand. Bitten Sie Mitglieder und Nicht-Mitglieder um Ihre Einschätzung.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tbl>
      <w:tblPr>
        <w:tblW w:w="9210" w:type="dxa"/>
        <w:jc w:val="left"/>
        <w:tblInd w:w="-7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205"/>
        <w:gridCol w:w="1201"/>
        <w:gridCol w:w="1201"/>
        <w:gridCol w:w="1201"/>
        <w:gridCol w:w="1201"/>
        <w:gridCol w:w="1201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Bereich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</w:t>
            </w:r>
            <w:r>
              <w:rPr>
                <w:rFonts w:eastAsia="Tahoma" w:cs="Tahoma" w:ascii="Tahoma" w:hAnsi="Tahoma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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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</w:t>
            </w:r>
            <w:r>
              <w:rPr>
                <w:rFonts w:eastAsia="Tahoma" w:cs="Tahoma" w:ascii="Tahoma" w:hAnsi="Tahoma"/>
                <w:sz w:val="28"/>
                <w:szCs w:val="28"/>
                <w:lang w:eastAsia="de-DE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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gut ausgebildete Trainer und Betreue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erfolgreiche Traine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gutes Klima in den einzelnen Grupp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vielseitiges Angebo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Förderung des Breiten-, Freizeit- und Gesundheitssport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Förderung des Leistungssport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prominente Leistungssportle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gute ausgerüstete, moderne Anlagen/Schießstände/Bogenanlage/ Vereinshei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Pflege der eigenen Vereinsanlag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gute Erreichbarkeit der Sportstätt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Fahrten zu Turnieren und anderen Sportveranstaltung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Abnahme des Sportabzeichen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attraktives Angebot für Kinde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Förderung des Jugendsport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Mitbestimmung für Jugendlich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Ferienprogramm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Zeltlage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Jugendreis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Veranstaltung für Mitgliede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breit gefächertes Angebot für Senior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Bereich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</w:t>
            </w:r>
            <w:r>
              <w:rPr>
                <w:rFonts w:eastAsia="Tahoma" w:cs="Tahoma" w:ascii="Tahoma" w:hAnsi="Tahoma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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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</w:t>
            </w:r>
            <w:r>
              <w:rPr>
                <w:rFonts w:eastAsia="Tahoma" w:cs="Tahoma" w:ascii="Tahoma" w:hAnsi="Tahoma"/>
                <w:sz w:val="28"/>
                <w:szCs w:val="28"/>
                <w:lang w:eastAsia="de-DE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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Vereinszeitung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Berichterstattung in den lokalen Medi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vereinsinterne Kommunikatio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dem Angebot entsprechende Mitgliedsbeiträg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Mitgliederstruktu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Vereinsleb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Default"/>
        <w:ind w:right="-284" w:hanging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nalyse des Vereinsprofils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3:00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3:00:00Z</dcterms:modified>
  <cp:revision>2</cp:revision>
  <dc:subject/>
  <dc:title/>
</cp:coreProperties>
</file>