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Fragebogen: Inbetriebnahme einer Sportanlage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 der Inbetriebnahme einer Schieß- oder Bogensportanlage sind eine Reihe von Aspekten zu beachten. Die folgende Aufstellung soll eine Hilfestellung für die Planung und Organisation sei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iel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soll durch die neue Anlage erreicht werd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r Sinn und Zweck wird damit verfolgt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ind die Nutznießer der neuen Anlage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r Ausnutzungsgrad wird angestrebt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Standort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soll die neue Anlage errichtet werd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spricht für diesen Standort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profitiert von diesem Standort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ist die Anbindung an öffentliche Verkehrsmittel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ehen ausreichend Parkmöglichkeiten für Autos und Fahrräder zur Verfügung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Besonderheiten des Standortes müssen beachtet werden (Flächennutungsplan, Bebauungsplan, DIN-Normen etc.)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Gebäud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Flächen (in qm) stehen zur Verfügung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ie viele Umkleide- und Waschräume werden benötigt? Welche Ausstattung ist notwendig?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den Zuschauer erwartet? Wenn ja, in welcher Zahl und wie häufig?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ehen ausreichend Räume/Lagerflächen/Umkleiden/Bühnen zur Verfügung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tehen erhöhte Anforderung an den Brandschutz oder hinsichtlich der Personenrettung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die Anforderungen an die Sicherheit (z.B. Schießstandrichtlinien) entsprechend berücksichtigt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ie sind die Vorgaben der Behörden umzusetzen (Baubehörde, Ordnungsamt, Umweltamt, etc.)?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üssen zusätzliche Sitzgruppen o. ä. eingeplant werd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weitere Räume für Organisation benötigt (Geschäftszimmer, Sitzungsräume etc.)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die Ausstattung (Eingang, Toiletten, Zuschauerräume/-tribünen) behinderten-gerecht?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ortprogramm/-angebo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Disziplinen (zum Beispiel Dressur, Springen, Vielseitigkeit) sollen schwerpunktmäßig angeboten werd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eine Erweiterung der Angebotspalette möglich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Rahmenprogramm soll aufgenommen werden (Automaten, Teeküche, Kiosk etc.)? Sind sonstige Nutzungen denkbar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Zielgruppe soll mit dem Angebot erreicht werd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eine gemeinsame Nutzung mit anderen Einrichtungen (Schulen, andere Vereine etc.) möglich und vor allem sinnvoll?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Organisation und Verwalt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Organisationsstruktur besteh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ist die Trägerschaft gestalte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für die Organisation verantwortlich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Bereiche müssen abgedeckt werden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Personal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übernimmt die Leitung der Einricht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Budget steht zur Verfüg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viel Personal wird benötig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tellt geeignetes Personal ei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ch welchen Kriteri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 welchem Einstellungstermi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Qualifikationen werden geforder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ann das Grundverständnis von Personalführung und Dienstleistung definiert werden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Finanzierung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oll das Projekt finanziert werd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trägt die Planungs- und Baukost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trägt die laufenden Betriebskosten?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können welche Zuschüsse beantragt werden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eiträge/Finanz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hoch sind die Beiträge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eine Erhöhung notwendi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Eintritte/Entgelte erhoben? Wenn ja, in welcher Höhe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Sonderkonditionen zu vereinbaren? Wenn ja, mit wem und in welcher Höhe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bestehende Sondervereinbarungen zu beacht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Sponsoren?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träg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werden Verträge benötig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übernimmt die Rechtsberat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ieht die Vertragsgestaltung aus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xistieren bereits Musterverträge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sind mögliche Partner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ortgeräte/Einricht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wird an Hindernismaterial, Dressurviereck, Koppeleinzäunung, etc. benötig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übernimmt den Einkauf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Budget steht zur Verfüg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Angebote verschiedene Anbieter verglich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ach welchen Kriterien wird die Kaufentscheidung getroffen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Technisches Gebäudemanagmen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für die Überwachung der Anlage verantwortlich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übernimmt die Reinigung und Instandhalt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wartet die Anlage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Kosten werden entstehen?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nergie und Entsorg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ann energiesparend geplant werd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r Bedarf an Energien wird geplan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werden Abfälle entsorgt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Konzepte zur Abfallvermeidung können entwickelt werden?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Werbung/P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kann die neue Anlage bereits im Vorfeld beworben werd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Budget steht für die Werbung zur Verfüg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 arbeitet eine entsprechende Strategie aus?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 welchen Elementen setzt sie sich zusamm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begleitenden PR-Maßnahmen können eingesetzt werd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für die Öffentlichkeitsarbeit zuständi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arketinggrundsätze bestehen bereits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s Image soll transportiert werd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assen Werbepartner und Sponsoren zur Philosophie des Vereins?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Jahresaktionsprogramm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übernimmt die Jahresplanung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Termine sind darin aufzunehmen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o liegen die Schwerpunkte?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wird das Programm publiziert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5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betriebnahme von Sportanlage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5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51:00Z</dcterms:modified>
  <cp:revision>2</cp:revision>
  <dc:subject/>
  <dc:title/>
</cp:coreProperties>
</file>