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32"/>
          <w:szCs w:val="32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fragebogen für die Mitgliederbefragung</w:t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sz w:val="24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8"/>
          <w:lang w:eastAsia="de-DE"/>
        </w:rPr>
      </w:r>
    </w:p>
    <w:p>
      <w:pPr>
        <w:pStyle w:val="Normal"/>
        <w:spacing w:lineRule="auto" w:line="360" w:before="0" w:after="0"/>
        <w:ind w:right="68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Basis jeder Zukunftsstrategie ist eine sorgfältige Analyse der Ausgangssituation. Eine langfristig wirksame Strategie, sollten Sie durch eine Mitgliederbefragung einleiten: Wie beurteilen unsere Mitglieder die Angebote unseres Vereins, welche ihrer Wünsche blieben bisher unerfüllt. Die Antworten auf diese und andere Fragen geben Ihnen eine wichtige Orientierungshilfe im Veränderungsprozess.</w:t>
      </w:r>
    </w:p>
    <w:p>
      <w:pPr>
        <w:pStyle w:val="Normal"/>
        <w:spacing w:lineRule="auto" w:line="360" w:before="0" w:after="0"/>
        <w:ind w:right="68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fragen Sie Ihre Mitglieder nicht nur nach dem Grad ihrer Zufriedenheit, sondern geben Sie ihnen auch Gelegenheit, eigene Verbesserungsvorschläge zu formulieren. So erhalten Sie neue Anregungen für den Veränderungsprozess.</w:t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843"/>
        <w:gridCol w:w="1080"/>
        <w:gridCol w:w="959"/>
        <w:gridCol w:w="1008"/>
        <w:gridCol w:w="3697"/>
      </w:tblGrid>
      <w:tr>
        <w:trPr>
          <w:trHeight w:val="411" w:hRule="atLeast"/>
          <w:cantSplit w:val="true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Inhalte / Felder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Zufriedenheitsraste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Wünsche / Vorschläge</w:t>
            </w:r>
          </w:p>
        </w:tc>
      </w:tr>
      <w:tr>
        <w:trPr>
          <w:trHeight w:val="694" w:hRule="atLeast"/>
        </w:trPr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Ich bin mit 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sehr zufriede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zufriede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nicht zufrieden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Ich habe folgende Vorschläge / Wünsche:</w:t>
            </w:r>
          </w:p>
        </w:tc>
      </w:tr>
      <w:tr>
        <w:trPr>
          <w:trHeight w:val="82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i/>
                <w:iCs/>
                <w:lang w:eastAsia="de-DE"/>
              </w:rPr>
              <w:t xml:space="preserve">den Sportangebot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lang w:eastAsia="de-D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</w:tr>
      <w:tr>
        <w:trPr>
          <w:trHeight w:val="82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i/>
                <w:iCs/>
                <w:lang w:eastAsia="de-DE"/>
              </w:rPr>
              <w:t>den Trainingsbedingu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lang w:eastAsia="de-D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</w:tr>
      <w:tr>
        <w:trPr>
          <w:trHeight w:val="93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i/>
                <w:iCs/>
                <w:lang w:eastAsia="de-DE"/>
              </w:rPr>
              <w:t>der Ausstattung des Reitvere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lang w:eastAsia="de-D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</w:tr>
      <w:tr>
        <w:trPr>
          <w:trHeight w:val="72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i/>
                <w:iCs/>
                <w:lang w:eastAsia="de-DE"/>
              </w:rPr>
              <w:t>der Hallen-/ Reitplatzbeleg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lang w:eastAsia="de-D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</w:tr>
      <w:tr>
        <w:trPr>
          <w:trHeight w:val="124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i/>
                <w:iCs/>
                <w:lang w:eastAsia="de-DE"/>
              </w:rPr>
              <w:t>der Anleitung durch Reitlehrer/Trainer/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i/>
                <w:iCs/>
                <w:lang w:eastAsia="de-DE"/>
              </w:rPr>
              <w:t>Ausbil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lang w:eastAsia="de-D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</w:tr>
      <w:tr>
        <w:trPr>
          <w:trHeight w:val="6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i/>
                <w:iCs/>
                <w:lang w:eastAsia="de-DE"/>
              </w:rPr>
              <w:t>der Hygiene und Sauberk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lang w:eastAsia="de-D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</w:tr>
      <w:tr>
        <w:trPr>
          <w:trHeight w:val="107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i/>
                <w:iCs/>
                <w:lang w:eastAsia="de-DE"/>
              </w:rPr>
              <w:t>dem Preis- / Leistungs-Verhält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lang w:eastAsia="de-D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</w:tr>
      <w:tr>
        <w:trPr>
          <w:trHeight w:val="1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i/>
                <w:iCs/>
                <w:lang w:eastAsia="de-DE"/>
              </w:rPr>
              <w:t>den Informationen über das Vereinsleb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lang w:eastAsia="de-D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</w:tr>
      <w:tr>
        <w:trPr>
          <w:trHeight w:val="125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de-DE"/>
              </w:rPr>
            </w:pPr>
            <w:r>
              <w:rPr>
                <w:rFonts w:eastAsia="Times New Roman" w:cs="Tahoma" w:ascii="Tahoma" w:hAnsi="Tahoma"/>
                <w:lang w:eastAsia="de-DE"/>
              </w:rPr>
              <w:t>. .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tgliederbefragung - Must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57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57:00Z</dcterms:modified>
  <cp:revision>2</cp:revision>
  <dc:subject/>
  <dc:title/>
</cp:coreProperties>
</file>