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Fragebogen: Qualitätsanalyse des Vereinsservice</w:t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color w:val="339966"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color w:val="339966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ser Fragebogen soll helfen, die Mitglieder nach ihren persönlichen Erfahrungen über die Qualität der Serviceleistungen ihres Vereins zu befragen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tbl>
      <w:tblPr>
        <w:tblW w:w="9208" w:type="dxa"/>
        <w:jc w:val="left"/>
        <w:tblInd w:w="-75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6340"/>
        <w:gridCol w:w="956"/>
        <w:gridCol w:w="956"/>
        <w:gridCol w:w="956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Ihre Meinung ist gefrag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eastAsia="de-D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de-DE"/>
              </w:rPr>
              <w:t>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eastAsia="de-D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de-DE"/>
              </w:rPr>
              <w:t>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eastAsia="de-D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de-DE"/>
              </w:rPr>
              <w:t>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Haben Sie in unserem Verein das Gefühl „Der Kunde ist König“?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Haben Sie den Eindruck, von Ihrem Vereinsvorstand ordnungsgemäß vertreten zu werden?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Fühlen Sie sich mit Ihren Anliegen gut beraten?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Finden Sie schnell den richtigen Ansprechpartner?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Sind Sie mit den Öffnungszeiten des Vereins zufrieden?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Ist es einfach, einen Ansprechpartner am Telefon zu erreichen?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Wie beurteilen Sie die Höflichkeit Ihres Telefonpartners?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Wie empfinden Sie seine Kompetenz?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Wie zufrieden sind Sie mit der Abwicklung von Anfragen?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Werden Ihre Anfragen schnell beantwortet?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Wie sind Ihre Erfahrungen im Umgang mit Beschwerden und Reklamationen?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Anregungen, Wünsche und Verbesserungsvorschläge haben Sie, um den Service in unserem Verein zu verbessern?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18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18"/>
          <w:szCs w:val="24"/>
          <w:u w:val="single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Qualitätsanalyse des Vereinsservice 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6:52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6:52:00Z</dcterms:modified>
  <cp:revision>2</cp:revision>
  <dc:subject/>
  <dc:title/>
</cp:coreProperties>
</file>