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Ablauf eines Zielvereinbarungsgespräch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vereinbarungsgespräche sind eine wichtige Basis der erfolgreichen Zusammenarbeit. Richtig vorbereitet und geführt, sind sie ein entscheidender Faktor für die persönliche Weiterbildung und Motivation im Beruf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Leistungsbeitrag des Mitarbeiters: Feststellung und Bewertung der Ergebnisse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d Ziele, die im letzten Gespräch vereinbart wurd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sollte erreicht werd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ist erreicht word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ist eine Soll-Ist-Abweichung zu definier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mmt es zu Unterschieden in der Fremd- und Selbsteinschätzung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rstellung der Ist-Situation des Vereins und der Abteilung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e des Vereins und Ziele der Abteilung für das kommende Jahr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gebot vorstellen, das den Beitrag des Mitarbeiters zu dieser Leistung definier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e nach eindeutig messbaren Kriterien festle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erreichung definier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igung erzielen über den Einsatz der Mittel, weitere Hilfen und einen möglichen Entscheidungsspielraum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roll-Schritte einbau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ilziele vereinbar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nanzielle Entwicklungsmöglichkeiten und immaterielle Anerkennung besprech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rstellungen des Mitarbeiter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handlungsphas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igung der beiden Gesprächspartn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tailliertes Protokoll erstell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rotokoll von beiden Gesprächspartnern unterschreiben lass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Protokoll dient als Vorlage für das nächste Zielvereinbarungsgespräch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rmin für das nächste Gespräch festleg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ielvereinbarungsgespräch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18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18:00Z</dcterms:modified>
  <cp:revision>2</cp:revision>
  <dc:subject/>
  <dc:title/>
</cp:coreProperties>
</file>