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itarbeiterführung durch Zielvereinbaru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vereinbarungen gehören heute zu den modernsten, umfassendsten und am weitesten entwickelten Personalmanagement-Konzeptionen. Sie sind Bestandteil eines partizipativen Führungsstils. Viele Führungskräfte haben inzwischen erkannt, dass Ziele eine wesentliche Rolle für die Steuerung sozialer Systeme darstellen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so genannte Management by Objectives, ist ein institutionalisierter Zielfindungs- und Planungsprozess, dessen Einzelziele sich aus den Vereinszielen ableiten lassen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vereinbarungsgespräche finden in regelmäßig wiederkehrenden Abständen statt. Sie sollen für eine objektivierte und zielorientierte Personalbeurteilung und eine leistungsorientierte Bezahlung sorg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orgehensweis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vorstellungen formul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ersönliche Entwicklungsziele in Förderinterviews vereinba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fgaben deleg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vereinbarten Ziele durch Leistungsstandards und Kontrolldaten präzis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llenbeschreibungen festlegen, Arbeitsaufgaben defin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nahmeregelungen beach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gelmäßige Ziel-Ergebnis-Analysen durchführ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oraussetzun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 betrachtet sich als eine zielorientierte Organis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scheidungen werden dezentralisier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 leistungsfähiges Planungs-, Informations- und Kontrollsystem wird organisier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hrungskräfte werden den Anforderungen entsprechend ausgebilde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iel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geninitiative und Verantwortungsbereitschaft der Mitarbeiter stärk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ähigkeiten und Fertigkeiten förder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dentifikation mit den Vereinszielen verstärk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Handeln der Mitarbeiter an klaren Zielen ausrichten (Vorbildfunktion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zahlung leistungsgerecht gestal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hrungsspitze durch Partizipation entlas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bjektive Mitarbeiterbeurteilung ermöglich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fahr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ohe Einführungskos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fahr überhöhten Leistungsdruc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roßer Zeitaufw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bhängigkeiten von anderen Mitarbeitern/Abteilungen/Externen, sind nicht vom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Mitarbeiter selbst beeinflussbar. Nur leicht messbare Ziele werden vereinba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qualitative Ziele werden vernachlässig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identifikation ist nicht von außen erzwingb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bhängigkeit von der Einschätzung des Vorgesetz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lang w:eastAsia="de-DE"/>
        </w:rPr>
        <w:t xml:space="preserve">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tarbeiterführung durch Zielvereinbar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46:00Z</dcterms:modified>
  <cp:revision>2</cp:revision>
  <dc:subject/>
  <dc:title/>
</cp:coreProperties>
</file>