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36"/>
          <w:szCs w:val="36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itarbeitergewinnung</w:t>
      </w:r>
    </w:p>
    <w:p>
      <w:pPr>
        <w:pStyle w:val="Normal"/>
        <w:spacing w:lineRule="auto" w:line="240" w:before="240" w:after="0"/>
        <w:ind w:right="70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1. Maßgeschneiderte Lösungen?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Hier können wir Ihnen weder maßgeschneiderte Lösungen, noch eine vollständige Übersicht bieten. Aber Anregungen die Sie nutzen können, um Ihre eigene, passende Strategie der Mitarbeitergewinnung zu entwickeln. </w:t>
      </w:r>
    </w:p>
    <w:p>
      <w:pPr>
        <w:pStyle w:val="Normal"/>
        <w:spacing w:lineRule="auto" w:line="240" w:before="24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2. Übersicht</w:t>
      </w:r>
    </w:p>
    <w:p>
      <w:pPr>
        <w:pStyle w:val="Normal"/>
        <w:spacing w:lineRule="auto" w:line="240" w:before="120" w:after="0"/>
        <w:ind w:right="70" w:hanging="0"/>
        <w:rPr/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lang w:eastAsia="de-DE"/>
        </w:rPr>
        <w:t>Wer: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nschen mit sozialen Aufgaben zum Beispiel Interessenten an einem freiwilligen sozialen Jahr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nschen, die neue Kontakte suchen, zum Beispiel nach einem Umzug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20" w:right="70" w:hanging="360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nschen, die neue Aufgaben suchen, zum Beispiel als (Früh-)Pensionäre</w:t>
      </w:r>
    </w:p>
    <w:p>
      <w:pPr>
        <w:pStyle w:val="Normal"/>
        <w:spacing w:lineRule="auto" w:line="240" w:before="120" w:after="0"/>
        <w:ind w:right="70" w:hanging="0"/>
        <w:rPr/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lang w:eastAsia="de-DE"/>
        </w:rPr>
        <w:t>Wo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zeitschrift / Verbandszeitschri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llenanzeigenteil der Tageszeitungen / Anzeigenblätter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Öffentliche Wettkämpfe und Veranstalt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240" w:before="0" w:after="0"/>
        <w:ind w:left="1440" w:right="7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akate / Handzettel / Eintrittskar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240" w:before="0" w:after="0"/>
        <w:ind w:left="1440" w:right="7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sprach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chaukast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aushäng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rbeitsamt (Stellenmeldung / Ausschreibung / Anfrage)</w:t>
      </w:r>
    </w:p>
    <w:p>
      <w:pPr>
        <w:pStyle w:val="Normal"/>
        <w:spacing w:lineRule="auto" w:line="240" w:before="120" w:after="0"/>
        <w:ind w:right="70" w:hanging="0"/>
        <w:rPr/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lang w:eastAsia="de-DE"/>
        </w:rPr>
        <w:t>Wie</w:t>
      </w:r>
      <w:r>
        <w:rPr>
          <w:rFonts w:eastAsia="Times New Roman" w:cs="Tahoma" w:ascii="Tahoma" w:hAnsi="Tahoma"/>
          <w:sz w:val="24"/>
          <w:szCs w:val="24"/>
          <w:lang w:eastAsia="de-D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hen Sie von den Bedürfnissen des potentiellen Mitarbeiters aus – was macht ihm die Mitarbeit „schmackhaft“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ssen Sie Zeitungsartikel über Ihren Verein und neu zu besetzende Positionen schreiben (Lokalredaktion der Tages-, Wochenpress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ieten Sie reizvolle Vorteile an, zum Beispiel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70" w:hanging="7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arbeit an Projekten oder Veranstaltunge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70" w:hanging="7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ortbildungsmöglichkeite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70" w:hanging="7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erkannte Zertifikat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70" w:hanging="7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fgaben, die der Mitarbeiter beruflich nutzen kann, zum Beispiel Praxiserfahrung für Berufseinsteige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70" w:hanging="7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chweis der Mitarbeit durch Zeugnis (soziales Engagement als wichtiges Argument in Bewerbungen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70" w:hanging="7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nanzielle Anreiz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gen Sie Mund-zu-Mund-Werbung a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den Sie potentielle Interessenten zu Vereinsveranstaltungen ei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0" w:hanging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agen Sie gezielt bei Vereinsmitgliedern mit ähnlichen Aufgaben nach möglichen Interessenten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/>
        <w:t>3. Beispiele</w:t>
        <w:b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11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de-DE"/>
              </w:rPr>
              <w:t>W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de-DE"/>
              </w:rPr>
              <w:t>Wo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de-DE"/>
              </w:rPr>
              <w:t>Wie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Menschen mit sozialen Aufgabe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276" w:hanging="36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Zivildienstleistend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276" w:hanging="36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Interessenten an einem freiwilligen sozialen Jah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Schul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Aushän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Beitrag / Stellenanzeige in der Schülerzeitung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Menschen, die neue Kontakte suchen, zum Beispiel nach einem Umzu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Einwohnermeldeam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Aushang (Machen Sie deutlich, was ein Neuzugezogener gewinnt: Freunde!)</w:t>
            </w:r>
          </w:p>
          <w:p>
            <w:pPr>
              <w:pStyle w:val="Normal"/>
              <w:spacing w:lineRule="auto" w:line="240" w:before="120" w:after="0"/>
              <w:ind w:left="720" w:hanging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Menschen, die neue Aufgaben suchen, zum Beispiel als (Früh-) Pensionä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VHS und ähnliche Einricht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 xml:space="preserve">Freizeiteinrichtungen für „Ältere“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Ausha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Vorstellung des Vereins in Kursen mit Inhalten, die den zu vergebenden Aufgaben entsprech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Menschen die Praxiserfahrungen benötigen, zum Beispiel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276" w:hanging="36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Praktikante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276" w:hanging="36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Berufseinsteiger, Wiedereinstei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(Fach-)Hochschulen, Fortbildungseinricht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VHS, IHK und ähnliche Einrichtungen mit Weiterbildungs- und Auffrischungskurs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Ausha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Sprechen Sie Dozenten auf weitere Möglichkeiten a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Sportstudent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Sport-Fakultä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Ausha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Kooperatio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Fortbildungsangebote</w:t>
            </w:r>
          </w:p>
          <w:p>
            <w:pPr>
              <w:pStyle w:val="Normal"/>
              <w:spacing w:lineRule="auto" w:line="240" w:before="120" w:after="0"/>
              <w:ind w:left="355" w:hanging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tarbeitergewinn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5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50:00Z</dcterms:modified>
  <cp:revision>2</cp:revision>
  <dc:subject/>
  <dc:title/>
</cp:coreProperties>
</file>