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Erfolgreich Führen im Verein</w:t>
      </w:r>
    </w:p>
    <w:p>
      <w:pPr>
        <w:pStyle w:val="Normal"/>
        <w:spacing w:lineRule="auto" w:line="240" w:before="0" w:after="0"/>
        <w:ind w:right="70" w:hanging="0"/>
        <w:rPr>
          <w:rFonts w:ascii="Tahoma" w:hAnsi="Tahoma" w:eastAsia="Times New Roman" w:cs="Tahoma"/>
          <w:b/>
          <w:b/>
          <w:bCs/>
          <w:sz w:val="36"/>
          <w:szCs w:val="36"/>
          <w:lang w:eastAsia="de-DE"/>
        </w:rPr>
      </w:pPr>
      <w:r>
        <w:rPr>
          <w:rFonts w:eastAsia="Times New Roman" w:cs="Tahoma" w:ascii="Tahoma" w:hAnsi="Tahoma"/>
          <w:b/>
          <w:bCs/>
          <w:sz w:val="36"/>
          <w:szCs w:val="36"/>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Prinzip der Sinngebung</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t>Wo es gelingt, den Mitarbeitern den Sinn ihrer Tätigkeiten zu vermitteln, wird Energie und Begeisterung frei, für selbstverantwortliches Handeln. Visionen aufzuzeigen und den Weg zu beschreiten, fördert nicht nur die Entwicklung Ihres Sportvereins, sondern auch die Energie der Mitglieder und Mitarbeiter.</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Transparenz</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lle Visionen sind vergeblich, wenn Mitglieder und Mitarbeiter nicht verstehen, welchen Beitrag sie selbst leisten, um die Ziele zu erreichen. Führen Sie den Gesamtzusammenhang vor Augen, der auch der Tagesarbeit ihren Sinn gibt. Kurz: Informieren Sie regelmäßig und umfassend, nicht nur über Vergangenheit und Gegenwart, sondern vor allem auch über Ihre Pläne für die Zukunft.</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Mitwirk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issen ist gut – Mitmachen ist besser. Schaffen Sie deshalb ein Höchstmaß an Mitwirkungsmöglichkeiten; delegieren Sie. Das erhöht die Identifikation und das Engagement. Doch es geht noch um viel mehr: Den Menschen eine Chance zur Selbstverwirklichung zu geben, wenn sie bereit sind, Verantwortung zu übernehmen. Ist das nicht auch das Leitbild Ihres Vereins?</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Ziele vereinbare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s ist Aufgabe von Vereinsverantwortlichen, Ziele mit den Mitarbeitern zu vereinbaren. Vereinbaren bedeutet natürlich, dass die Ziele nicht einseitig vorgegeben, sondern gemeinsam entwickelt werden. Eine professionelle Zielvereinbarung zeichnet sich dadurch aus, dass sie schriftlich…</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Ziele klar beschreibt.</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die Zielsetzung begründet.</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messbare Kriterien für den Erfolg benennt.</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Konstruktive Rückmeld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icht nur für förmliche Zielvereinbarungen gilt, dass Mitarbeiter Anspruch auf ein Feedback über ihre Leistungen haben. Nur wer weiß wo er steht, hat Ansporn sich weiter zu entwickeln. Konstruktive Kritik, die auf Verbesserungen abzielt, ist deshalb genauso wichtig, wie ernstgemeintes Lob.</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Persönliche Wertschätz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er persönliche Wertschätzung zum Ausdruck bringt, motiviert seine Mitarbeiter. Was aber noch wichtiger ist: Er kennt den Menschen im Mitarbeiter a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Soziale und emotionale Integratio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achliche Ziele zu setzen, um Ihren Sportverein erfolgreich auf heutige und künftige Anforderungen vorzubereiten, ist wichtig. Aber doch nur ein Zwischenziel, um einen Ort zu schaffen, an dem sich Mitarbeiter und Mitglieder wohl und zuhause fühlen. Das geschieht nicht von selbst. Deshalb gehört aktive Integration zu den anspruchsvollen Herausforderungen für Vereinsverantwortliche.</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Kritische Reflexio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iemand ist im alleinigen Besitz der Wahrheit. Und nichts ist so gut, dass es nicht zu verbessern ist. Im Dialog Stärken und Schwächen zu reflektieren und neue Ziele zu setzen, ist die Erfolgsstrategie für Vereine, die  nicht hinter der Konkurrenz zurückfallen wollen. Denn wenn Erfolgsserien reißen, zeigt sich wie gut eine Verein sich auf neue Herausforderungen vorbereitet hat. Denn was gestern richtig und gut war, kann morgen falsch und überholt sein.</w:t>
      </w:r>
    </w:p>
    <w:p>
      <w:pPr>
        <w:pStyle w:val="Normal"/>
        <w:spacing w:lineRule="auto" w:line="240" w:before="24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er es gibt in Ihrem Sportverein sicherlich auch vieles, das Sie bewahren möchten, weil es sich bewährt hat. Es geht nicht darum, mit aller Macht alles zu verändern. Nur eine breite Diskussion, in der jeder das Recht auf seine eigene Meinung hat, führt Ihren Verein zu den Lösungen, die zu ihm und seinen Mitgliedern passen.</w:t>
      </w:r>
    </w:p>
    <w:p>
      <w:pPr>
        <w:pStyle w:val="Normal"/>
        <w:keepNext w:val="true"/>
        <w:numPr>
          <w:ilvl w:val="0"/>
          <w:numId w:val="0"/>
        </w:numPr>
        <w:spacing w:lineRule="auto" w:line="240" w:before="0" w:after="0"/>
        <w:jc w:val="both"/>
        <w:outlineLvl w:val="2"/>
        <w:rPr>
          <w:rFonts w:ascii="Tahoma" w:hAnsi="Tahoma" w:eastAsia="Times New Roman" w:cs="Tahoma"/>
          <w:sz w:val="24"/>
          <w:szCs w:val="24"/>
          <w:u w:val="single"/>
          <w:lang w:eastAsia="de-DE"/>
        </w:rPr>
      </w:pPr>
      <w:r>
        <w:rPr>
          <w:rFonts w:eastAsia="Times New Roman" w:cs="Tahoma" w:ascii="Tahoma" w:hAnsi="Tahoma"/>
          <w:sz w:val="24"/>
          <w:szCs w:val="24"/>
          <w:u w:val="single"/>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u w:val="single"/>
          <w:lang w:eastAsia="de-DE"/>
        </w:rPr>
      </w:pPr>
      <w:r>
        <w:rPr>
          <w:rFonts w:eastAsia="Times New Roman" w:cs="Tahoma" w:ascii="Tahoma" w:hAnsi="Tahoma"/>
          <w:b/>
          <w:bCs/>
          <w:sz w:val="24"/>
          <w:u w:val="single"/>
          <w:lang w:eastAsia="de-DE"/>
        </w:rPr>
        <w:t>Kooperative Konfliktlösun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o Menschen handeln, gibt es auch Konflikte. Wo Sieger aus Konflikten hervorgehen, ziehen sich Verlierer oft in die „innere Kündigung“ zurück. Der Verein verliert einen Mitarbeiter, häufig ohne es zu bemerken und „gewinnt“ einen Unruheherd. Denn wer sich ungerecht behandelt fühlt, pflegt seinen Unmut oft über lange Zeit. Ignorieren Sie deshalb Konflikte nicht, auch wenn Sie selbst nicht betroffen sind. Analysieren Sie die Ursachen und betrachten Sie den Konflikt von beiden Seiten. Mischen Sie sich ein – aber nicht als Schiedsrichter, sondern als Schlichter.</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2"/>
        <w:rPr>
          <w:rFonts w:ascii="Tahoma" w:hAnsi="Tahoma" w:eastAsia="Times New Roman" w:cs="Tahoma"/>
          <w:b/>
          <w:b/>
          <w:bCs/>
          <w:sz w:val="24"/>
          <w:szCs w:val="24"/>
          <w:u w:val="single"/>
          <w:lang w:eastAsia="de-DE"/>
        </w:rPr>
      </w:pPr>
      <w:r>
        <w:rPr>
          <w:rFonts w:eastAsia="Times New Roman" w:cs="Tahoma" w:ascii="Tahoma" w:hAnsi="Tahoma"/>
          <w:b/>
          <w:bCs/>
          <w:sz w:val="24"/>
          <w:szCs w:val="24"/>
          <w:u w:val="single"/>
          <w:lang w:eastAsia="de-DE"/>
        </w:rPr>
        <w:t>Vorbild sei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ie haben Verantwortung übernommen. Dazu zählt immer auch, den Mitarbeitern ein Vorbild zu sein. Nur was Sie selbst vorleben, können Sie auch von anderen erwarten. Die Herausforderungen beginnen im alltäglichen Umgang miteinander und reichen bis zu den Visionen, für die Sie eintreten – in Worten und in Taten.</w:t>
      </w:r>
    </w:p>
    <w:p>
      <w:pPr>
        <w:pStyle w:val="Normal"/>
        <w:spacing w:lineRule="auto" w:line="240" w:before="240" w:after="0"/>
        <w:rPr>
          <w:rFonts w:ascii="Tahoma" w:hAnsi="Tahoma" w:eastAsia="Times New Roman" w:cs="Tahoma"/>
          <w:sz w:val="24"/>
          <w:szCs w:val="24"/>
          <w:lang w:eastAsia="de-DE"/>
        </w:rPr>
      </w:pPr>
      <w:r>
        <w:rPr>
          <w:rFonts w:eastAsia="Times New Roman" w:cs="Tahoma" w:ascii="Tahoma" w:hAnsi="Tahoma"/>
          <w:sz w:val="24"/>
          <w:szCs w:val="24"/>
          <w:lang w:eastAsia="de-DE"/>
        </w:rPr>
        <w:t>Beispiele für vorbildliches Verhalt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hrlichkeit und Fairness</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ut auch zu unpopulären Entscheidung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ständnis für die Belange der Mitarbeiter</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orte und Taten in Übereinstimmung bringe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tabs>
          <w:tab w:val="clear" w:pos="708"/>
          <w:tab w:val="center" w:pos="4536" w:leader="none"/>
          <w:tab w:val="right" w:pos="9072" w:leader="none"/>
        </w:tabs>
        <w:spacing w:lineRule="auto" w:line="240" w:before="0" w:after="0"/>
        <w:rPr>
          <w:rFonts w:ascii="Tahoma" w:hAnsi="Tahoma" w:eastAsia="Times New Roman" w:cs="Tahoma"/>
          <w:sz w:val="4"/>
          <w:szCs w:val="24"/>
          <w:lang w:eastAsia="de-DE"/>
        </w:rPr>
      </w:pPr>
      <w:r>
        <w:rPr>
          <w:rFonts w:eastAsia="Times New Roman" w:cs="Tahoma" w:ascii="Tahoma" w:hAnsi="Tahoma"/>
          <w:sz w:val="4"/>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erfolgreich Führ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34:00Z</dcterms:created>
  <dc:creator>Robert Garmeister</dc:creator>
  <dc:description/>
  <dc:language>en-US</dc:language>
  <cp:lastModifiedBy>Robert Garmeister</cp:lastModifiedBy>
  <cp:lastPrinted>2018-03-07T14:55:00Z</cp:lastPrinted>
  <dcterms:modified xsi:type="dcterms:W3CDTF">2019-03-04T15:34:00Z</dcterms:modified>
  <cp:revision>2</cp:revision>
  <dc:subject/>
  <dc:title/>
</cp:coreProperties>
</file>