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Aufgabenkontrolle über delegierte Aktivitäten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iele Arbeiten kann man nicht selbst erledigen, sondern bittet andere um Unterstützung. Die folgende Liste soll helfen, den Überblick über delegierte Aufgaben zu behalten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380"/>
        <w:gridCol w:w="385"/>
        <w:gridCol w:w="385"/>
        <w:gridCol w:w="385"/>
        <w:gridCol w:w="1278"/>
        <w:gridCol w:w="1279"/>
        <w:gridCol w:w="1279"/>
        <w:gridCol w:w="1279"/>
        <w:gridCol w:w="560"/>
      </w:tblGrid>
      <w:tr>
        <w:trPr>
          <w:trHeight w:val="24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Aufgabenbezeichnung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Priorität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Delegiert an ..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Unter-stützung durch ..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Delegiert am ..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Vorlegen bis zum ..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 xml:space="preserve">Erledigt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eastAsia="de-DE"/>
              </w:rPr>
              <w:t></w:t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/>
    </w:pPr>
    <w:r>
      <w:rPr>
        <w:rFonts w:cs="Arial" w:ascii="Arial" w:hAnsi="Arial"/>
        <w:sz w:val="16"/>
        <w:szCs w:val="16"/>
      </w:rPr>
      <w:t>delegierte Aktivitäten kontrollier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2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24:00Z</dcterms:modified>
  <cp:revision>2</cp:revision>
  <dc:subject/>
  <dc:title/>
</cp:coreProperties>
</file>