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Stellenbeschreibung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reich/Hauptabteilung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bteilung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Unterabteilung/Team/Gruppe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Kostenstelle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Nummer der Planstelle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llen-/Funktionsbezeichnung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16"/>
          <w:szCs w:val="24"/>
          <w:u w:val="single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rgebnisbereich und Ergebnisverantwortung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16"/>
          <w:szCs w:val="24"/>
          <w:u w:val="single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ufgaben (maximal fünf Hauptaufgaben)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ab/>
        <w:t xml:space="preserve">       Zeitanteil in Proz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5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________________________________________________  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________________________________________________  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________________________________________________  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________________________________________________  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________________________________________________  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onstige Aufgaben ________________________________  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16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16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iele der Stelle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Mitarbeiter hat seine Aufgabe so wahrzunehmen, dass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16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16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tretung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Stelleninhaber vertrit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Stelleninhaber wird vertreten durch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Stelleninhaber ist unmittelbar unterstell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zahl und Funktionsbezeichnung der unterstellten Mitarbeit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nforderungsprofil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usbildung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rufserfahrung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Persönliche Voraussetzunge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sondere Erschwernisse (Schichtdienst, Sonntagsarbeit, Zulagen)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telleninhaber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Name/Vorname des Stelleninhabers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Personalnumm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Geburtsdatu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rufsausbildung/Prüfunge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 xml:space="preserve"> (siehe Personalakte)</w:t>
        <w:tab/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lleninhaber sei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onstiges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llenwert/Vergütung nach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iese Stellenbeschreibung wurde genehmigt a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se Stellenbeschreibung ist spätestens bis _______________ zu überarbeit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r Kenntnis genommen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_______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(Stelleninhaber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ellenbeschreib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0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6:03:00Z</dcterms:modified>
  <cp:revision>2</cp:revision>
  <dc:subject/>
  <dc:title/>
</cp:coreProperties>
</file>