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36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Anforderungsprofil für Mitarbeiter</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in Anforderungsprofil formuliert Erwartungen, die sich an Mitarbeiter richten. Es sollte möglichst differenzierte Kriterien beinhalten, wünschenswerte Eigenschaften und Fertigkeiten nennen und Hinweise auf Qualifizierungen geben. Die Kriterien sollten allgemeingültig formuliert sein und sich am Verhalten und Erfolg orientieren. Das folgende Profil soll eine Anregung sein. Vergeben Sie Schulnoten. Bedenken Sie, welche Eigenschaften für die Position des Mitarbeiters von entscheidender Bedeutung sind und welche lediglich wünschenswert.</w:t>
      </w:r>
    </w:p>
    <w:p>
      <w:pPr>
        <w:pStyle w:val="Normal"/>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tbl>
      <w:tblPr>
        <w:tblW w:w="9205" w:type="dxa"/>
        <w:jc w:val="left"/>
        <w:tblInd w:w="-75" w:type="dxa"/>
        <w:tblLayout w:type="fixed"/>
        <w:tblCellMar>
          <w:top w:w="85" w:type="dxa"/>
          <w:left w:w="70" w:type="dxa"/>
          <w:bottom w:w="85" w:type="dxa"/>
          <w:right w:w="70" w:type="dxa"/>
        </w:tblCellMar>
      </w:tblPr>
      <w:tblGrid>
        <w:gridCol w:w="3040"/>
        <w:gridCol w:w="1027"/>
        <w:gridCol w:w="1028"/>
        <w:gridCol w:w="1027"/>
        <w:gridCol w:w="1028"/>
        <w:gridCol w:w="1027"/>
        <w:gridCol w:w="1028"/>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Anforderunge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sehr gu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gu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befriedigend</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ausreichend</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mangelhaf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ungenügend</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Fachwissen</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Lernbereitschaf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Fähigkeit, aus Erfahrungen zu lernen</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Bereitschaft, aus Misserfolgen zu lernen</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elbstvertrauen</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Kommunikationsfähigkei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fühlungsvermögen</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Fähigkeit, Wertschätzung, Dank und Anerkennung ausdrücken zu können</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orbildfunktion</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Loyalitä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irtschaftliches Denken</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ystematisches Planen</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geninitiative</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Fähigkeit, Wesentliches von Un-wesentlichem zu unterscheiden</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Delegieren</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9205" w:type="dxa"/>
        <w:jc w:val="left"/>
        <w:tblInd w:w="-75" w:type="dxa"/>
        <w:tblLayout w:type="fixed"/>
        <w:tblCellMar>
          <w:top w:w="85" w:type="dxa"/>
          <w:left w:w="70" w:type="dxa"/>
          <w:bottom w:w="85" w:type="dxa"/>
          <w:right w:w="70" w:type="dxa"/>
        </w:tblCellMar>
      </w:tblPr>
      <w:tblGrid>
        <w:gridCol w:w="3040"/>
        <w:gridCol w:w="1027"/>
        <w:gridCol w:w="1028"/>
        <w:gridCol w:w="1027"/>
        <w:gridCol w:w="1028"/>
        <w:gridCol w:w="1027"/>
        <w:gridCol w:w="1028"/>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Anforderunge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sehr gu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gu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befriedigend</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ausreichend</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mangelhaf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ungenügend</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Kreativitä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Initiativ- und Innovationsbereitschaf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Belastbarkei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Koordinieren</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 xml:space="preserve">Fähigkeit Informationen aufzunehmen, zu bewerten, auszuwählen und weiterzugeben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ngagemen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satzbereitschaf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Fähigkeit, Entscheidungen zu treffen und Verantwortung zu übernehmen</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äußere Erscheinung</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Zusammenarbeit intern</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Kooperation mit externen Partnern</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Umgang mit Mitmenschen</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Umgang mit Waffe</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Teamfähigkei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Konflikt- und Kritikfähigkei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Durchsetzungsvermögen</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Fleiß</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Kontrolle/Evaluation</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satzbereitschaf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Bereitschaft, zu Engagement über das Vorgeschriebene hinaus (Bereitschaft zu Überstunden, Wochenendarbeit, Freizeitverzich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Anforderungsprofil für Mitarbeiter</w:t>
    </w:r>
  </w:p>
  <w:p>
    <w:pPr>
      <w:pStyle w:val="Footer"/>
      <w:rPr/>
    </w:pPr>
    <w:r>
      <w:rPr>
        <w:rFonts w:cs="Arial" w:ascii="Arial" w:hAnsi="Arial"/>
        <w:sz w:val="16"/>
        <w:szCs w:val="16"/>
      </w:rPr>
      <w:t>Status: 04.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19:00Z</dcterms:created>
  <dc:creator>Robert Garmeister</dc:creator>
  <dc:description/>
  <dc:language>en-US</dc:language>
  <cp:lastModifiedBy>Robert Garmeister</cp:lastModifiedBy>
  <cp:lastPrinted>2018-03-07T14:55:00Z</cp:lastPrinted>
  <dcterms:modified xsi:type="dcterms:W3CDTF">2019-03-04T15:19:00Z</dcterms:modified>
  <cp:revision>2</cp:revision>
  <dc:subject/>
  <dc:title/>
</cp:coreProperties>
</file>