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Vorbereitung eines Mitarbeitergespräches</w:t>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Täglich sprechen Führungskräfte und ihre Mitarbeiter miteinander. Doch nur selten findet ein systematisches Gespräch, über die Zusammenarbeit oder die gegenseitigen Erwartungen statt. Der mangelnde offene Austausch wird häufig beklagt, aber nur selten in die Tat umgesetzt.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as Mitarbeitergespräch will als eines von mehreren Führungsinstrumenten, diese Lücke schließen. Die folgenden Anregungen sollen eine Hilfestellung für die Vorbereitung einer solchen Unterredung sei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n Mitarbeiter rechtzeitig über das Gespräch inform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usreichend Gesprächszeit einkalkul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ür eine angenehme und störungsfreie Gesprächsatmosphäre sor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e positive Gesprächseinleitung vorbereiten</w:t>
      </w:r>
    </w:p>
    <w:p>
      <w:pPr>
        <w:pStyle w:val="Normal"/>
        <w:numPr>
          <w:ilvl w:val="0"/>
          <w:numId w:val="1"/>
        </w:numPr>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Informationen über den geplanten Gesprächsinhalt sammel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geplante Gesprächsinhalte und anvisierte Gesprächsziele formulieren, vermutete </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kontroverse Standpunkte und mögliche Gegenargumente des Mitarbeiters aufzeigen, überzeugende Argumente auswählen</w:t>
      </w:r>
    </w:p>
    <w:p>
      <w:pPr>
        <w:pStyle w:val="Normal"/>
        <w:spacing w:lineRule="auto" w:line="240" w:before="0" w:after="0"/>
        <w:ind w:left="360" w:hanging="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ispiele für gelungene Leistungen, kreative Aufgabenlösungen etc. fin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sprächsablauf plan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chtige Punkte, die angesprochen werden sollen, aufschrei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itarbeiterwünsche und -ziele ausreichend beach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ntwicklungsmöglichkeiten und -potenzial aufzeig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sich die Regeln der Gesprächsführung und der Leistungsbeurteilung bewusst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ma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e einvernehmliche Lösung oder Beurteilung anstre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sprächsergebnisse festhal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gebnisse bei Bedarf weiterlei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gebnisse nach angemessener Zeit gemeinsam überprüfen</w:t>
      </w:r>
    </w:p>
    <w:p>
      <w:pPr>
        <w:pStyle w:val="Normal"/>
        <w:numPr>
          <w:ilvl w:val="0"/>
          <w:numId w:val="1"/>
        </w:numPr>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autoSpaceDE w:val="false"/>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Mitarbeitergespräch vorbereit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04:00Z</dcterms:created>
  <dc:creator>Robert Garmeister</dc:creator>
  <dc:description/>
  <dc:language>en-US</dc:language>
  <cp:lastModifiedBy>Robert Garmeister</cp:lastModifiedBy>
  <cp:lastPrinted>2018-03-07T14:55:00Z</cp:lastPrinted>
  <dcterms:modified xsi:type="dcterms:W3CDTF">2019-03-04T16:04:00Z</dcterms:modified>
  <cp:revision>2</cp:revision>
  <dc:subject/>
  <dc:title/>
</cp:coreProperties>
</file>