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Leistungsbeurteilung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8"/>
        <w:gridCol w:w="33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Beurteilungskriteriu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Beurteilungsstuf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(z.B. nach Schulnoten 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Wiss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Fachwissen und Anwendun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Arbeitseinsatz / Arbeitsbereitschaf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elbstständigke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nitiative und Aktivitä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Belastbarkeit und Beanspruch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ndigkeit und Aufgeschlossenhei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Arbeitsergebnisse und Arbeitswe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orgfalt und Flei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Zuverlässigkeit, Vertrauen und Verantwort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ufmerksamk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rbeitsqualitä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Verhal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uftr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Verhalten und Zusammenarbei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Fort- und Weiterbildung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Zusammenfassende Leistungsbeurteilun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24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erstehen Sie das Formular als Anregung. Wenn Sie es für Ihre Vereinsarbeit nutzen wollen, dann sollten Sie die Kriterien möglichst genau an Ihre Anforderungen anpassen. </w:t>
      </w:r>
    </w:p>
    <w:p>
      <w:pPr>
        <w:pStyle w:val="Normal"/>
        <w:spacing w:lineRule="auto" w:line="240" w:before="24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Eine Leistungsbeurteilung ersetzt kein Zeugnis. Sie ist gedacht als Orientierung während der Mitarbeit. Zu einer Leistungsbeurteilung gehört natürlich eine Begründung des Vorgesetzten und ein offenes Gespräch mit dem Mitarbeiter.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istungsbeurteil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43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5:43:00Z</dcterms:modified>
  <cp:revision>2</cp:revision>
  <dc:subject/>
  <dc:title/>
</cp:coreProperties>
</file>