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elegieren will gelernt sein</w:t>
      </w:r>
    </w:p>
    <w:p>
      <w:pPr>
        <w:pStyle w:val="Normal"/>
        <w:spacing w:lineRule="auto" w:line="240" w:before="0" w:after="0"/>
        <w:jc w:val="both"/>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ann funktioniert das Delegieren von Aufgaben und Aufträgen? Was kann ich tun, damit mein Delegationspartner die übertragene Aufgabe richtig versteht und in meinem Sinn löst? Die folgenden „Spielregeln“ sollen helfen, die Delegation von Arbeiten für beide Partner effektiv zu gestalt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Partnerschaf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ehen Sie in Ihrem Gegenüber einen Partner, mit dem Sie ein gemeinsames Ziel verbindet.</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Gesprächsatmosphär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chaffen Sie eine positive, vertrauensvolle Gesprächsatmosphäre. Sorgen Sie dafür,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ss Sie nicht gestört werden.</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Vorbereitungsgespräch</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Nehmen Sie sich genügend Zeit, um die übertragene Aufgabe intensiv zu besprechen. Sprechen Sie mögliche Initiativen und Lösungen an.</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Zeitfaktor</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Legen Sie gemeinsam einen Termin fest, bis wann die Aufgabe erledigt werden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muss. Einigen Sie sich auf einen verbindlichen Abgabetermin. </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Eindeutige Aufgabenstell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tellen Sie die zu übertragende Arbeit präzise dar. Lassen Sie Ihren Partner die Aufgabenstellung mit seinen eigenen Worten wiederholen. So vermeiden Sie Missverständnisse, die Sie unter Umständen viel Zeit und Arbeit kosten können.</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Informatio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Klären Sie gemeinsam, welche konkreten Informationen der Mitarbeiter benötigt, um </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sz w:val="24"/>
          <w:szCs w:val="24"/>
          <w:lang w:eastAsia="de-DE"/>
        </w:rPr>
        <w:t xml:space="preserve">die Aufgabe lösen zu können. </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Begründung und Bedeut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rklären Sie Ihrem Gegenüber, warum diese Aufgabe sinnvoll und wichtig ist. Eine Arbeit lässt sich leichter bewältigen, wenn man deren Sinn und Zweck kennt. Stellen Sie den Bezug der Aufgabe, zu anderen Arbeiten und zum Verein her.</w:t>
      </w:r>
    </w:p>
    <w:p>
      <w:pPr>
        <w:pStyle w:val="Normal"/>
        <w:spacing w:lineRule="auto" w:line="240" w:before="0" w:after="0"/>
        <w:rPr>
          <w:rFonts w:ascii="Tahoma" w:hAnsi="Tahoma" w:eastAsia="Times New Roman" w:cs="Tahoma"/>
          <w:b/>
          <w:b/>
          <w:sz w:val="8"/>
          <w:szCs w:val="24"/>
          <w:lang w:eastAsia="de-DE"/>
        </w:rPr>
      </w:pPr>
      <w:r>
        <w:rPr>
          <w:rFonts w:eastAsia="Times New Roman" w:cs="Tahoma" w:ascii="Tahoma" w:hAnsi="Tahoma"/>
          <w:b/>
          <w:sz w:val="8"/>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Rückfrag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tellen Sie sicher, dass Ihr Delegationspartner die Aufgabe richtig verstanden ha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gewissern Sie sich, dass seine Fragen alle zufriedenstellend beantwortet sind.</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Bereitschaf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Fragen Sie den Mitarbeiter nach seiner Bereitschaft, die Arbeit zu übernehmen.</w:t>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t>An- und Überforder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Seien Sie sensibel: Fühlt sich der Mitarbeiter der Aufgabe gewachsen? Oder ist er mit </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sz w:val="24"/>
          <w:szCs w:val="24"/>
          <w:lang w:eastAsia="de-DE"/>
        </w:rPr>
        <w:t>der übertragenen Verantwortung überfordert?</w:t>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t>Hilfe</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Stehen Sie für Nachfragen zur Verfügung. Bieten Sie bei Problemen Ihre Hilfe an. </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sz w:val="24"/>
          <w:szCs w:val="24"/>
          <w:lang w:eastAsia="de-DE"/>
        </w:rPr>
        <w:t>Auch Termine zum regelmäßigen Austausch können sinnvoll sein.</w:t>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t>Ziel</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Legen Sie gemeinsam fest, wann und wie die Aufgabe zufriedenstellend gelöst ist.</w:t>
      </w:r>
    </w:p>
    <w:p>
      <w:pPr>
        <w:pStyle w:val="Normal"/>
        <w:spacing w:lineRule="auto" w:line="240" w:before="0" w:after="0"/>
        <w:jc w:val="both"/>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t>Vertraue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Ermutigen Sie Ihren Delegationspartner. Geben Sie dem anderen das Gefühl, dass </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sz w:val="24"/>
          <w:szCs w:val="24"/>
          <w:lang w:eastAsia="de-DE"/>
        </w:rPr>
        <w:t xml:space="preserve">Sie ihm die Bewältigung der Aufgabe zutrauen. </w:t>
      </w:r>
    </w:p>
    <w:p>
      <w:pPr>
        <w:pStyle w:val="Normal"/>
        <w:spacing w:lineRule="auto" w:line="240" w:before="0" w:after="0"/>
        <w:jc w:val="both"/>
        <w:rPr>
          <w:rFonts w:ascii="Tahoma" w:hAnsi="Tahoma" w:eastAsia="Times New Roman" w:cs="Tahoma"/>
          <w:b/>
          <w:b/>
          <w:sz w:val="24"/>
          <w:szCs w:val="24"/>
          <w:lang w:eastAsia="de-DE"/>
        </w:rPr>
      </w:pPr>
      <w:r>
        <w:rPr>
          <w:rFonts w:eastAsia="Times New Roman" w:cs="Tahoma" w:ascii="Tahoma" w:hAnsi="Tahoma"/>
          <w:b/>
          <w:sz w:val="24"/>
          <w:szCs w:val="24"/>
          <w:lang w:eastAsia="de-DE"/>
        </w:rPr>
        <w:t>Dank</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edanken Sie sich für die Unterstützung. Geben Sie Ihrem Delegationspartner das </w:t>
      </w:r>
    </w:p>
    <w:p>
      <w:pPr>
        <w:pStyle w:val="Normal"/>
        <w:spacing w:lineRule="auto" w:line="360" w:before="0" w:after="0"/>
        <w:jc w:val="both"/>
        <w:rPr>
          <w:rFonts w:ascii="Tahoma" w:hAnsi="Tahoma" w:eastAsia="Times New Roman" w:cs="Tahoma"/>
          <w:b/>
          <w:b/>
          <w:bCs/>
          <w:sz w:val="12"/>
          <w:szCs w:val="24"/>
          <w:lang w:eastAsia="de-DE"/>
        </w:rPr>
      </w:pPr>
      <w:r>
        <w:rPr>
          <w:rFonts w:eastAsia="Times New Roman" w:cs="Tahoma" w:ascii="Tahoma" w:hAnsi="Tahoma"/>
          <w:sz w:val="24"/>
          <w:szCs w:val="24"/>
          <w:lang w:eastAsia="de-DE"/>
        </w:rPr>
        <w:t>Gefühl, auf seine Unterstützung angewiesen zu sein.</w:t>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 xml:space="preserve">Lob </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prechen Sie nach der Erledigung der Arbeit ein Lob aus, wenn Sie mit dem Ergebnis zufrieden sind. Sagen Sie, dass Sie sich auf die weitere Zusammenarbeit freu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legieren heißt, Kompetenzen und Verantwortung für verschiedene Aufgaben zu übertragen. Voraussetzung ist dabei in erster Linie, dass sich die Arbeit in sinnvolle Teilaufgaben zerlegen lässt. Auf diese Weise wird ein „großer Berg an Arbeit“ auf mehrere Schultern verteil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rfolgreiches Delegieren setzt vom Verantwortlichen die Bereitschaft und die Fähigkeit voraus, Tätigkeiten abzugeben. Mitarbeiter und Teammitglieder reagieren in der Regel überaus positiv auf richtig angewandte Kompetenzabtretung: Sie ist gleichbedeutend mit dem Vertrauen in ihre Fähigkeiten. Durch das Einbinden verschiedener Personen in ein Projekt und die Delegierung von Aufgaben erhalten Gruppen neue Motivation und einen stärkeren Zusammenhal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vor Sie Arbeiten delegieren, sollten Sie in einem Delegierungsauftrag oder Maßnahmenplan folgende Aspekte festlege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AS soll getan werden? (Inhalt)</w:t>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WER soll es tun? (Personal)</w:t>
      </w:r>
    </w:p>
    <w:p>
      <w:pPr>
        <w:pStyle w:val="Normal"/>
        <w:numPr>
          <w:ilvl w:val="0"/>
          <w:numId w:val="1"/>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WARUM soll er es tun? (Motivation/Ziel)</w:t>
      </w:r>
    </w:p>
    <w:p>
      <w:pPr>
        <w:pStyle w:val="Normal"/>
        <w:numPr>
          <w:ilvl w:val="0"/>
          <w:numId w:val="1"/>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WIE soll er es tun? (Umfang/Details)</w:t>
      </w:r>
    </w:p>
    <w:p>
      <w:pPr>
        <w:pStyle w:val="Normal"/>
        <w:numPr>
          <w:ilvl w:val="0"/>
          <w:numId w:val="1"/>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Bis WANN soll der Auftrag erledigt sein? (Termin)</w:t>
      </w:r>
    </w:p>
    <w:p>
      <w:pPr>
        <w:pStyle w:val="Normal"/>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ichtig ist, dass Sie den Überblick über den Gesamtprozess behalten und die einzelnen Aufgaben in Beziehung zueinander setzen. Achten Sie darauf, als Ansprechpartner zur Verfügung zu stehen.                                                                      </w:t>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Ein erfolgreiches Hilfsmittel um zu entscheiden, welche Aufgaben zu welchem Zeitpunkt delegiert werden können oder sollen, ist das so genannte Eisenhower-Prinzip, benannt nach dem US-General Dwight D. Eisenhower. Grundlage ist ein Entscheidungsraster mit zwei Achsen: Dringlichkeit und Wichtigkeit. </w:t>
      </w:r>
    </w:p>
    <w:p>
      <w:pPr>
        <w:pStyle w:val="Normal"/>
        <w:spacing w:lineRule="auto" w:line="360" w:before="0" w:after="120"/>
        <w:rPr>
          <w:rFonts w:ascii="Tahoma" w:hAnsi="Tahoma" w:eastAsia="Times New Roman" w:cs="Tahoma"/>
          <w:sz w:val="12"/>
          <w:szCs w:val="12"/>
          <w:lang w:eastAsia="de-DE"/>
        </w:rPr>
      </w:pPr>
      <w:r>
        <w:rPr>
          <w:rFonts w:eastAsia="Times New Roman" w:cs="Tahoma" w:ascii="Tahoma" w:hAnsi="Tahoma"/>
          <w:sz w:val="12"/>
          <w:szCs w:val="12"/>
          <w:lang w:eastAsia="de-DE"/>
        </w:rPr>
      </w:r>
    </w:p>
    <w:tbl>
      <w:tblPr>
        <w:tblW w:w="9210" w:type="dxa"/>
        <w:jc w:val="left"/>
        <w:tblInd w:w="-75" w:type="dxa"/>
        <w:tblLayout w:type="fixed"/>
        <w:tblCellMar>
          <w:top w:w="85" w:type="dxa"/>
          <w:left w:w="70" w:type="dxa"/>
          <w:bottom w:w="85" w:type="dxa"/>
          <w:right w:w="70" w:type="dxa"/>
        </w:tblCellMar>
      </w:tblPr>
      <w:tblGrid>
        <w:gridCol w:w="895"/>
        <w:gridCol w:w="4157"/>
        <w:gridCol w:w="4158"/>
      </w:tblGrid>
      <w:tr>
        <w:trPr>
          <w:cantSplit w:val="true"/>
        </w:trPr>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20"/>
              <w:ind w:left="113" w:right="113" w:hanging="0"/>
              <w:jc w:val="center"/>
              <w:rPr>
                <w:rFonts w:ascii="Tahoma" w:hAnsi="Tahoma" w:eastAsia="Times New Roman" w:cs="Tahoma"/>
                <w:sz w:val="24"/>
                <w:szCs w:val="24"/>
                <w:lang w:eastAsia="de-DE"/>
              </w:rPr>
            </w:pPr>
            <w:r>
              <mc:AlternateContent>
                <mc:Choice Requires="wps">
                  <w:drawing>
                    <wp:anchor behindDoc="0" distT="0" distB="0" distL="114935" distR="114935" simplePos="0" locked="0" layoutInCell="1" allowOverlap="1" relativeHeight="4">
                      <wp:simplePos x="0" y="0"/>
                      <wp:positionH relativeFrom="column">
                        <wp:posOffset>314325</wp:posOffset>
                      </wp:positionH>
                      <wp:positionV relativeFrom="paragraph">
                        <wp:posOffset>-561340</wp:posOffset>
                      </wp:positionV>
                      <wp:extent cx="0" cy="1028700"/>
                      <wp:effectExtent l="38100" t="0" r="3810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4.2pt" to="24.75pt,36.7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cs="Tahoma" w:ascii="Tahoma" w:hAnsi="Tahoma"/>
                <w:sz w:val="24"/>
                <w:szCs w:val="24"/>
                <w:lang w:eastAsia="de-DE"/>
              </w:rPr>
              <w:t>Wichtigkei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 xml:space="preserve">Priorität B: </w:t>
            </w:r>
          </w:p>
          <w:p>
            <w:pPr>
              <w:pStyle w:val="Normal"/>
              <w:spacing w:lineRule="auto" w:line="240" w:before="0" w:after="120"/>
              <w:jc w:val="center"/>
              <w:rPr>
                <w:rFonts w:ascii="Tahoma" w:hAnsi="Tahoma" w:eastAsia="Times New Roman" w:cs="Tahoma"/>
                <w:sz w:val="24"/>
                <w:szCs w:val="24"/>
                <w:lang w:eastAsia="de-DE"/>
              </w:rPr>
            </w:pPr>
            <w:r>
              <w:rPr>
                <w:rFonts w:eastAsia="Times New Roman" w:cs="Tahoma" w:ascii="Tahoma" w:hAnsi="Tahoma"/>
                <w:sz w:val="24"/>
                <w:szCs w:val="24"/>
                <w:lang w:eastAsia="de-DE"/>
              </w:rPr>
              <w:t>terminieren oder delegieren</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riorität A:</w:t>
            </w:r>
          </w:p>
          <w:p>
            <w:pPr>
              <w:pStyle w:val="Normal"/>
              <w:spacing w:lineRule="auto" w:line="240" w:before="0" w:after="120"/>
              <w:jc w:val="center"/>
              <w:rPr>
                <w:rFonts w:ascii="Tahoma" w:hAnsi="Tahoma" w:eastAsia="Times New Roman" w:cs="Tahoma"/>
                <w:sz w:val="24"/>
                <w:szCs w:val="24"/>
                <w:lang w:eastAsia="de-DE"/>
              </w:rPr>
            </w:pPr>
            <w:r>
              <w:rPr>
                <w:rFonts w:eastAsia="Times New Roman" w:cs="Tahoma" w:ascii="Tahoma" w:hAnsi="Tahoma"/>
                <w:sz w:val="24"/>
                <w:szCs w:val="24"/>
                <w:lang w:eastAsia="de-DE"/>
              </w:rPr>
              <w:t>sofort erledigen</w:t>
            </w:r>
          </w:p>
        </w:tc>
      </w:tr>
      <w:tr>
        <w:trPr>
          <w:cantSplit w:val="true"/>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ahoma" w:hAnsi="Tahoma" w:eastAsia="Times New Roman" w:cs="Tahoma"/>
                <w:sz w:val="24"/>
                <w:szCs w:val="24"/>
                <w:lang w:eastAsia="de-DE"/>
              </w:rPr>
            </w:pPr>
            <w:r>
              <w:rPr>
                <w:rFonts w:eastAsia="Times New Roman" w:cs="Tahoma" w:ascii="Tahoma" w:hAnsi="Tahoma"/>
                <w:sz w:val="24"/>
                <w:szCs w:val="24"/>
                <w:lang w:eastAsia="de-DE"/>
              </w:rPr>
              <w:t>Ablage/</w:t>
            </w:r>
          </w:p>
          <w:p>
            <w:pPr>
              <w:pStyle w:val="Normal"/>
              <w:spacing w:lineRule="auto" w:line="240" w:before="0" w:after="120"/>
              <w:jc w:val="center"/>
              <w:rPr>
                <w:rFonts w:ascii="Tahoma" w:hAnsi="Tahoma" w:eastAsia="Times New Roman" w:cs="Tahoma"/>
                <w:sz w:val="24"/>
                <w:szCs w:val="24"/>
                <w:lang w:eastAsia="de-DE"/>
              </w:rPr>
            </w:pPr>
            <w:r>
              <w:rPr>
                <w:rFonts w:eastAsia="Times New Roman" w:cs="Tahoma" w:ascii="Tahoma" w:hAnsi="Tahoma"/>
                <w:sz w:val="24"/>
                <w:szCs w:val="24"/>
                <w:lang w:eastAsia="de-DE"/>
              </w:rPr>
              <w:t>Papierkorb</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 xml:space="preserve">Priorität C: </w:t>
            </w:r>
          </w:p>
          <w:p>
            <w:pPr>
              <w:pStyle w:val="Normal"/>
              <w:spacing w:lineRule="auto" w:line="240" w:before="0" w:after="120"/>
              <w:jc w:val="center"/>
              <w:rPr>
                <w:rFonts w:ascii="Tahoma" w:hAnsi="Tahoma" w:eastAsia="Times New Roman" w:cs="Tahoma"/>
                <w:sz w:val="24"/>
                <w:szCs w:val="24"/>
                <w:lang w:eastAsia="de-DE"/>
              </w:rPr>
            </w:pPr>
            <w:r>
              <w:rPr>
                <w:rFonts w:eastAsia="Times New Roman" w:cs="Tahoma" w:ascii="Tahoma" w:hAnsi="Tahoma"/>
                <w:sz w:val="24"/>
                <w:szCs w:val="24"/>
                <w:lang w:eastAsia="de-DE"/>
              </w:rPr>
              <w:t>delegieren oder reduzieren</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8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ahoma" w:hAnsi="Tahoma" w:eastAsia="Times New Roman" w:cs="Tahoma"/>
                <w:sz w:val="24"/>
                <w:szCs w:val="24"/>
                <w:lang w:eastAsia="de-DE"/>
              </w:rPr>
            </w:pP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175895</wp:posOffset>
                      </wp:positionV>
                      <wp:extent cx="1885950" cy="0"/>
                      <wp:effectExtent l="0" t="38100" r="0" b="38100"/>
                      <wp:wrapNone/>
                      <wp:docPr id="5"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3.85pt" to="153.2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203575</wp:posOffset>
                      </wp:positionH>
                      <wp:positionV relativeFrom="paragraph">
                        <wp:posOffset>175895</wp:posOffset>
                      </wp:positionV>
                      <wp:extent cx="1885950" cy="0"/>
                      <wp:effectExtent l="0" t="38100" r="0" b="38100"/>
                      <wp:wrapNone/>
                      <wp:docPr id="6"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13.85pt" to="400.7pt,13.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ahoma" w:ascii="Tahoma" w:hAnsi="Tahoma"/>
                <w:sz w:val="24"/>
                <w:szCs w:val="24"/>
                <w:lang w:eastAsia="de-DE"/>
              </w:rPr>
              <w:t>Dringlichkeit</w:t>
            </w:r>
          </w:p>
        </w:tc>
      </w:tr>
    </w:tbl>
    <w:p>
      <w:pPr>
        <w:pStyle w:val="Normal"/>
        <w:spacing w:lineRule="auto" w:line="36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Aufgaben mit der Priorität A, sind sowohl dringend als auch wichtig und sind sofort zu erledigen. Sie sollten nicht delegiert, sondern selbst erledigt werden.</w:t>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Aufgaben mit der Priorität B, sind Aufgaben von hoher Wichtigkeit, aber noch nicht dringlich zu erledigen. Dennoch sollten sie bereits geplant und terminiert werden. Diese Tätigkeiten können kontrolliert delegiert werden.</w:t>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Aufgaben der Priorität C sind dringend, aber ohne hohe Wichtigkeit. Sie sollten delegiert, bzw. nachrangig erledigt werden. Aufgaben, die nicht dringend oder wichtig sind, sind abzulegen oder landen im Papierkorb.</w:t>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Wenn Sie regelmäßig Aufgaben delegieren, ist eine Einschätzung und Überprüfung anhand von Selbst- und Fremdeinschätzungen Ihrer Partner empfehlenswert. Führen Sie Delegierungsgespräche in gewissen Abständen (sog. jour fixe) durch, um sich über den aktuellen Stand der Dinge informieren zu lassen. Sprechen Sie über positive Erlebnisse und klären Sie alle Aspekte ab, die den Beteiligten optimierungsbedürftig erscheinen. Funktioniert der Informationsfluss? Werden Termine eingehalten? Besteht zusätzlicher Gesprächsbedarf? Wie wird die Qualität der Zusammenarbeit beurteilt? Welche Erfahrungen sind seit dem letzten Gespräch gemacht worden? Wie soll die Zusammenarbeit künftig gestaltet werden? Überprüfen Sie, wie die Fachkenntnisse jedes Einzelnen verbessert werden können. Halten Sie die Ergebnisse des Gesprächs schriftlich fest und greifen Sie beim nächsten Mal darauf zurück.</w:t>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conic Symbols Ext">
    <w:altName w:val="Symbol"/>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5</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richtig delegier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Iconic Symbols Ext;Symbol" w:hAnsi="Iconic Symbols Ext;Symbol"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Iconic Symbols Ext;Symbol" w:hAnsi="Iconic Symbols Ext;Symbol" w:eastAsia="Times New Roman"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Iconic Symbols Ext;Symbol" w:hAnsi="Iconic Symbols Ext;Symbol" w:eastAsia="Times New Roman"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3:00Z</dcterms:created>
  <dc:creator>Robert Garmeister</dc:creator>
  <dc:description/>
  <cp:keywords/>
  <dc:language>en-US</dc:language>
  <cp:lastModifiedBy>Robert Garmeister</cp:lastModifiedBy>
  <cp:lastPrinted>2018-03-07T14:55:00Z</cp:lastPrinted>
  <dcterms:modified xsi:type="dcterms:W3CDTF">2019-03-04T15:33:00Z</dcterms:modified>
  <cp:revision>3</cp:revision>
  <dc:subject/>
  <dc:title/>
</cp:coreProperties>
</file>