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36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Erstgespräch mit potenziellen Mitarbeitern</w:t>
      </w:r>
    </w:p>
    <w:p>
      <w:pPr>
        <w:pStyle w:val="Normal"/>
        <w:spacing w:lineRule="auto" w:line="240" w:before="24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Vorstellen der Organisa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trukture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eschich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einsziele (kurz-, mittel-, langfristig)</w:t>
      </w:r>
    </w:p>
    <w:p>
      <w:pPr>
        <w:pStyle w:val="Normal"/>
        <w:spacing w:lineRule="auto" w:line="240" w:before="24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Arbeitsbereich des ehrenamtlichen Mitarbeiter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n welchen Stellen sind haupt- und ehrenamtliche Mitarbeiter im Verein tätig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sind die Tätigkeitsbereiche von anderen abgegrenzt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wird die Arbeit finanziert? Welche Budgets stehen zur Verfügung?</w:t>
      </w:r>
    </w:p>
    <w:p>
      <w:pPr>
        <w:pStyle w:val="Normal"/>
        <w:spacing w:lineRule="auto" w:line="240" w:before="24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Kooperation und Unterstützu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 welchen Mitarbeitern wird der neue Mitarbeiter zusammenarbeiten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 wem müssen Absprachen getroffen werden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steht für Fragen in Konfliktfällen zu Verfügung? Fester Ansprechpartn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Möglichkeiten des informellen Austausches mit anderen Mitarbeitern bestehen?</w:t>
      </w:r>
    </w:p>
    <w:p>
      <w:pPr>
        <w:pStyle w:val="Normal"/>
        <w:spacing w:lineRule="auto" w:line="240" w:before="24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Zeitabsprache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st der Einsatz zeitlich befristet? Wie lange dauert er insgesamt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viel Zeit muss in der Woche oder im Monat aufgewandt werden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 wem werden konkret Zeitabsprachen getroffen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springt im Bedarfsfall ein?</w:t>
      </w:r>
    </w:p>
    <w:p>
      <w:pPr>
        <w:pStyle w:val="Normal"/>
        <w:spacing w:lineRule="auto" w:line="240" w:before="24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inarbeitungszei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Möglichkeiten der Einarbeitung bestehen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begleitet die Einarbeitungsphase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lange dauert sie?</w:t>
      </w:r>
    </w:p>
    <w:p>
      <w:pPr>
        <w:pStyle w:val="Normal"/>
        <w:spacing w:lineRule="auto" w:line="240" w:before="24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Aufwandserstattung/Anerkennu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Formen materieller oder immaterieller Anerkennung gibt es in der Organisation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entstehenden Kosten werden erstattet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geht die Abrechnung vonstatten?</w:t>
      </w:r>
    </w:p>
    <w:p>
      <w:pPr>
        <w:pStyle w:val="Normal"/>
        <w:spacing w:lineRule="auto" w:line="240" w:before="24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Versicherunge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Versicherungen werden für den Mitarbeiter abgeschlossen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soll sich der Mitarbeiter in Schadensfällen verhalten?</w:t>
      </w:r>
    </w:p>
    <w:p>
      <w:pPr>
        <w:pStyle w:val="Normal"/>
        <w:spacing w:lineRule="auto" w:line="240" w:before="24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Aus- und Weiterbildu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Erfahrungen benötigt der Mitarbeiter, welche bringt er tatsächlich mit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Möglichkeiten der Aus- und Weiterbildung bietet der Verein? Wer trägt die Kosten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nd für bestimmte Tätigkeiten bestimmte Qualifikationen, Zertifikate notwendig? (Gruppenleiter/Innenausweis, Trainer/Innenschein, 1. Hilfe-Kurs ...)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24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Mitbestimmung in Gremie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Gremien gibt es im Verein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o können Mitarbeiter ihre Interessen einbringen und mitbestimmen? In welchen Gremien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nicht-formellen Formen des Austausches (Gesprächskreise, Arbeitsgruppen) gibt es im Verein?</w:t>
      </w:r>
    </w:p>
    <w:p>
      <w:pPr>
        <w:pStyle w:val="Normal"/>
        <w:tabs>
          <w:tab w:val="clear" w:pos="708"/>
          <w:tab w:val="left" w:pos="825" w:leader="none"/>
        </w:tabs>
        <w:spacing w:lineRule="auto" w:line="240" w:before="24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Beendigu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ibt es formelle Regelungen für einen Ausstieg aus der ehrenamtlichen Tätigkeit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ibt es so etwas wie eine „Kündigungsfrist“ für Ehrenamtliche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kümmert sich gegebenenfalls um eine Nachfolge?</w:t>
      </w:r>
    </w:p>
    <w:p>
      <w:pPr>
        <w:pStyle w:val="Normal"/>
        <w:spacing w:lineRule="auto" w:line="240" w:before="240" w:after="0"/>
        <w:ind w:right="70" w:hanging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3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tarbeiterbewerbungsgespräch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35:00Z</dcterms:created>
  <dc:creator>Robert Garmeister</dc:creator>
  <dc:description/>
  <cp:keywords/>
  <dc:language>en-US</dc:language>
  <cp:lastModifiedBy>Robert Garmeister</cp:lastModifiedBy>
  <cp:lastPrinted>2018-03-07T14:55:00Z</cp:lastPrinted>
  <dcterms:modified xsi:type="dcterms:W3CDTF">2019-03-04T15:58:00Z</dcterms:modified>
  <cp:revision>3</cp:revision>
  <dc:subject/>
  <dc:title/>
</cp:coreProperties>
</file>