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(Ideal-) Profil einer Führungskraft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as ist das Geheimnis einer idealen Führungskraft? Pflegt sie ein kollegiales Miteinander, delegiert sie verantwortungsvolle Aufgaben, organisiert sie ihren Arbeitsalltag diszipliniert? Die Antwort ist einfach: Es gibt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ei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Geheimrezept. 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m das eigene Persönlichkeitsprofil besser kennen zu lernen, nehmen Sie eine Selbsteinschätzung vor und/oder bitten Sie jemanden, Ihre Eigenschaften zu beurteilen. Vergleichen Sie Ihr Profil mit dem vorgeschlagenen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>-Ideal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03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Reserviertheit</w:t>
        <w:tab/>
        <w:t xml:space="preserve">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 </w:t>
        <w:tab/>
        <w:t>Kontaktbedürfnis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praktische Erfahrung</w:t>
        <w:tab/>
        <w:t xml:space="preserve">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O O </w:t>
        <w:tab/>
        <w:t>Theorieverständnis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Empfindsamkeit</w:t>
        <w:tab/>
        <w:t xml:space="preserve">O 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</w:t>
        <w:tab/>
        <w:t>Ausgeglichenheit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Diplomatie</w:t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O O </w:t>
        <w:tab/>
        <w:t>Dominanzstreben</w:t>
        <w:tab/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Zurückhaltung</w:t>
        <w:tab/>
        <w:t xml:space="preserve">O 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ab/>
        <w:t>Initiative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Besonnenheit</w:t>
        <w:tab/>
        <w:t xml:space="preserve">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O </w:t>
        <w:tab/>
        <w:t>Risikobereitschaft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Robustheit</w:t>
        <w:tab/>
        <w:t xml:space="preserve">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O O </w:t>
        <w:tab/>
        <w:t>Einfühlungsvermögen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Skepsis</w:t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O O O </w:t>
        <w:tab/>
        <w:t>Vertrauensbereitschaft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Sorgfalt</w:t>
        <w:tab/>
        <w:t xml:space="preserve">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</w:t>
        <w:tab/>
        <w:t>Kreativität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Geradlinigkeit</w:t>
        <w:tab/>
        <w:t xml:space="preserve">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</w:t>
        <w:tab/>
        <w:t>Cleverness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Konventionalität</w:t>
        <w:tab/>
        <w:t xml:space="preserve">O 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</w:t>
        <w:tab/>
        <w:t>Flexibilität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Kooperation</w:t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O O</w:t>
        <w:tab/>
        <w:t>Autonomie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val="it-IT" w:eastAsia="de-DE"/>
        </w:rPr>
        <w:t>Individualismus</w:t>
        <w:tab/>
        <w:t xml:space="preserve">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it-IT" w:eastAsia="de-DE"/>
        </w:rPr>
        <w:t xml:space="preserve"> O O </w:t>
        <w:tab/>
        <w:t>Selbstdisziplin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3135" w:leader="none"/>
          <w:tab w:val="left" w:pos="5954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Sicherheitsbestreben</w:t>
        <w:tab/>
        <w:t xml:space="preserve">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O O </w:t>
        <w:tab/>
        <w:t>Handlungsorientierung</w:t>
      </w:r>
    </w:p>
    <w:p>
      <w:pPr>
        <w:pStyle w:val="Normal"/>
        <w:tabs>
          <w:tab w:val="clear" w:pos="708"/>
          <w:tab w:val="left" w:pos="312" w:leader="none"/>
          <w:tab w:val="left" w:pos="357" w:leader="none"/>
          <w:tab w:val="left" w:pos="5954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fil einer Führungskraft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1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17:00Z</dcterms:modified>
  <cp:revision>2</cp:revision>
  <dc:subject/>
  <dc:title/>
</cp:coreProperties>
</file>