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jc w:val="center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Zeugnisformulierungen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800"/>
        <w:gridCol w:w="900"/>
        <w:gridCol w:w="45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  <w:t>Wis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Fachwissen / Anwendu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zeigte ein hervorragendes und fundiertes Fachwissen, das sie/er bei schwierigen Aufgaben sehr sicher einsetzte,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löste durch ihre/seine sehr sichere Anwendung selbst schwierigste Aufgaben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zeigte ein gut fundiertes Fachwissen, das sie/er zur Lösung schwieriger Aufgaben sicher einsetzte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löste schwierige Aufgaben und arbeite sicher und selbstständig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zeigte das erforderliche Fachwissen, das sie/er erfolgreich einsetzte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passte sich neuen Situationen erfolgreich an.</w:t>
            </w:r>
          </w:p>
        </w:tc>
      </w:tr>
      <w:tr>
        <w:trPr>
          <w:trHeight w:val="707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zeigte ein entsprechendes Fachwiss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beherrschte seinen Arbeitsbereich entsprechend den Anforderungen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  <w:t>Arbeitseinsatz/ Arbeitsbereitscha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elbstständigke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zeichnete sich durch ein hohes Maß an Selbstständigkeit aus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arbeitete sehr selbstständig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arbeitete selbstständig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braucht hin und wieder Anleitung und Führung, arbeitet nach genauen Einzelanweisungen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Initiative / Aktivitä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ist ideenreich, gibt wertvolle Anregung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ergreift selbstständig Maßnahmen und übernimmt volle Verantwortung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Wir lernten sie/ihn als engagierte(n) Mitarbeiter(in) kennen, die/der Einsatz bei der Lösung von Aufgaben zeigte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packt Aufgaben tatkräftig an und übernimmt Verantwortung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zeigte Initiative und arbeitet zügig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übernahm Aufgaben im allgemeinen Verantwortungsbereich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Belastbarkeit / Beanspruchu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war unermüdlich und hielt sehr gut durch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bewältigte selbst unter schwierigsten Arbeitsbedingungen…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war gut belastbar und hielt auch hohen Beanspruchungen stand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war hohen Beanspruchungen gewachsen und hielt auch unter Termindruck durch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war belastbar und hielt den üblichen Beanspruchungen stand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ist den Anforderungen gewachsen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zeigte Belastbarkeit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Wendigkeit / Aufgeschlossenhe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ist sehr umstellungsfähig und überall einsetzbar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ist aufgeschlossen gegenüber allem Neuen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ist vielseitig, wendig und stellt sich auf neue Aufgaben ein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kann sich genügend schnell umstellen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sie /er war ein aufgeschlossene( r) Mitarbeiter(in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  <w:t>Arbeitsweise / Arbeitsergebn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Fleiß / Sorgfal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zeigte ständigen Fleiß und Eifer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war in ihrer/seiner Arbeit peinlich genau, sehr gewissenhaft und von großer Sorgfalt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arbeitete immer ger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war gründlich, gewissenhaft und sorgfältig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war aktiv, fleißig und gewissenhaft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war mitunter abhängig vom Anstoß, zeigt ausreichend Fleiß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war ordentlich und hütete sich vor Fehlern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Zuverlässigkeit / Vertrauen / Verantwortu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war äußerst zuverlässig und in besonderem Maße bereit, volle Verantwortung zu übernehmen. Sie /er genoss unser absolutes Vertrau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war stets zuverlässig und kontrollierte sich selbst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erledigte die gestellten Aufgaben sehr konzentriert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war pflichtbewusst und vertrauenswürdig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war zuverlässig, vertrauenswürdig und zeigte Verantwortungsfreude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war meistens zuverlässig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Aufmerksamke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arbeitete sehr konzentriert und gesammelt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war von der Arbeit ganz erfüllt und drang bis zur letzten Klarheit vor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arbeitete konzentriert und ließ sich auch nicht ablenk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konnte einen überdurchschnittlichen Arbeitsbereich genügend sicher überblicken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konzentrierte sich überwiegend auf die gestellten Aufgab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achtete mehr auf Einzelheiten, ohne den Zusammenhang immer zu berücksichtig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konnte sich meist auf ihre/seine Aufgaben konzentrier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ließ sich manchmal gerne ablenk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Arbeitsqualitä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den an sie/ihn gestellten Anforderungen wurde Frau / Herr … vollauf gerecht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Arbeitsausführungen entsprachen auch in schwierigen Fällen überdurchschnittlicher Arbeitsqualität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Arbeitsausführungen entsprachen auch bei wechselnden Anforderungen der geforderten Qualität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den an sie / ihn gestellten Anforderungen ist … gerecht geword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arbeitete sorgfältig und genau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zeigte im allgemeinen zufrieden stellende Arbeitsqualität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arbeitete im allgemeinen sorgfältig und genau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  <w:t>Verhalt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Auftret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zeigte ein gesundes Selbstvertrauen und ein äußerst sicheres Auftret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war sehr sicher und bestimmt, liebenswürdig und zuvorkommend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zeigte ein sicheres Auftreten und besaß Selbstvertrau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war betont sicher und bestimmt, stets höflich und korrekt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hatte korrekte Umgangsformen und ein natürliches Auftret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machte einen guten Eindruck, war bescheiden, im allgemeinen sicher und bestimmt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zeigte ein bescheidenes und zurückhaltendes Auftret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war etwas lässig in ihrer/seiner Erscheinung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Verhalten / Zusammenarbe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war als Persönlichkeit von allen sehr geschätzt und voll anerkannt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hatte ein gesundes Selbstvertrauen und einen positiven Einfluss auf andere Mitarbeiter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war korrekt und beherrscht, fand guten Kontakt, ohne sich etwas zu vergeb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hatte Gemeinschaftssinn, war hilfsbereit, kameradschaftlich und setzte sich für andere ein.</w:t>
            </w:r>
          </w:p>
        </w:tc>
      </w:tr>
      <w:tr>
        <w:trPr>
          <w:trHeight w:val="1840" w:hRule="atLeast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war gegenüber ihrer/seinen Kollegen hilfsbereit. Ihr/sein Verhalten gegenüber Vorgesetzten und Mitarbeitern war einwandfrei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war kontaktbereit, kameradschaftlich, sachlich, ausgeglich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suchte immer das Gespräch mit Kollegen, manchmal etwas zu Lasten der eigenen Arbeit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ließ sich leicht beeinflussen. Ihr/ihm fällt es bisweilen schwer, sich in andere hineinzudenken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Führungsverhalt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konnte Mitarbeiter begeistern und mitreiß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war als Vorgesetzte( r) voll anerkannt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aktivierte Mitarbeiter positiv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verstand zu delegieren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zeigte eine begrenzte Motivierungskraft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war nur zögernd bereit zu delegieren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informierte ungern, meist nur nach Aufforderung, arbeitete lieber allein als im Team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arbeitete im allgemeinen bereitwillig mit anderen zusammen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  <w:t xml:space="preserve">Zusammenfassende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  <w:t>Leistungsbeurteilu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hatte die ihr/ihm übertragenden Aufgaben zu unserer vollsten Zufriedenheit ausgeführt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mit ihren/seinen Leistungen waren wir außerordentlich zufrieden.</w:t>
            </w:r>
          </w:p>
        </w:tc>
      </w:tr>
      <w:tr>
        <w:trPr/>
        <w:tc>
          <w:tcPr>
            <w:tcW w:w="3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hatte die ihr/ihm übertragenen Aufgaben stets zu unserer vollen Zufriedenheit ausgeführt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ihre/seine Leistungen waren gut.</w:t>
            </w:r>
          </w:p>
        </w:tc>
      </w:tr>
      <w:tr>
        <w:trPr/>
        <w:tc>
          <w:tcPr>
            <w:tcW w:w="3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hat die ihr/ihm übertragenen Aufgaben zu unserer vollen Zufriedenheit ausgeführt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ihre /seine Leistungen waren jederzeit zu unserer Zufriedenheit.</w:t>
            </w:r>
          </w:p>
        </w:tc>
      </w:tr>
      <w:tr>
        <w:trPr/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Stufe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hat sich stets bemüht… 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Cs w:val="24"/>
                <w:lang w:eastAsia="de-DE"/>
              </w:rPr>
              <w:t>…</w:t>
            </w:r>
            <w:r>
              <w:rPr>
                <w:rFonts w:eastAsia="Tahoma" w:cs="Tahoma" w:ascii="Tahoma" w:hAnsi="Tahoma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Cs w:val="24"/>
                <w:lang w:eastAsia="de-DE"/>
              </w:rPr>
              <w:t>sie /er war immer mit Interesse bei der Sache.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Cs w:val="24"/>
          <w:lang w:eastAsia="de-DE"/>
        </w:rPr>
      </w:pPr>
      <w:r>
        <w:rPr>
          <w:rFonts w:eastAsia="Times New Roman" w:cs="Tahoma" w:ascii="Tahoma" w:hAnsi="Tahoma"/>
          <w:szCs w:val="24"/>
          <w:lang w:eastAsia="de-DE"/>
        </w:rPr>
      </w:r>
    </w:p>
    <w:p>
      <w:pPr>
        <w:pStyle w:val="Normal"/>
        <w:spacing w:lineRule="auto" w:line="240" w:before="0" w:after="240"/>
        <w:jc w:val="center"/>
        <w:rPr>
          <w:rFonts w:ascii="Tahoma" w:hAnsi="Tahoma" w:eastAsia="Times New Roman" w:cs="Tahoma"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Umschreibung, in der Aussage und im Klartext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Umschreib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Auss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Klartex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r erfüllte die Aufgaben stets zur vollsten Zufriedenhei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in guter, verlässlicher Mitarbeite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ir können ihn bestens empfehlen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r hatte persönliches Forma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Genoss allgemein Wertschätzung, wirkte manchmal aber erdrücken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Man kann ihm schwierige Aufgaben anvertrauen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r arbeitete zur vollen Zufriedenheit seiner Vorgesetzte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r tat seine Schuldigkeit, mehr aber nich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Braucht manchmal etwas Druck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r erledigte die Arbeiten mit beachtlichem Fleiß und Interesse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r hat sich redlich geplagt, es ist aber wenig herausgekomme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enn er nicht überfordert und gut geführt wird, kann es etwas werden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r erledigte die Arbeiten immer ordnungsgemäß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Bürokrat ohne Eigeninitiative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Braucht Führung und Druck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r zeigte Verständnis für die anfallenden Arbeite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Ohne Fleiß und eigenen Antrieb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tellt ja die Niete nicht ein!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r entsprach unseren Erwartunge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Hatte durchwegs schlechte Leistung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Hoffnungsloser Fall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r hatte ein gutes Verhältnis zu Vorgesetzten und vermied Spannunge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Typischer Ja-Sager ohne eigenes Profil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pielt „Mädchen für alles“ ohne Widerrede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r hat seine Mitarbeiter motivier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Brachte eine gute Personalführung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Gebt ihm eine schwierige Gruppe; er wird zurechtkommen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r hatte fest gefügte Ansichten und wusste diese gut zu verkaufe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turer, unangenehmer Mitarbeite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ollen Sie laufend Streit in Ihrem Hause haben?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ein Blick für das Wesentliche war gut ausgepräg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in Mitarbeiter mit stark ausgebildeter Zielstrebigkei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Geben Sie ihm eine schwierige, übergeordnete Aufgabe!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r war tüchtig und wusste sich gut zu verkaufe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ichtigtuer, unangenehm und aufdringlich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oll man sich jeden Ärger aufladen?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Die gebotene Leistung lag durchaus im Rahmen der Fähigkeite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Mühte sich, aber es kam nicht viel herau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Nur einstellen, wenn keine besseren Lösungen möglich sind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r war freundlich, hilfsbereit und loyal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Nicht viel los, negative fachliche Leistunge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chade, dass man ihn nicht auf Leistung bringen kann!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Für die Belegschaft zeigte er großes Einfühlungsvermöge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tellte während der Arbeitszeit den Damen nach!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Nur allein oder im Männerzirkel brauchbar!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r trat für die Mitarbeiter ei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Bei Vorgesetzten: Stopfte aufmüpfigen Mitarbeitern mit Gehaltserhöhungen den Mund!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Als Führungskraft fragwürdig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eine Pünktlichkeit war beispielhaf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Außer Selbstverständlichkeiten war mit ihm nichts lo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chlechte Leistung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r verstand es, die Aufgaben mit vollem Erfolg zu delegiere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Drückte sich, wo er konnte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inen Drückeberger einstellen?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Die Trennung von diesem aktiven Mitarbeiter erfolgte im gegenseitigen Einvernehme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Dem Dickkopf wurde gekündigt, weil er ständig Opposition spielte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Unerträglicher, eigensinniger Querschädel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eine gesellige, freundliche Art war geschätz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pielte die Betriebsnudel und trank übermäßig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Prost, Gemeinde!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eine Toleranz im Kollegenkreis war bekann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chwieriger Mitarbeiter für die Vorgesetzte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Vorsicht – Cliquenbildung möglich!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r verfügt über Fachwissen und zeigt ein gesundes Selbstvertraue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Mit großen Sprüchen wird das geringe Fachwissen überspiel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ie werden von dem Mitarbeiter keinen großen Nutzen haben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Neuem gegenüber war er beachtlich aufgeschlosse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Aufgeschlossen ja, aber nicht um es zu nutze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Für Neuentwicklungen wenig brauchbar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r hat die Aufgaben zu seinem und im Interesse der Firma gelös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r hat geklaut oder andere schwere Unkorrektheiten begange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Unsicherer Mann, nicht einstellen!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r hatte sehr gute charakterliche und menschliche Eigenschaften und wurde ein beliebter Mitarbei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Bei Fehlen von fachlichen Beurteilungen: als Vorgesetzter ungeeigne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In untergeordneter Stelle brauchbar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24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Zeugnis-Schlusssätze im Klartext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Zeugnisaussa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Bedeut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Für den weiteren Lebensweg wünschen wir Frau/Herrn ... auch in Zukunft Glück und Erfolg für den beruflichen Weg und das Erreichen seiner Ziele. Für die jahrelange erfolgreiche Zusammenarbeit sind wir zu Dank verpflichtet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in erstklassiger Mitarbeiter, den man gerne in der Firma gehalten hätte und mit dem man in Verbindung bleiben will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ir wünschen … für seinen weiteren Lebensweg alles Gute. Sein Ausscheiden nehmen wir mit Bedauern zur Kenntnis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Man hätte den Mitarbeiter gerne behalten, aber wandernde Leute soll man nicht halten!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Das Ausscheiden erfolgt auf eigenen Wunsch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Neutrale Feststellung – der Mitarbeiter hat eben gekündig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Das Ausscheiden erfolgt aus organisatorischen Gründ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Man war froh, den Mitarbeiter loszuwerden!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Das Ausscheiden erfolgte im beiderseitigen Einverständnis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Dem Mitarbeiter wurde nahegelegt, von sich aus zu kündig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Leider sehen wir uns nicht mehr in der Lage, … weiterzubeschäftigen, und kündigen zum … das Arbeitsverhältni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Hier ist irgendetwas vorgefallen. Man sollte die anderen Formulierungen prüfen und beim Arbeitgeber anrufen, um eine Auskunft einzuhol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ir bedauern, dass wir … aus Arbeitsmangel entlassen müss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Man entlässt aus Arbeitsmangel nur die, die leicht ersetzbar sind!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Das Ausscheiden erfolgt im gegenseitigen Einvernehmen. Wir wünschen … eine Tätigkeit im organisatorischen Bereich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enn der oder die Betreffende Kassierer war, ist das Zeugnis klar – nie wieder Kasse! Es ist zu gefährlich!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8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6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eugnisformulierungen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5:37:00Z</dcterms:created>
  <dc:creator>Robert Garmeister</dc:creator>
  <dc:description/>
  <cp:keywords/>
  <dc:language>en-US</dc:language>
  <cp:lastModifiedBy>Robert Garmeister</cp:lastModifiedBy>
  <cp:lastPrinted>2018-03-07T14:55:00Z</cp:lastPrinted>
  <dcterms:modified xsi:type="dcterms:W3CDTF">2019-03-04T16:08:00Z</dcterms:modified>
  <cp:revision>3</cp:revision>
  <dc:subject/>
  <dc:title/>
</cp:coreProperties>
</file>