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Motivation für Mitarbeiter</w:t>
      </w:r>
    </w:p>
    <w:p>
      <w:pPr>
        <w:pStyle w:val="Normal"/>
        <w:spacing w:lineRule="auto" w:line="240" w:before="0" w:after="0"/>
        <w:rPr>
          <w:rFonts w:ascii="Tahoma" w:hAnsi="Tahoma" w:eastAsia="Times New Roman" w:cs="Tahoma"/>
          <w:b/>
          <w:b/>
          <w:color w:val="339966"/>
          <w:sz w:val="24"/>
          <w:szCs w:val="24"/>
          <w:lang w:eastAsia="de-DE"/>
        </w:rPr>
      </w:pPr>
      <w:r>
        <w:rPr>
          <w:rFonts w:eastAsia="Times New Roman" w:cs="Tahoma" w:ascii="Tahoma" w:hAnsi="Tahoma"/>
          <w:b/>
          <w:color w:val="339966"/>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Motivation spielt in der Arbeitswelt eine entscheidende Rolle. Die stärkste Motivation entsteht immer dann, wenn Bedürfnisse befriedigt werden. Dies kann zum Beispiel durch interessante Arbeit, angemessene Handlungsspielräume und anspruchsvolle  Aufgaben geschehen.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er den eigenen Status im Unternehmen als angemessen betrachtet und eine anforderungs- und leistungsgerechte Bezahlung an einem sicheren Arbeitsplatz erhält, ist mit seiner Arbeit selten unzufrieden. Ebenso wichtig sind die gute Zusammenarbeit mit dem jeweiligen Vorgesetzten, ein gutes Verhältnis zu den Kollegen und eine unmittelbare Kommunikation, mit allen externen und internen Beteiligt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Weitere Anforderungen an eine motivierende Arbeit, sind ausreichende Identifikationsmöglichkeiten, Lernpotenzial und unmittelbares Feedback.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Motivierte Mitarbeiter sind der Erfolgsfaktor jedes Unternehmens. Das gilt für Sportvereine ebenso, wie für den Einzelhandel oder landwirtschaftliche Betriebe. Untersuchungen haben ergeben, das folgende Faktoren sich positiv auf die Motivation der Mitarbeiter auswirken:</w:t>
      </w:r>
    </w:p>
    <w:p>
      <w:pPr>
        <w:pStyle w:val="Normal"/>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ositives Arbeitsklima</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nteressante Arbei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igenverantwortung und Anerkennung für geleistete Arbei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rfolg und Wohlergehen des Unternehmens/Verein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enaue Kenntnis des Unternehmens/Vereins und dessen Zielsetz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icherer Arbeitsplatz</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ute Arbeitsbedingungen (z. B. technische Ausstatt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ndividuelle Karriereplan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iterbildung durch Seminare und Workshop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ute Bezahl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autoSpaceDE w:val="false"/>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Mitarbeitermotiovation</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54:00Z</dcterms:created>
  <dc:creator>Robert Garmeister</dc:creator>
  <dc:description/>
  <dc:language>en-US</dc:language>
  <cp:lastModifiedBy>Robert Garmeister</cp:lastModifiedBy>
  <cp:lastPrinted>2018-03-07T14:55:00Z</cp:lastPrinted>
  <dcterms:modified xsi:type="dcterms:W3CDTF">2019-03-04T15:54:00Z</dcterms:modified>
  <cp:revision>2</cp:revision>
  <dc:subject/>
  <dc:title/>
</cp:coreProperties>
</file>