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Checkliste: Eine Pressemitteilung versenden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Pressemitteilungen sind die gebräuchlichste Form, Informationen an Medien weiter zu geben. Die folgende Checkliste soll helfen, die Aussendung einer Pressemitteilung detailliert zu planen: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12"/>
          <w:szCs w:val="12"/>
          <w:lang w:eastAsia="de-DE"/>
        </w:rPr>
      </w:pPr>
      <w:r>
        <w:rPr>
          <w:rFonts w:eastAsia="Times New Roman" w:cs="Tahoma" w:ascii="Tahoma" w:hAnsi="Tahoma"/>
          <w:sz w:val="12"/>
          <w:szCs w:val="12"/>
          <w:lang w:eastAsia="de-DE"/>
        </w:rPr>
      </w:r>
    </w:p>
    <w:p>
      <w:pPr>
        <w:pStyle w:val="Normal"/>
        <w:shd w:fill="DFDFDF" w:val="clear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Anlass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Bedeutung des Anlasses prüfen, ob er eine schriftliche Mitteilung rechtfertigt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Zuständigkeiten festlegen (Text, Versand etc.)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neben dem Text Bilder oder Grafiken anbiet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Zeitrahm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geeigneten Versandtermin festlegen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Produktions- und Versandzeiten einplan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Sperrfrist nur einfügen, wenn sie notwendig und sinnvoll ist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Rechtliches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 xml:space="preserve">erforderliche Genehmigungen und Einwilligungen einholen 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überlegen, ob juristische/medizinische Sachverhalte angesprochen werden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prüfen, ob Patentrechte betroffen sind</w:t>
      </w:r>
    </w:p>
    <w:p>
      <w:pPr>
        <w:pStyle w:val="Normal"/>
        <w:spacing w:lineRule="auto" w:line="240" w:before="0" w:after="0"/>
        <w:ind w:left="703" w:hanging="703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beachten, ob Persönlichkeitsrechte Dritter berührt werden (z. B. das Recht am eigenen Bild)</w:t>
      </w:r>
    </w:p>
    <w:p>
      <w:pPr>
        <w:pStyle w:val="Normal"/>
        <w:spacing w:lineRule="auto" w:line="240" w:before="0" w:after="0"/>
        <w:ind w:left="703" w:hanging="703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ind w:left="703" w:hanging="703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Formales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 xml:space="preserve">alle Angaben zum Verein müssen auf dem neuesten Stand (Mitgliederzahlen </w:t>
      </w:r>
    </w:p>
    <w:p>
      <w:pPr>
        <w:pStyle w:val="Normal"/>
        <w:spacing w:lineRule="auto" w:line="360" w:before="0" w:after="0"/>
        <w:ind w:firstLine="709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tc.) sein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Datum eintragen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 xml:space="preserve">Absender deutlich kenntlich machen 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Ansprechpartner inklusive Telefonnummer nennen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alle im Schreiben erwähnten Anlagen beifügen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Briefkopf des Vereins verwenden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gut lesbare Schriftart und -größe wählen</w:t>
      </w:r>
    </w:p>
    <w:p>
      <w:pPr>
        <w:pStyle w:val="Normal"/>
        <w:spacing w:lineRule="auto" w:line="240" w:before="0" w:after="0"/>
        <w:ind w:left="705" w:hanging="705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genügend Rand (rechts mindestens vier Zentimeter) für Änderungen und Notizen lassen</w:t>
      </w:r>
    </w:p>
    <w:p>
      <w:pPr>
        <w:pStyle w:val="Normal"/>
        <w:spacing w:lineRule="auto" w:line="240" w:before="0" w:after="0"/>
        <w:ind w:left="705" w:hanging="705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Zeilenabstand von 1,5 Zeilen für bessere Übersichtlichkeit beachten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 xml:space="preserve">auf den Einsatz von Hervorhebungen (fett, kursiv, unterstrichen, gesperrt, </w:t>
      </w:r>
    </w:p>
    <w:p>
      <w:pPr>
        <w:pStyle w:val="Normal"/>
        <w:spacing w:lineRule="auto" w:line="360" w:before="0" w:after="0"/>
        <w:ind w:firstLine="709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salien, Kapitälchen etc.) verzicht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im Falle der Veröffentlichung um ein Belegexemplar bitt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Der Briefkopf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einheitlichen Vereins-Briefbogen verwenden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das Vereinslogo auf dem Vereins-Briefbogen einsetzen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 xml:space="preserve">auf gute Lesbarkeit der Vereinsanschrift, der Telefon- und Faxnummern sowie </w:t>
      </w:r>
    </w:p>
    <w:p>
      <w:pPr>
        <w:pStyle w:val="Normal"/>
        <w:spacing w:lineRule="auto" w:line="360" w:before="0" w:after="0"/>
        <w:ind w:firstLine="709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er Internet- und E-Mail-Adresse achten</w:t>
      </w:r>
    </w:p>
    <w:p>
      <w:pPr>
        <w:pStyle w:val="Normal"/>
        <w:spacing w:lineRule="auto" w:line="360" w:before="0" w:after="0"/>
        <w:ind w:firstLine="709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360" w:before="0" w:after="0"/>
        <w:rPr/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Das Begleitschreib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 xml:space="preserve">Begleitschreiben nur mitschicken, wenn unbedingt notwendig </w:t>
      </w:r>
      <w:r>
        <w:rPr>
          <w:rFonts w:eastAsia="Times New Roman" w:cs="Tahoma" w:ascii="Tahoma" w:hAnsi="Tahoma"/>
          <w:lang w:eastAsia="de-DE"/>
        </w:rPr>
        <w:t>(n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ie lediglich </w:t>
      </w:r>
    </w:p>
    <w:p>
      <w:pPr>
        <w:pStyle w:val="Normal"/>
        <w:spacing w:lineRule="auto" w:line="360" w:before="0" w:after="0"/>
        <w:ind w:firstLine="709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eine Pressemitteilung ankündigen)? 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 xml:space="preserve">im Begleitschreiben den zuständigen Ansprechpartner, seine Funktion und die </w:t>
      </w:r>
    </w:p>
    <w:p>
      <w:pPr>
        <w:pStyle w:val="Normal"/>
        <w:spacing w:lineRule="auto" w:line="360" w:before="0" w:after="0"/>
        <w:ind w:firstLine="709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Telefondurchwahl nennen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Absende - Datum angeben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persönliche Anrede verwenden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 xml:space="preserve">das Begleitschreiben enthält die korrekte Anschrift des Adressaten 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das Anschreiben erläutert den Grund für die Presseaussendung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im Begleitschreiben gibt es Hinweise auf weitere Information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auf eine Unterschrift und deren gedruckte Wiederholung acht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Der Pressetext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eine interessante Überschrift für die Pressemitteilung finden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Pressetext als Pressemitteilung kennzeichnen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das Wichtigste an den Anfang des Textes stellen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im Einstieg die W-Fragen beantworten: Was? Wer? Wo? Wann? Warum? Wie?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gut verständlich schreiben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objektiv bericht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auf einen übersichtlichen Aufbau und eine klare Struktur acht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Bilder und Grafik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geeignete Form wählen, die die Sachaussage visuell unterstützt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erläuternde Bildunterschrift texten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ausreichend großes Bildformat (13 x 18 cm) wählen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weißes, hochglänzendes Fotopapier ohne Rand verwenden (Standard)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auf eine ausreichend hohe Bildauflösung achten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die Bilder mit einem bilderklärenden Text und Quellenhinweis beschriften</w:t>
      </w:r>
    </w:p>
    <w:p>
      <w:pPr>
        <w:pStyle w:val="Normal"/>
        <w:spacing w:lineRule="auto" w:line="240" w:before="0" w:after="0"/>
        <w:ind w:left="703" w:hanging="703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einen Hinweis auf das Veröffentlichungsrecht geben (z. B. „Frei zur Veröffentlichung“)?</w:t>
      </w:r>
    </w:p>
    <w:p>
      <w:pPr>
        <w:pStyle w:val="Normal"/>
        <w:spacing w:lineRule="auto" w:line="240" w:before="0" w:after="0"/>
        <w:ind w:left="703" w:hanging="703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ind w:left="703" w:hanging="703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Sonstiges Material in einer Presseaussendung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die im Text erwähnten Personen kurz vorstellen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einen kurzen Abriss der Vereinsgeschichte geben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 xml:space="preserve">weiteres Hintergrundmaterial (zur Mannschaft, zur Sportart, zum Event, zum </w:t>
      </w:r>
    </w:p>
    <w:p>
      <w:pPr>
        <w:pStyle w:val="Normal"/>
        <w:spacing w:lineRule="auto" w:line="360" w:before="0" w:after="0"/>
        <w:ind w:firstLine="709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ponsor etc.) beilegen</w:t>
      </w:r>
    </w:p>
    <w:p>
      <w:pPr>
        <w:pStyle w:val="Normal"/>
        <w:spacing w:lineRule="auto" w:line="360" w:before="0" w:after="0"/>
        <w:ind w:firstLine="709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Die Pressemappe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auf gute Lesbarkeit des Vereinsnamens achten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das Vereinslogo gut sichtbar platzieren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die Pressemappe dem Corporate Design des Vereins anpassen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eine Einstecktasche für Textblätter vorsehen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eine Einstecktasche für CDs oder Bilder einplan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Versand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den Verteiler dem Anlass und Inhalt entsprechend auswählen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die Adressen des Verteilers auf den neuesten Stand bringen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 xml:space="preserve">bei der Anschrift sowohl die entsprechende Redaktion als auch das richtige </w:t>
      </w:r>
    </w:p>
    <w:p>
      <w:pPr>
        <w:pStyle w:val="Normal"/>
        <w:spacing w:lineRule="auto" w:line="360" w:before="0" w:after="0"/>
        <w:ind w:firstLine="709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Ressort angeben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das Anschreiben an einen persönlichen Ansprechpartner schicken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 xml:space="preserve">die Art der Versendung dem Anlass anpassen und dem Angeschriebenen so </w:t>
      </w:r>
    </w:p>
    <w:p>
      <w:pPr>
        <w:pStyle w:val="Normal"/>
        <w:spacing w:lineRule="auto" w:line="360" w:before="0" w:after="0"/>
        <w:ind w:firstLine="709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uschicken, wie gewünscht (Fax, Postzustellung, E-Mail etc.)?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Achtung: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für alle Bestandteile der Aussendung ein einheitliches Schriftbild wählen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auf jedem Dokument ein Datum und einen Ansprechpartner nennen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 xml:space="preserve">den Vereinsnamen so schreiben, wie er nach der deutschen Rechtschreibung </w:t>
      </w:r>
    </w:p>
    <w:p>
      <w:pPr>
        <w:pStyle w:val="Normal"/>
        <w:spacing w:lineRule="auto" w:line="360" w:before="0" w:after="0"/>
        <w:ind w:firstLine="709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eschrieben wird und auf Großbuchstaben zur Hervorhebung verzicht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bei nicht vereinsinternen Zahlen die Quelle nenn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Nach der Aussendung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auf Nachfragen vorbereiten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weiterführendes Material oder Hintergrundinformationen bereitlegen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Veröffentlichungen erfassen und archivieren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5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4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heckliste: Eine Pressemitteilung versenden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4.03.20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03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4T11:03:00Z</dcterms:modified>
  <cp:revision>2</cp:revision>
  <dc:subject/>
  <dc:title/>
</cp:coreProperties>
</file>