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de-DE"/>
        </w:rPr>
        <w:t>Die sechs journalistischen „W“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Wenn Sie Pressemitteilungen verfassen, aber auch wenn Sie Kommunikationsmittel gestalten, müssen Sie Antwort auf die sechs journalistischen „W“ geben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1625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Wer: </w:t>
        <w:tab/>
        <w:t>Um wen geht es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1625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Was: </w:t>
        <w:tab/>
        <w:t>Um welches Ereignis geht es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1625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Wann: </w:t>
        <w:tab/>
        <w:t>Zeitpunkt des Ereignisse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1625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Wo: </w:t>
        <w:tab/>
        <w:t>Ort des Ereignisse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1625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Wie: </w:t>
        <w:tab/>
        <w:t>Besonderheiten des Ereignisse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1625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Warum: </w:t>
        <w:tab/>
        <w:t>Anlass des Ereigniss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Nachfolgend sehen Sie die Umsetzung für ein Plakat oder einen Handzettel. Lesen Sie auch die Checkliste  „AIDA: Gestaltung von Kommunikationsmitteln“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de-D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633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43180</wp:posOffset>
                      </wp:positionV>
                      <wp:extent cx="1011555" cy="8058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805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Bil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5pt;height:63.45pt;mso-wrap-distance-left:9.05pt;mso-wrap-distance-right:9.05pt;mso-wrap-distance-top:0pt;mso-wrap-distance-bottom:0pt;margin-top:3.4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i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ind w:right="908" w:hanging="0"/>
              <w:jc w:val="right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de-DE"/>
              </w:rPr>
              <w:t>Sommerolympiade</w:t>
            </w:r>
          </w:p>
        </w:tc>
        <w:tc>
          <w:tcPr>
            <w:tcW w:w="26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  <w:t>Blickfang</w:t>
            </w:r>
          </w:p>
        </w:tc>
      </w:tr>
      <w:tr>
        <w:trPr/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Am 22. Juni ab 10.00 Uhr</w:t>
            </w:r>
          </w:p>
        </w:tc>
        <w:tc>
          <w:tcPr>
            <w:tcW w:w="26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  <w:t>Wan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veranstaltet der Verein TUS Musterhausen 1975 e.V.</w:t>
            </w:r>
          </w:p>
        </w:tc>
        <w:tc>
          <w:tcPr>
            <w:tcW w:w="2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  <w:t>We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auf dem Sportplatz „Tummelwiese“</w:t>
            </w:r>
          </w:p>
        </w:tc>
        <w:tc>
          <w:tcPr>
            <w:tcW w:w="2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  <w:t>W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die alljährliche Sommerolympiade.</w:t>
            </w:r>
          </w:p>
        </w:tc>
        <w:tc>
          <w:tcPr>
            <w:tcW w:w="2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  <w:t>Wa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Alle sind eingeladen, damit Musterhausen mal wieder richtig in Bewegung kommt.</w:t>
            </w:r>
          </w:p>
        </w:tc>
        <w:tc>
          <w:tcPr>
            <w:tcW w:w="26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  <w:t>Wer? / Warum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Klasse Spiele! Tolle Preise! Kaffee und Kuchen! Nette Leute!</w:t>
            </w:r>
          </w:p>
        </w:tc>
        <w:tc>
          <w:tcPr>
            <w:tcW w:w="26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  <w:t>Wi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Default"/>
        <w:ind w:right="-284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1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hs journalistischen „W“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05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1:05:00Z</dcterms:modified>
  <cp:revision>2</cp:revision>
  <dc:subject/>
  <dc:title/>
</cp:coreProperties>
</file>