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Vereinbarungen mit Referenten/Kursleiter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nn Sie externe oder interne Referenten für Veranstaltungen verpflichten, sollten sich beide Vertragsparteien über den genauen Inhalt der Vereinbarung im Klaren sein. Achten Sie darauf, die folgenden Aspekte gemeinsam festzuleg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anstaltungsart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ermin (Datum/Uhrzeit)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>Veranstaltungsort und Raumausstattung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itel und Thema der Veranstaltung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urzbeschreibung des Veranstaltungsinhalts und -ablaufs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gruppe der Veranstaltung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ilnehmeranzahl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uer der Veranstaltung/des Vortrags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Honorar des Referenten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brechnungsmodalität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ornierung durch den Veranstalter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sfall des Referent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insendefrist für Vita und Kurzinhalt der Veranstaltung durch den Referenten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sendefrist für das Manuskript des Referent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inweise für die Manuskriptgestaltung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darf an technischen Hilfsmitteln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terkunft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reise/Transfer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pflegung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einbarung mit Referent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39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09:39:00Z</dcterms:modified>
  <cp:revision>2</cp:revision>
  <dc:subject/>
  <dc:title/>
</cp:coreProperties>
</file>