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Wie wird ein Gespräch erfolgreich?</w:t>
      </w:r>
    </w:p>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Jeder kennt die Situation. Ein wichtiges Gespräch steht bevor und die Aufregung wächst. Im Nachhinein wünscht man sich häufig, viele Dinge anders gemacht zu haben. Doch es gibt eine Reihe von Tipps, die ein erfolgreiches Gelingen zwar nicht garantieren, aber dennoch einen Beitrag dazu leisten können.</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Vorbereitung</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Ich habe mir Gedanken über das Ziel gemacht, das ich mit dem Gespräch er-</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reichen möchte.</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Ich habe mich gründlich vorbereitet: Ich kenne meinen Gesprächspartner und bin </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über das Thema informiert.</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Einstieg</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Ich wähle einen positiven Einstieg.</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Ich achte auf positive Begrüßungsworte.</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Ich stelle mich meinem Publikum vor.</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Selbstsicherheit</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Ich bin ruhig.</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Ich bin in der Lage, mich klar und deutlich auszudrück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Ich glaube an meinen Erfolg.</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Identität</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Ich bin ganz ich selbst und bleibe natürlich.</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Ich bringe mich und meine eigene Persönlichkeit in die Unterhaltung mit ei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Ich bin meinem Gegenüber positiv eingestellt und behandle ihn freundlich.</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Körperhaltung</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Ich sitze aufrecht, neige mich leicht nach vorn, gebe mich sicher und entspannt.</w:t>
      </w:r>
    </w:p>
    <w:p>
      <w:pPr>
        <w:pStyle w:val="Normal"/>
        <w:numPr>
          <w:ilvl w:val="0"/>
          <w:numId w:val="1"/>
        </w:numPr>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Ich stehe aufrecht, lehne mich nicht an oder stütze mich ab.</w:t>
      </w:r>
    </w:p>
    <w:p>
      <w:pPr>
        <w:pStyle w:val="Normal"/>
        <w:numPr>
          <w:ilvl w:val="0"/>
          <w:numId w:val="1"/>
        </w:numPr>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Ich achte auf die Haltung meiner Arme und Beine.</w:t>
      </w:r>
    </w:p>
    <w:p>
      <w:pPr>
        <w:pStyle w:val="Normal"/>
        <w:numPr>
          <w:ilvl w:val="0"/>
          <w:numId w:val="1"/>
        </w:numPr>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Ich unterstreiche meine Worte durch den Einsatz entsprechender Gestik und Mimik.</w:t>
      </w:r>
    </w:p>
    <w:p>
      <w:pPr>
        <w:pStyle w:val="Normal"/>
        <w:spacing w:lineRule="auto" w:line="360" w:before="0" w:after="0"/>
        <w:ind w:left="360" w:hanging="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Blickkontakt</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Ich suche und finde den Blickkontakt mit meinem Gesprächspartner.</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Ich spreche mein Gegenüber direkt an.</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Sprache</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Ich spreche langsam, ruhig, dem Thema angemessen und abwechslungsreich.</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Ich vermeide Verlegenheitslaute, Füllwörter etc.</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Ich höre aktiv zu.</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Ich stelle Fragen und übernehme so die Gesprächsführung.</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Gesprächsaufbau</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Ich achte auf eine klare Gesprächsstruktur.</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Ich begegne meinem Gesprächspartner auf einer ebenbürtigen Ebene.</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Zeit</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Ich plane die Dauer des Gesprächs im voraus.</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Ich plane Pufferzeit, externe Störungen und eigene Leistungstiefs mit ei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Ich beachte, dass weniger manchmal mehr ist.</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Visualisieren</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Ich unterstütze meine Aussagen durch entsprechende Vorlagen, Präsentationen </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etc.</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Atmosphäre</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Ich sorge für eine positive Gesprächsatmosphäre.</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Ich achte darauf, dass das Gespräch in einer angenehmen Umgebung stattfindet.</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Ich spreche, wenn möglich, mein Gegenüber mit seinem Namen an.</w:t>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Arial" w:hAnsi="Arial" w:eastAsia="Times New Roman" w:cs="Arial"/>
          <w:lang w:eastAsia="de-DE"/>
        </w:rPr>
      </w:pPr>
      <w:r>
        <w:rPr>
          <w:rFonts w:eastAsia="Times New Roman" w:cs="Tahoma" w:ascii="Tahoma" w:hAnsi="Tahoma"/>
          <w:sz w:val="18"/>
          <w:szCs w:val="24"/>
          <w:lang w:eastAsia="de-DE"/>
        </w:rPr>
        <w:t>Mit freundlicher Unterstützung des DOSB</w:t>
      </w:r>
    </w:p>
    <w:p>
      <w:pPr>
        <w:pStyle w:val="Normal"/>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3</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Gesprächsführung</w:t>
    </w:r>
  </w:p>
  <w:p>
    <w:pPr>
      <w:pStyle w:val="Footer"/>
      <w:rPr/>
    </w:pPr>
    <w:r>
      <w:rPr>
        <w:rFonts w:cs="Arial" w:ascii="Arial" w:hAnsi="Arial"/>
        <w:sz w:val="16"/>
        <w:szCs w:val="16"/>
      </w:rPr>
      <w:t>Status: 05.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9:42:00Z</dcterms:created>
  <dc:creator>Robert Garmeister</dc:creator>
  <dc:description/>
  <dc:language>en-US</dc:language>
  <cp:lastModifiedBy>Robert Garmeister</cp:lastModifiedBy>
  <cp:lastPrinted>2018-03-07T14:55:00Z</cp:lastPrinted>
  <dcterms:modified xsi:type="dcterms:W3CDTF">2019-03-05T09:42:00Z</dcterms:modified>
  <cp:revision>2</cp:revision>
  <dc:subject/>
  <dc:title/>
</cp:coreProperties>
</file>