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center" w:pos="4536" w:leader="none"/>
          <w:tab w:val="right" w:pos="9072" w:leader="none"/>
        </w:tabs>
        <w:spacing w:lineRule="auto" w:line="240" w:before="0" w:after="0"/>
        <w:ind w:right="70" w:hanging="0"/>
        <w:jc w:val="center"/>
        <w:rPr>
          <w:rFonts w:ascii="Arial" w:hAnsi="Arial" w:eastAsia="Times New Roman" w:cs="Arial"/>
          <w:b/>
          <w:b/>
          <w:bCs/>
          <w:sz w:val="28"/>
          <w:szCs w:val="24"/>
          <w:lang w:eastAsia="de-DE"/>
        </w:rPr>
      </w:pPr>
      <w:r>
        <w:rPr>
          <w:rFonts w:eastAsia="Times New Roman" w:cs="Arial" w:ascii="Arial" w:hAnsi="Arial"/>
          <w:b/>
          <w:bCs/>
          <w:sz w:val="28"/>
          <w:szCs w:val="24"/>
          <w:lang w:eastAsia="de-DE"/>
        </w:rPr>
        <w:t>Veranstaltungen planen</w:t>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Ob Tag der offenen Tür oder Weihnachtsfeier, Sommerfest oder Mitgliederversammlung – eine Veranstaltungen zu organisieren, hat Ähnlichkeit mit dem Dressurakt in einem Flohzirkus. Hier die wichtigsten Punkte im Überblick:</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Zielplanung:</w:t>
      </w:r>
    </w:p>
    <w:p>
      <w:pPr>
        <w:pStyle w:val="Normal"/>
        <w:spacing w:lineRule="auto" w:line="240"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t>Überlegen Sie zunächst:</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as wollen Sie mit der Veranstaltung erreichen?</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elche Zielgruppen wollen Sie ansprechen?</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elche Art bzw. Form von Veranstaltung eignet sich dafür?</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Erste Schritte:</w:t>
      </w:r>
    </w:p>
    <w:p>
      <w:pPr>
        <w:pStyle w:val="Normal"/>
        <w:numPr>
          <w:ilvl w:val="0"/>
          <w:numId w:val="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Stellen Sie ein Projektteam auf und regeln Sie die Verantwortlichkeiten.</w:t>
      </w:r>
    </w:p>
    <w:p>
      <w:pPr>
        <w:pStyle w:val="Normal"/>
        <w:numPr>
          <w:ilvl w:val="0"/>
          <w:numId w:val="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Legen Sie den Veranstaltungstermin fest. Vermeiden Sie Überschneidungen mit anderen (über-)regionalen Veranstaltungen, die für Ihre Zielgruppen interessant sein könnten. </w:t>
      </w:r>
    </w:p>
    <w:p>
      <w:pPr>
        <w:pStyle w:val="Normal"/>
        <w:numPr>
          <w:ilvl w:val="0"/>
          <w:numId w:val="2"/>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Laden Sie Ihre Zielgruppen frühzeitig ein.</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Rahmenprogramm:</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Entwickeln Sie das Programm. Zum Beispiel Show- und Sporteinlagen (Quadrillen, Voltigiervorführungen, etc.), Reden, etc.</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Prüfen Sie vor der Umsetzung, welche Kosten entstehen und ob sie mit dem Budgetplan vereinbar sind.</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Wenn Sie externe Dienstleister beauftragen, zum Beispiel Künstler, Akrobaten oder eine Musikkapelle: Holen Sie mehrere Angebote ein, vergleichen Sie nicht nur Preise, sondern auch den jeweiligen Leistungsumfang, achten Sie auf Nebenkosten, klären Sie die Zahlungsmodalitäten (Rabatte bei Barzahlung, Zahlungsziel) und schließen Sie einen schriftlichen Vertrag.</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Räumlichkeiten:</w:t>
      </w:r>
    </w:p>
    <w:p>
      <w:pPr>
        <w:pStyle w:val="Normal"/>
        <w:numPr>
          <w:ilvl w:val="0"/>
          <w:numId w:val="1"/>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Wählen Sie geeignete Räumlichkeiten aus.</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Kümmern Sie sich rechtzeitig um die geplante Ausstattung (Stühle, Beleuchtung, technische Ausstattung, Dekoration etc.).</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Essen und Trinken:</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Entscheiden Sie, ob Sie ein Buffet anbieten, bedienen lassen oder die Bewirtung selbst übernehmen (zum Beispiel Kaffee und Kuchen, Bratwurststand, Angebot für Vegetarier, etc.) und wer Speisen und Getränke liefert.</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Dekorieren Sie Buffet und Tische – das Auge isst mit! Klären Sie, wer was mitbringt und wer für Aufbau und Dekoration verantwortlich ist.</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Besorgen Sie wenn nötig Kühlmöglichkeiten, Warmhaltevorrichtungen, Kaffeemaschinen etc. </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Finanzierung:</w:t>
      </w:r>
    </w:p>
    <w:p>
      <w:pPr>
        <w:pStyle w:val="Normal"/>
        <w:numPr>
          <w:ilvl w:val="0"/>
          <w:numId w:val="3"/>
        </w:numPr>
        <w:spacing w:lineRule="auto" w:line="240" w:before="0" w:after="0"/>
        <w:jc w:val="both"/>
        <w:rPr/>
      </w:pPr>
      <w:r>
        <w:rPr>
          <w:rFonts w:eastAsia="Times New Roman" w:cs="Arial" w:ascii="Arial" w:hAnsi="Arial"/>
          <w:sz w:val="24"/>
          <w:szCs w:val="24"/>
          <w:lang w:eastAsia="de-DE"/>
        </w:rPr>
        <w:t xml:space="preserve">Wenn Sie externe Geldgeber brauchen: Beziehen Sie solche Sponsoren und Förderer frühzeitig ein, um deren Wünsche zu berücksichtigen. </w:t>
        <w:br/>
      </w:r>
      <w:r>
        <w:rPr>
          <w:rFonts w:eastAsia="Times New Roman" w:cs="Arial" w:ascii="Arial" w:hAnsi="Arial"/>
          <w:b/>
          <w:bCs/>
          <w:sz w:val="24"/>
          <w:szCs w:val="24"/>
          <w:lang w:eastAsia="de-DE"/>
        </w:rPr>
        <w:t>Tipp</w:t>
      </w:r>
      <w:r>
        <w:rPr>
          <w:rFonts w:eastAsia="Times New Roman" w:cs="Arial" w:ascii="Arial" w:hAnsi="Arial"/>
          <w:sz w:val="24"/>
          <w:szCs w:val="24"/>
          <w:lang w:eastAsia="de-DE"/>
        </w:rPr>
        <w:t>: Geben Sie nicht gleich auf, wenn das Budget des potenziellen Financiers schon ausgeschöpft ist und deshalb kein Geld fließen wird: Fragen Sie nach, ob nicht „wenigstens“ eine Unterstützung in Form von Sachmitteln möglich ist.</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Erstellen Sie einen detaillierten Budgetplan mit voraussichtlichen Kosten und Einnahmen und prüfen Sie regelmäßig, ob Sie noch im Plansoll sind. </w:t>
      </w:r>
    </w:p>
    <w:p>
      <w:pPr>
        <w:pStyle w:val="Normal"/>
        <w:numPr>
          <w:ilvl w:val="0"/>
          <w:numId w:val="3"/>
        </w:numPr>
        <w:spacing w:lineRule="auto" w:line="240" w:before="0" w:after="0"/>
        <w:jc w:val="both"/>
        <w:rPr>
          <w:rFonts w:ascii="Arial" w:hAnsi="Arial" w:eastAsia="Times New Roman" w:cs="Arial"/>
          <w:b/>
          <w:b/>
          <w:bCs/>
          <w:sz w:val="24"/>
          <w:szCs w:val="24"/>
          <w:lang w:eastAsia="de-DE"/>
        </w:rPr>
      </w:pPr>
      <w:r>
        <w:rPr>
          <w:rFonts w:eastAsia="Times New Roman" w:cs="Arial" w:ascii="Arial" w:hAnsi="Arial"/>
          <w:sz w:val="24"/>
          <w:szCs w:val="24"/>
          <w:lang w:eastAsia="de-DE"/>
        </w:rPr>
        <w:t>Berücksichtigen Sie die Gebühren der Gema (Gesellschaft für musikalische Aufführungs- und mechanische Vervielfältigungsrechte), die anfallen, wenn Sie Musikstücke spielen (lassen), die urheberrechtlich geschützt sind – und das sind fast alle.</w:t>
      </w:r>
    </w:p>
    <w:p>
      <w:pPr>
        <w:pStyle w:val="Normal"/>
        <w:spacing w:lineRule="auto" w:line="240" w:before="0" w:after="0"/>
        <w:ind w:left="360" w:hanging="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Rechtliche Aspekte und Vorschriften:</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Sorgen Sie für ausreichenden Versicherungsschutz. </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Holen Sie ggf. erforderliche Genehmigungen bei Feuerwehr, Polizei und Ordnungsamt ei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Allgemeines:</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Damit die Gäste zur Veranstaltung finden: Fügen Sie der Einladung eine Anfahrtsbeschreibung bei und beschildern Sie, wenn möglich, den Weg zum Veranstaltungsort.</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Stellen Sie Abfalltonnen auf und gewährleisten Sie die zwischenzeitliche Leerung.</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Wenn Sie Eintritt verlangen: Klären Sie, wer wann die Kasse besetzt, stellen Sie ausreichend Wechselgeld bereit und kümmern Sie sich um eine sichere Aufbewahrungsmöglichkeit für die Einnahm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Abbau / Veranstaltungsende:</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Bringen Sie die Einnahmen in Sicherheit! Im Trubel der Abbauarbeiten geht eine Geldkassette schnell verloren. </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Vereinbaren Sie bei Anmietung von Technik, ob diese unmittelbar nach dem Ende der Veranstaltung abgeholt bzw. abgegeben werden kann oder wie sie ggf. aufzubewahren ist.</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 xml:space="preserve">Planen Sie schon im Vorfeld, wer ggf. für Abbau, Reinigung und Abfallentsorgung verantwortlich ist. Achten Sie bei angemieteten Räumlichkeiten darauf, dass die Vereinbarung über die Übergabe (Termin, Reinigungszustand etc.) eingehalten wird. </w:t>
      </w:r>
    </w:p>
    <w:p>
      <w:pPr>
        <w:pStyle w:val="Normal"/>
        <w:numPr>
          <w:ilvl w:val="0"/>
          <w:numId w:val="3"/>
        </w:numPr>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Halten Sie eine ausreichende Summe bereit, wenn Honorare auszuzahlen sind.</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Veranstaltungen planen</w:t>
    </w:r>
  </w:p>
  <w:p>
    <w:pPr>
      <w:pStyle w:val="Footer"/>
      <w:rPr/>
    </w:pPr>
    <w:r>
      <w:rPr>
        <w:rFonts w:cs="Arial" w:ascii="Arial" w:hAnsi="Arial"/>
        <w:sz w:val="16"/>
        <w:szCs w:val="16"/>
      </w:rPr>
      <w:t>Status: 05.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Symbol" w:hAnsi="Symbol" w:cs="Symbol" w:hint="default"/>
      </w:rPr>
    </w:lvl>
  </w:abstractNum>
  <w:abstractNum w:abstractNumId="2">
    <w:lvl w:ilvl="0">
      <w:numFmt w:val="bullet"/>
      <w:lvlText w:val=""/>
      <w:lvlJc w:val="left"/>
      <w:pPr>
        <w:tabs>
          <w:tab w:val="num" w:pos="1065"/>
        </w:tabs>
        <w:ind w:left="1065" w:hanging="705"/>
      </w:pPr>
      <w:rPr>
        <w:rFonts w:ascii="Symbol" w:hAnsi="Symbol" w:cs="Symbol" w:hint="default"/>
      </w:rPr>
    </w:lvl>
  </w:abstractNum>
  <w:abstractNum w:abstractNumId="3">
    <w:lvl w:ilvl="0">
      <w:numFmt w:val="bullet"/>
      <w:lvlText w:val=""/>
      <w:lvlJc w:val="left"/>
      <w:pPr>
        <w:tabs>
          <w:tab w:val="num" w:pos="1065"/>
        </w:tabs>
        <w:ind w:left="1065" w:hanging="705"/>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34:00Z</dcterms:created>
  <dc:creator>Robert Garmeister</dc:creator>
  <dc:description/>
  <dc:language>en-US</dc:language>
  <cp:lastModifiedBy>Robert Garmeister</cp:lastModifiedBy>
  <cp:lastPrinted>2018-03-07T14:55:00Z</cp:lastPrinted>
  <dcterms:modified xsi:type="dcterms:W3CDTF">2019-03-05T09:34:00Z</dcterms:modified>
  <cp:revision>3</cp:revision>
  <dc:subject/>
  <dc:title/>
</cp:coreProperties>
</file>