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7200900</wp:posOffset>
                </wp:positionH>
                <wp:positionV relativeFrom="paragraph">
                  <wp:posOffset>-617855</wp:posOffset>
                </wp:positionV>
                <wp:extent cx="2169160" cy="755015"/>
                <wp:effectExtent l="0" t="0" r="0" b="0"/>
                <wp:wrapNone/>
                <wp:docPr id="1" name="Frame1"/>
                <a:graphic xmlns:a="http://schemas.openxmlformats.org/drawingml/2006/main">
                  <a:graphicData uri="http://schemas.microsoft.com/office/word/2010/wordprocessingShape">
                    <wps:wsp>
                      <wps:cNvSpPr txBox="1"/>
                      <wps:spPr>
                        <a:xfrm>
                          <a:off x="0" y="0"/>
                          <a:ext cx="2169160" cy="755015"/>
                        </a:xfrm>
                        <a:prstGeom prst="rect"/>
                        <a:solidFill>
                          <a:srgbClr val="FFFFFF"/>
                        </a:solidFill>
                      </wps:spPr>
                      <wps:txbx>
                        <w:txbxContent>
                          <w:p>
                            <w:pPr>
                              <w:pStyle w:val="Normal"/>
                              <w:spacing w:before="0" w:after="200"/>
                              <w:ind w:left="1701" w:hanging="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0.8pt;height:59.45pt;mso-wrap-distance-left:9.05pt;mso-wrap-distance-right:9.05pt;mso-wrap-distance-top:0pt;mso-wrap-distance-bottom:0pt;margin-top:-48.65pt;mso-position-vertical-relative:text;margin-left:567pt;mso-position-horizontal-relative:text">
                <v:textbox inset="0.100694444444444in,0.0506944444444444in,0.100694444444444in,0.0506944444444444in">
                  <w:txbxContent>
                    <w:p>
                      <w:pPr>
                        <w:pStyle w:val="Normal"/>
                        <w:spacing w:before="0" w:after="200"/>
                        <w:ind w:left="1701" w:hanging="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rPr>
          <w:rFonts w:ascii="Arial" w:hAnsi="Arial" w:eastAsia="Times New Roman" w:cs="Arial"/>
          <w:b/>
          <w:b/>
          <w:sz w:val="24"/>
          <w:szCs w:val="24"/>
          <w:lang w:eastAsia="de-DE"/>
        </w:rPr>
      </w:pPr>
      <w:r>
        <w:rPr>
          <w:rFonts w:eastAsia="Times New Roman" w:cs="Arial" w:ascii="Arial" w:hAnsi="Arial"/>
          <w:b/>
          <w:sz w:val="24"/>
          <w:szCs w:val="24"/>
          <w:lang w:eastAsia="de-DE"/>
        </w:rPr>
        <w:t xml:space="preserve">Checkliste für die Vorbereitung und Durchführung eines Tags der offenen Tür </w:t>
      </w:r>
    </w:p>
    <w:p>
      <w:pPr>
        <w:pStyle w:val="Normal"/>
        <w:spacing w:lineRule="auto" w:line="240" w:before="0" w:after="0"/>
        <w:rPr>
          <w:rFonts w:ascii="Arial" w:hAnsi="Arial" w:eastAsia="Times New Roman" w:cs="Arial"/>
          <w:b/>
          <w:b/>
          <w:sz w:val="24"/>
          <w:szCs w:val="24"/>
          <w:lang w:eastAsia="de-DE"/>
        </w:rPr>
      </w:pPr>
      <w:r>
        <w:rPr>
          <w:rFonts w:eastAsia="Times New Roman" w:cs="Arial" w:ascii="Arial" w:hAnsi="Arial"/>
          <w:b/>
          <w:sz w:val="24"/>
          <w:szCs w:val="24"/>
          <w:lang w:eastAsia="de-DE"/>
        </w:rPr>
        <w:t>(mit weiteren Terminen und Informationen zu füllen)</w:t>
      </w:r>
    </w:p>
    <w:p>
      <w:pPr>
        <w:pStyle w:val="Normal"/>
        <w:spacing w:lineRule="auto" w:line="240" w:before="0" w:after="0"/>
        <w:rPr>
          <w:rFonts w:ascii="Arial" w:hAnsi="Arial" w:eastAsia="Times New Roman" w:cs="Arial"/>
          <w:b/>
          <w:b/>
          <w:sz w:val="24"/>
          <w:szCs w:val="24"/>
          <w:lang w:eastAsia="de-DE"/>
        </w:rPr>
      </w:pPr>
      <w:r>
        <w:rPr>
          <w:rFonts w:eastAsia="Times New Roman" w:cs="Arial" w:ascii="Arial" w:hAnsi="Arial"/>
          <w:b/>
          <w:sz w:val="24"/>
          <w:szCs w:val="24"/>
          <w:lang w:eastAsia="de-DE"/>
        </w:rPr>
      </w:r>
    </w:p>
    <w:tbl>
      <w:tblPr>
        <w:tblW w:w="14688" w:type="dxa"/>
        <w:jc w:val="left"/>
        <w:tblInd w:w="-113" w:type="dxa"/>
        <w:tblLayout w:type="fixed"/>
        <w:tblCellMar>
          <w:top w:w="0" w:type="dxa"/>
          <w:left w:w="108" w:type="dxa"/>
          <w:bottom w:w="0" w:type="dxa"/>
          <w:right w:w="108" w:type="dxa"/>
        </w:tblCellMar>
      </w:tblPr>
      <w:tblGrid>
        <w:gridCol w:w="6228"/>
        <w:gridCol w:w="1393"/>
        <w:gridCol w:w="1487"/>
        <w:gridCol w:w="1080"/>
        <w:gridCol w:w="450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de-DE"/>
              </w:rPr>
            </w:pPr>
            <w:r>
              <w:rPr>
                <w:rFonts w:eastAsia="Times New Roman" w:cs="Arial" w:ascii="Arial" w:hAnsi="Arial"/>
                <w:b/>
                <w:sz w:val="24"/>
                <w:szCs w:val="24"/>
                <w:lang w:eastAsia="de-DE"/>
              </w:rPr>
              <w:t>Aufgabe</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de-DE"/>
              </w:rPr>
            </w:pPr>
            <w:r>
              <w:rPr>
                <w:rFonts w:eastAsia="Times New Roman" w:cs="Arial" w:ascii="Arial" w:hAnsi="Arial"/>
                <w:b/>
                <w:sz w:val="24"/>
                <w:szCs w:val="24"/>
                <w:lang w:eastAsia="de-DE"/>
              </w:rPr>
              <w:t>zuständig</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de-DE"/>
              </w:rPr>
            </w:pPr>
            <w:r>
              <w:rPr>
                <w:rFonts w:eastAsia="Times New Roman" w:cs="Arial" w:ascii="Arial" w:hAnsi="Arial"/>
                <w:b/>
                <w:sz w:val="24"/>
                <w:szCs w:val="24"/>
                <w:lang w:eastAsia="de-DE"/>
              </w:rPr>
              <w:t>zu erledigen bi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de-DE"/>
              </w:rPr>
            </w:pPr>
            <w:r>
              <w:rPr>
                <w:rFonts w:eastAsia="Times New Roman" w:cs="Arial" w:ascii="Arial" w:hAnsi="Arial"/>
                <w:b/>
                <w:sz w:val="24"/>
                <w:szCs w:val="24"/>
                <w:lang w:eastAsia="de-DE"/>
              </w:rPr>
              <w:t>Koste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de-DE"/>
              </w:rPr>
            </w:pPr>
            <w:r>
              <w:rPr>
                <w:rFonts w:eastAsia="Times New Roman" w:cs="Arial" w:ascii="Arial" w:hAnsi="Arial"/>
                <w:b/>
                <w:sz w:val="24"/>
                <w:szCs w:val="24"/>
                <w:lang w:eastAsia="de-DE"/>
              </w:rPr>
              <w:t>Bemerkunge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Diskussion im Vereinsvorstand, ob und wie der Verein einen Tag der offenen Tür gestalten will </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Beschlussfassung im Verein über die Durchführung eines Tags der offenen Tür</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Je nach angedachtem Programm, Material, Infobroschüren, Give-aways… aussuchen und organisieren</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Vereins-vorstand</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Bewerbung der Veranstaltung: </w:t>
            </w:r>
          </w:p>
          <w:p>
            <w:pPr>
              <w:pStyle w:val="Normal"/>
              <w:numPr>
                <w:ilvl w:val="0"/>
                <w:numId w:val="1"/>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Pressetexten erstellen und veröffentlichen, </w:t>
            </w:r>
          </w:p>
          <w:p>
            <w:pPr>
              <w:pStyle w:val="Normal"/>
              <w:numPr>
                <w:ilvl w:val="0"/>
                <w:numId w:val="1"/>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Internet-Bannern auf Internetseite und facebook schalten, </w:t>
            </w:r>
          </w:p>
          <w:p>
            <w:pPr>
              <w:pStyle w:val="Normal"/>
              <w:numPr>
                <w:ilvl w:val="0"/>
                <w:numId w:val="1"/>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Plakatieren,</w:t>
            </w:r>
          </w:p>
          <w:p>
            <w:pPr>
              <w:pStyle w:val="Normal"/>
              <w:numPr>
                <w:ilvl w:val="0"/>
                <w:numId w:val="1"/>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schriftlichen Einladungen an wichtige Personen der Gemeinde,</w:t>
            </w:r>
          </w:p>
          <w:p>
            <w:pPr>
              <w:pStyle w:val="Normal"/>
              <w:numPr>
                <w:ilvl w:val="0"/>
                <w:numId w:val="1"/>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Aushänge an Schulen vornehmen, </w:t>
            </w:r>
          </w:p>
          <w:p>
            <w:pPr>
              <w:pStyle w:val="Normal"/>
              <w:numPr>
                <w:ilvl w:val="0"/>
                <w:numId w:val="1"/>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Infos bei anderen Sportveranstaltungen (Handzettel sollten dann auf die Zielgruppe, an die sich die Werbung wendet, ausgerichtet sein) </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Endzeit-punkt hängt von einzelnen Medien ab…</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Je kreativer und ansprechender die Bewerbung verläuft, umso größer ist der Effekt! Denken Sie immer daran, die Besucher Ihrer Veranstaltung haben bisher mit dem Schieß- und Bogensport nichts zu tun, sollen aber von Ihnen davon überzeugt werden, dass dies ein faszinierender und spannender Sport ist, den die Besucher in Zukunft als Mitglied in Ihrem Verein auch bald ausüben wolle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Planung der Angebote / was wird für die Durchführung benötigt.</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z.B.: wenn gegrillt werden soll: </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 Mit wie viel Besuchern kann ich rechnen?</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 Wieviel Würstchen / Brötchen / Servietten, Pappdeckel / Getränke / Kohle / Grill / Grillanzünder benötige ich?</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 Stimmen Preis und Qualität? </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 Bekomme ich das gleiche woanders günstiger / besser Lieferkonditionen (z.B. Ware auf Kommission)? Kann ich evtl. am Tag der Veranstaltungen, wenn ich noch Nachschub benötige eine Nachlieferung beziehen?</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 zu welchem Preis biete ich das Essen, die Getränke an? Will ich kostendeckend verkaufen, Gewinn erzielen oder mit sehr günstigen Angeboten Besucher zur Veranstaltung locken?</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 Sitzgelegenheiten zum Verweilen schaffen</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 Was passiert, wenn es regnet, es sehr heiß ist? </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 Biete ich ein Angebot für Vegitarier?</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 Kühllager für Getränke und Nahrungsmittel bereit stellen?</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 gegebenenfalls besorgen einer Ausschankgenehmigung</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 Standards im Umgang mit Lebensmitteln müssen erfüllt sein</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 genügend Müllbehälter vorrätig halten</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 Toiletten vorrätig halten / Sauberkeit der Toilettenanlage muss gegeben sein</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 Personen für Müllentsorgung und Sauberkeit der Toiletten während des Veranstaltungstages benennen</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 Personen für Aufbau und Abbau benennen </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 Kasse und Essenausgabe aus hygenischen Gründen besser trennen</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 genügend Wechselgeld (viel Kleingeld vorhalten)</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 Einnahmen während der Veranstaltung regelmäßig von einem Kassierer abschöpfen lassen / Wechselgeld sicher verstauen</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Frühzeitige Planung ist zu empfehlen, dann kann man bei Schwierig-keiten noch nach Alternativen schaue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Es hat sich bewährt, dass für jeden einzelnen Bereich eine Person den „Hut“ aufhat. Bei dieser Person laufen alle Informationen in der Vorbereitung und der Durchführung zusammen. Sie hat für den Bereich den Überblick und kann dem Vorstand auf Rückfrage Auskunft geben.</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Die Besucher der Veranstaltung sind bestenfalls zukünftige Mitglieder. Wenn der Besucher bereits von der Zubereitung der Speisen und Getränke abgeschreckt ist (z.B. wegen mangelnder Hygiene) wird er kein Mitglied werden.    </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Achtung bei Pfandsystem, Wechselgeldsumme muss dann in den kleinen Münzbeträgen besonders hoch sein (hängt von den festgelegten Preisen ab)</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Planung des Tages selbst:</w:t>
            </w:r>
          </w:p>
          <w:p>
            <w:pPr>
              <w:pStyle w:val="Normal"/>
              <w:spacing w:lineRule="auto" w:line="240" w:before="0" w:after="0"/>
              <w:ind w:left="360" w:hanging="0"/>
              <w:rPr>
                <w:rFonts w:ascii="Arial" w:hAnsi="Arial" w:eastAsia="Times New Roman" w:cs="Arial"/>
                <w:sz w:val="24"/>
                <w:szCs w:val="24"/>
                <w:lang w:eastAsia="de-DE"/>
              </w:rPr>
            </w:pPr>
            <w:r>
              <w:rPr>
                <w:rFonts w:eastAsia="Times New Roman" w:cs="Arial" w:ascii="Arial" w:hAnsi="Arial"/>
                <w:sz w:val="24"/>
                <w:szCs w:val="24"/>
                <w:lang w:eastAsia="de-DE"/>
              </w:rPr>
              <w:t xml:space="preserve">Einteilung von Schichten für </w:t>
            </w:r>
          </w:p>
          <w:p>
            <w:pPr>
              <w:pStyle w:val="Normal"/>
              <w:numPr>
                <w:ilvl w:val="0"/>
                <w:numId w:val="1"/>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Kinderbetreuung</w:t>
            </w:r>
          </w:p>
          <w:p>
            <w:pPr>
              <w:pStyle w:val="Normal"/>
              <w:numPr>
                <w:ilvl w:val="0"/>
                <w:numId w:val="1"/>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Essens- und Getränkestand</w:t>
            </w:r>
          </w:p>
          <w:p>
            <w:pPr>
              <w:pStyle w:val="Normal"/>
              <w:numPr>
                <w:ilvl w:val="0"/>
                <w:numId w:val="1"/>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Vereinsmitglieder, die auf die Besucher zugehen, sie begrüßen und auf dem Vereinsgelände willkommen heißen (diese Vereismitglieder stehen als Ansprechpartner für Fragen zur Verfügung)</w:t>
            </w:r>
          </w:p>
          <w:p>
            <w:pPr>
              <w:pStyle w:val="Normal"/>
              <w:numPr>
                <w:ilvl w:val="0"/>
                <w:numId w:val="1"/>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Vereinsmitglieder, die Fragen aus dem Bereich Waffenrecht kompetent und verständlich erklären können, stehen als Ansprechpartner zur Verfügung (waffenrechtlich muss Anlage und Umgang mit Waffen korrekt sein!)</w:t>
            </w:r>
          </w:p>
          <w:p>
            <w:pPr>
              <w:pStyle w:val="Normal"/>
              <w:numPr>
                <w:ilvl w:val="0"/>
                <w:numId w:val="1"/>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Vereinsmitglieder, die über das Vereinsleben (Sportbetrieb und Geselligkeit) Auskunft geben können</w:t>
            </w:r>
          </w:p>
          <w:p>
            <w:pPr>
              <w:pStyle w:val="Normal"/>
              <w:numPr>
                <w:ilvl w:val="0"/>
                <w:numId w:val="1"/>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Vereinsmitglieder, die Angebote betreuen (z.B. Luftpistolenschießen / Luftgewehrschießen / Bogenscheißen / Lichtgewehrschießen, Adlerschießen, Ballwerfübungen für kleine Kinder, die Bastelecke….)</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je früher, je bess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Achten Sie bei der Schichteinteilung darauf, dass genügend Person anwesend ist, die Schichten nicht zu lang sind und zu arbeitsintensiv sind. Das bewahrt vor Frustration der Helfer.  </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Seien Sie sich bewusst, dass möglicherweise nicht alle Besucher frei von Vorurteilen sind und evtl. Vorbehalte gegenüber Schützen bzw. den Sportgeräten haben. Begegnen Sie diesen Personen offen und freundlich. Nur so können Sie Informationen über die Sportgeräte vermitteln und bestehende Ängste nehmen. Nur so schaffen Sie es, Vertrauen aufzubauen. Selbst wenn der Besucher kein Mitglied in Ihrem Verein wird, dann haben Sie aber dazu beigetragen, den Schießsport in der Öffentlichkeit positiv darzustellen und die Vorbehalte in der Öffentlichkeit gegenüber unserem Sport zu minimieren. </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Stellen Sie mit den Angeboten Ihren verein möglichst ansprechend und attraktiv dar. Begeistern Sei Ihre Besucher! Wecken Sie in dem Besucher das Bedürfnis: „Ich möchte auch Mitglied in diesem tollen Verein sei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Erstellen Sie ein Infoblatt mit den Öffnungszeiten, den regelmäßigen Angeboten des Vereins, der Ansprechpartner und der sonstigen wichtigen Vereinsinfos zusammen und verteilen Sie diese Blätter an Interessierte.</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Es hat sich bewährt eine Person als Kontakt für Neumitglieder“ zu benennen. Diese muss offen, kompetent und für die entsprechende Zielgruppe auch als Ansprechpartner attraktiv sein. (z.B. ist es eher schwierig, einen 70 jährigen als Kontaktperson für neue Schüler zu Benennen. Besseren Zugang gewinnen die jungen Neumitglieder über eine junge Person, die die Interessen evtl. besser kennt und damit einfacher umgeh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Erstellen Sie ein Programm (nach Altersgruppen differenziert), wie Sie interessierte Besucher, die nach der Veranstaltung wieder in das Vereinsheim kommen, in den Kreis der bisherigen Mitgliedern integrieren (Vereinsleben) und in das Training einbinden.   </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Denken Sie daran, Mitglieder kommen und bleiben nur dann, wenn sie sich wohlfühlen.</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Allein eine tolle Veranstaltung bringt nicht ein neues Mitglied für den Verei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Danken Sie den Gästen für Ihren Besuch.</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am Tag selbst bzw. in der Woche danac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Diesen Dank können Sie wörtlich vor Ort aussprechen und auch ruhig im Nachgang über die lokale Presse kommunizieren. Schreiben Sie wichtige Personen im Nachgang an und danken Sie für die Anwesenheit und das Interesse.</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Berichten Sie in der lokalen Presse über den Erfolg der Veranstaltung (u.a. mit attraktiven Bildern) und machen Sie diejenigen, die nicht da waren neidisch „ Sie haben etwas verpass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Danken Sie den Helfern für Ihre Unterstützung</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am Tag selbst bzw. bis spätestens einen Monat danach bei festgeleg-tem Temi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Dieser Dank ist ganz wichtig. Den Verein machen die Mitglieder aus. Ohne das Engagement der Mitglieder kann ein attraktiver Verein nicht bestehen.</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Feiern Sie gemeinsam die erfolgreiche Durchführung der Veranstaltung.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Auswertung der Veranstaltung, Festhalten von Fehlern und Verbesserungspotential für die nächste Veranstaltung.</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Termin mit allen Beteiligten abstimmen, es sollten alle dabei sein. Termin sollte zeitnah an Veranstal-tung liegen.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Jede Veranstaltung kann man besser Planen / durchführen…. Es geht nicht darum, Kritik an den Verantwortlichen zu üben, sondern konstruktiv für die nächste Veranstaltung Verbesserungsvorschläge zu diskutieren und festzuhalten. </w:t>
            </w:r>
          </w:p>
        </w:tc>
      </w:tr>
    </w:tbl>
    <w:p>
      <w:pPr>
        <w:pStyle w:val="Normal"/>
        <w:tabs>
          <w:tab w:val="clear" w:pos="708"/>
          <w:tab w:val="left" w:pos="357" w:leader="none"/>
          <w:tab w:val="left" w:pos="9070" w:leader="none"/>
        </w:tabs>
        <w:spacing w:lineRule="auto" w:line="240" w:before="0" w:after="0"/>
        <w:jc w:val="center"/>
        <w:rPr>
          <w:rFonts w:ascii="Arial" w:hAnsi="Arial" w:cs="Arial"/>
          <w:sz w:val="20"/>
          <w:szCs w:val="20"/>
          <w:u w:val="single"/>
        </w:rPr>
      </w:pPr>
      <w:r>
        <w:rPr>
          <w:rFonts w:cs="Arial" w:ascii="Arial" w:hAnsi="Arial"/>
          <w:sz w:val="20"/>
          <w:szCs w:val="20"/>
          <w:u w:val="single"/>
        </w:rPr>
      </w:r>
    </w:p>
    <w:sectPr>
      <w:headerReference w:type="default" r:id="rId4"/>
      <w:footerReference w:type="default" r:id="rId5"/>
      <w:type w:val="nextPage"/>
      <w:pgSz w:orient="landscape" w:w="16838" w:h="11906"/>
      <w:pgMar w:left="1134" w:right="1417" w:gutter="0" w:header="708" w:top="1417" w:footer="46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__________________________________________________________________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tab/>
      <w:tab/>
      <w:tab/>
      <w:tab/>
      <w:tab/>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5</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5</w:t>
    </w:r>
  </w:p>
  <w:p>
    <w:pPr>
      <w:pStyle w:val="Footer"/>
      <w:rPr>
        <w:rFonts w:ascii="Arial" w:hAnsi="Arial" w:cs="Arial"/>
        <w:sz w:val="16"/>
        <w:szCs w:val="16"/>
      </w:rPr>
    </w:pPr>
    <w:r>
      <w:rPr>
        <w:rFonts w:cs="Arial" w:ascii="Arial" w:hAnsi="Arial"/>
        <w:sz w:val="16"/>
        <w:szCs w:val="16"/>
      </w:rPr>
      <w:t>Vorbereitung Tag der offenen Tür</w:t>
    </w:r>
  </w:p>
  <w:p>
    <w:pPr>
      <w:pStyle w:val="Footer"/>
      <w:rPr/>
    </w:pPr>
    <w:r>
      <w:rPr>
        <w:rFonts w:cs="Arial" w:ascii="Arial" w:hAnsi="Arial"/>
        <w:sz w:val="16"/>
        <w:szCs w:val="16"/>
      </w:rPr>
      <w:t>Status: 05.03.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8:24:00Z</dcterms:created>
  <dc:creator>Robert Garmeister</dc:creator>
  <dc:description/>
  <dc:language>en-US</dc:language>
  <cp:lastModifiedBy>Robert Garmeister</cp:lastModifiedBy>
  <cp:lastPrinted>2018-03-07T14:55:00Z</cp:lastPrinted>
  <dcterms:modified xsi:type="dcterms:W3CDTF">2019-03-05T08:24:00Z</dcterms:modified>
  <cp:revision>2</cp:revision>
  <dc:subject/>
  <dc:title/>
</cp:coreProperties>
</file>