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right="-288" w:hanging="0"/>
        <w:jc w:val="center"/>
        <w:outlineLvl w:val="0"/>
        <w:rPr>
          <w:rFonts w:ascii="Arial" w:hAnsi="Arial" w:eastAsia="Times New Roman" w:cs="Arial"/>
          <w:b/>
          <w:b/>
          <w:bCs/>
          <w:sz w:val="28"/>
          <w:lang w:eastAsia="de-DE"/>
        </w:rPr>
      </w:pPr>
      <w:r>
        <w:rPr>
          <w:rFonts w:eastAsia="Times New Roman" w:cs="Arial" w:ascii="Arial" w:hAnsi="Arial"/>
          <w:b/>
          <w:bCs/>
          <w:sz w:val="28"/>
          <w:lang w:eastAsia="de-DE"/>
        </w:rPr>
        <w:t>Kreative Ideen auf dem Prüfstan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Kreativität ist „unvernünftig“. Sie entsteht, wenn Sie Ihren Gedanken Gelegenheit geben, sich auszutoben. Nachdem Sie kreative Ideen entwickelt haben, müssen Sie die Denkrichtung aber ändern: Jetzt sollten Sie jeden Einfall kritisch unter die Lupe nehmen. Die Checkliste hilft Ihnen, Ihre Ideen zu analysieren und später auszuarbeite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2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  <w:t>Thema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: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de-D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  <w:t>Idee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: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de-DE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  <w:t>Bewertung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  <w:t>J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de-DE"/>
              </w:rPr>
              <w:t>Nei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öst die Idee das definierte Problem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Ist die Idee realisierbar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Unter welchen Voraussetzungen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Welche Kosten verursacht sie?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ind sie tragbar?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Welche positiven oder negativen Konsequenzen könnten sich aus der Realisierung ergeben?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Schießt die Idee über das Ziel hinau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ässt sie sich begrenzen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W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Wo zeigt die Idee noch Schwächen?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assen sich für die Idee Mitstreiter im Verein finden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Unter welchen Voraussetzungen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1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deen auf dem Prüfstand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5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8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5T09:28:00Z</dcterms:modified>
  <cp:revision>2</cp:revision>
  <dc:subject/>
  <dc:title/>
</cp:coreProperties>
</file>