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s>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Überzeugen statt überreden</w:t>
      </w:r>
    </w:p>
    <w:p>
      <w:pPr>
        <w:pStyle w:val="Normal"/>
        <w:tabs>
          <w:tab w:val="clear" w:pos="708"/>
          <w:tab w:val="left" w:pos="357"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e möchten Ihre Ideen und Argumente erfolgreich präsentieren und durchsetzen? Sie wollen Interessenten als Mitglieder oder Sponsoren gewinnen?</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ehlende kommunikative Kompetenz und ein Defizit an emotionaler Intelligenz sind im Berufsleben große Hindernisse. Die so genannten „weichen Faktoren“ wie Kommunikationsfähigkeit, Sozialverhalten und Teamfähigkeit sind heute oft ausschlaggebend für den beruflichen Erfolg.</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uch Gespräche, deren Situation zunächst als schwierig erscheint, können mit etwas kommunikativem Geschick zu einem positiven Ende geführt werden. Die folgenden Tipps sollen zeigen, dass man mit weniger Adrenalin mehr erreichen kan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pPr>
      <w:r>
        <w:rPr>
          <w:rFonts w:eastAsia="Times New Roman" w:cs="Tahoma" w:ascii="Tahoma" w:hAnsi="Tahoma"/>
          <w:sz w:val="24"/>
          <w:szCs w:val="24"/>
          <w:lang w:eastAsia="de-DE"/>
        </w:rPr>
        <w:t>Bei der persönlichen Kommunikation bestimmen in der Regel die Emotionen den Gesprächsverlauf. Versuchen Sie, sich verbal und nonverbal auf den Gesprächspartner einzustellen. Umso besser sind Ihre Aussichten auf ein positives Ergebnis.</w:t>
      </w:r>
    </w:p>
    <w:p>
      <w:pPr>
        <w:pStyle w:val="Normal"/>
        <w:tabs>
          <w:tab w:val="clear" w:pos="708"/>
          <w:tab w:val="left" w:pos="357" w:leader="none"/>
          <w:tab w:val="left" w:pos="9070" w:leader="none"/>
        </w:tabs>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prechen Sie ihr Gegenüber mit dem Namen a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meiden Sie bestimmte negative Formulierungen wie so genannte Killerphrasen und Reizwörter. Verzichten Sie auf Formulierungen wie „Sie müssen…“, „Wenn Sie mir zugehört hätten…“, „Jeder halbwegs intelligente Mensch…“, „Wie können Sie behaupten…“, „Zweifellos…“, etc. Sie rufen bei Ihrem Gegenüber eine Verteidigungshaltung hervor. Er ist sachlichen Argumenten nicht mehr zugänglich.</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motionale Äußerungen wie Angriffe oder Beleidigungen führen zu einem Jojo-Effekt. Das Gespräch wird immer unsachlicher.</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achen Sie Verbesserungsvorschläge, wenn Sie Kritik üb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Reichen Sie Ihrem Gegenüber bildlich gesprochen die Hand. Greifen Sie niemanden persönlich an. Geben Sie dem Anderen stets die Chance, sein Gesicht zu wahr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wenden Sie auch für negative Aussagen positive Formulierungen. Machen Sie Ihrem Gegenüber den Nutzen und die Vorteile Ihrer Argumentation deutlich.</w:t>
      </w:r>
    </w:p>
    <w:p>
      <w:pPr>
        <w:pStyle w:val="Normal"/>
        <w:tabs>
          <w:tab w:val="clear" w:pos="708"/>
          <w:tab w:val="left" w:pos="357" w:leader="none"/>
          <w:tab w:val="left" w:pos="9070" w:leader="none"/>
        </w:tabs>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utzen Sie Fragen als Formulierungshilfe. Sagen Sie „Darf ich Ihnen einen Verbesserungsvorschlag machen?“ statt „Ich möchte mich beschweren!“</w:t>
      </w:r>
    </w:p>
    <w:p>
      <w:pPr>
        <w:pStyle w:val="Normal"/>
        <w:tabs>
          <w:tab w:val="clear" w:pos="708"/>
          <w:tab w:val="left" w:pos="357" w:leader="none"/>
          <w:tab w:val="left" w:pos="9070" w:leader="none"/>
        </w:tabs>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enn Sie einmal keine Antwort wissen oder geben möchten, formulieren Sie eine offene Gegenfrage.</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bewusst auf Ihre Körpersprache. Beobachten Sie Ihre Gestik, Mimik, Körperhaltung, Ihre Stimmmodulation und Ihr äußeres Erscheinungsbild. Sie spielen eine ebenso große Rolle wie die Sprache und die Wortwahl. Viele unserer Reaktionen geschehen rein instinktiv auf die nonverbalen Signale des Gegenübers. Nur wenn verbale und nonverbale Kommunikation übereinstimmen, wirken Sie überzeugend.</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utzen Sie jede Gelegenheit, um Ihre Schlagfertigkeit zu verbesser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eien Sie auf Einwände gründlich vorbereitet.</w:t>
      </w:r>
    </w:p>
    <w:p>
      <w:pPr>
        <w:pStyle w:val="Normal"/>
        <w:tabs>
          <w:tab w:val="clear" w:pos="708"/>
          <w:tab w:val="left" w:pos="357" w:leader="none"/>
          <w:tab w:val="left" w:pos="9070" w:leader="none"/>
        </w:tabs>
        <w:spacing w:lineRule="auto" w:line="24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357" w:leader="none"/>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etzen Sie keine rhetorischen und dialektischen Mittel ein, um rücksichtslos Ihre eigenen Vorteile zu erlangen.</w:t>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Überzeugen statt überreden</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32:00Z</dcterms:created>
  <dc:creator>Robert Garmeister</dc:creator>
  <dc:description/>
  <dc:language>en-US</dc:language>
  <cp:lastModifiedBy>Robert Garmeister</cp:lastModifiedBy>
  <cp:lastPrinted>2018-03-07T14:55:00Z</cp:lastPrinted>
  <dcterms:modified xsi:type="dcterms:W3CDTF">2019-03-05T09:32:00Z</dcterms:modified>
  <cp:revision>2</cp:revision>
  <dc:subject/>
  <dc:title/>
</cp:coreProperties>
</file>