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reativität und Kreativitätstechnik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reativitätskurse und -seminare haben Hochkonjunktur. Kreativität ist das Zauberwort für neue Impulse und bahnbrechende Einfälle. Jeder ist im Alltag kreativ, denn Kreativität hat viele Gesichter. Was ist Kreativität eigentlich?</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s kreative Produkt ist ...</w:t>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u und anders</w:t>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überraschend</w:t>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deutend und anerkannt.</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och kann man Kreativität lernen oder fördern? Studien zeigen, dass Geldprämien für neue Ideen und interessante Problemlösungen die Kreativität nicht wie gewünscht fördern. Hilfreich sind vielmehr das persönliche Interesse und die Anerkennung durch Vorgesetzte. Kreativität muss sich entfalten können. Das ist am besten in einem Klima voller Offenheit, Vertrauen und Anerkennung möglich.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nn: Kreativität lässt sich fördern. Kreativitätstechniken helfen, die eigene Schöpfungskraft zu verbessern, Denkblockaden zu verhindern und sich auf Neues einzulassen.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an unterscheidet folgende Ansätz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ssoziationstechnik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Ziel ist es, den eigenen Gedanken freien Lauf zu lassen und in alle Richtungen zu denken. Die Gedanken und Vorstellungen werden miteinander verknüpft und zu neuen Lösungsmöglichkeiten ausgearbeitet.</w:t>
      </w:r>
    </w:p>
    <w:p>
      <w:pPr>
        <w:pStyle w:val="Normal"/>
        <w:widowControl w:val="false"/>
        <w:numPr>
          <w:ilvl w:val="0"/>
          <w:numId w:val="1"/>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Beispiele: Brainstorming, Brainwriting, Mindmapping, Kombinationstechniken</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ild- und Analogietechnik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iel ist es Analogien zu finden. Auch Ähnlichkeiten, die im ersten Moment nicht zum Problem zu passen scheinen, können dennoch eine Lösung beinhalt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ispiele: Visualisierung, Bisoziation, Reizworttechnik, Intuitio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ystematische Ideensuch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i der systematischen Ideensuche stehen Struktur und Systematisierung im Vordergrund. Anhand verschiedener Checklisten wird das zu lösende Problem unter verschiedenen Gesichtspunkten beleuchte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ispiele: Morphologische Matrix, Osborn-Methode, Umkehr-Technik</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lle Techniken funktionieren am besten, wenn es gelingt, eine „kreative Stimmung“ aufzubauen. Dazu tragen bei:</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tmosphär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orgen Sie für eine Umgebung, die Ihnen gefällt, in der Sie sich wohlfühl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estalten Sie, soweit möglich, Ihren Arbeitsplatz nach Ihren Vorstellung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eien Sie offen für neue Eindrücke.</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eweg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Machen Sie einen Spaziergang. Neue Eindrücke sind oft Inspiration für neue Ide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Verändern Sie Ihre Sichtweise. Werden Sie sich Ihrer Denk- und Verhaltensmuster bewusst und versuchen Sie, bewusst anders zu handeln.</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inn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Setzen Sie all Ihre Sinne ein. </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Finden Sie heraus, welche Sinne Sie bevorzugt nutzen. Sind Sie eher visuell oder auditiv orientiert? Ist Ihr Geschmacks- oder Geruchssinn sehr ausgeprägt oder müssen Sie Gegenstände eher berühr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Fördern Sie Ihre weniger ausgeprägten Sinne, indem Sie sich bewusst darauf konzentrieren und sie häufiger einsetzen.</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Humor</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Kreativität und Humor hängen eng zusammen. Kreative und humorvolle Menschen sind in der Lage, abseits der gewöhnlichen Bahnen zu denken, sie können mehrere Sinne einsetzen und überraschende Verbindungen herstellen. </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Kreativität und Kreativitätstechniken</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29:00Z</dcterms:created>
  <dc:creator>Robert Garmeister</dc:creator>
  <dc:description/>
  <dc:language>en-US</dc:language>
  <cp:lastModifiedBy>Robert Garmeister</cp:lastModifiedBy>
  <cp:lastPrinted>2018-03-07T14:55:00Z</cp:lastPrinted>
  <dcterms:modified xsi:type="dcterms:W3CDTF">2019-03-05T09:29:00Z</dcterms:modified>
  <cp:revision>2</cp:revision>
  <dc:subject/>
  <dc:title/>
</cp:coreProperties>
</file>