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Fiskalische Pflichten des Vorstands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Der Vereinsvorstand ist verantwortlich für die Finanzen des Vereins und den Mitgliedern zur Rechenschaft verpflichtet. Dazu zählt auch die korrekte Abführung von Steuern. Dem Vorstand obliegen folgende fiskalische Pflichten: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Buchführu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teuererkläru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Mitwirkung und Auskunft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Steuerzahlung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 xml:space="preserve">Vollstreckung in das Vereinsvermögen dulden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..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18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18"/>
          <w:lang w:eastAsia="de-DE"/>
        </w:rPr>
        <w:t>Mit freundlicher Unterstützung des DOSB</w:t>
      </w:r>
    </w:p>
    <w:p>
      <w:pPr>
        <w:pStyle w:val="Default"/>
        <w:ind w:right="-284" w:hanging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1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iskalische Pflichten des Vorstands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2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12:42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2T12:42:00Z</dcterms:modified>
  <cp:revision>2</cp:revision>
  <dc:subject/>
  <dc:title/>
</cp:coreProperties>
</file>