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Steuerbescheide für gemeinnützige Sportvereine</w:t>
      </w:r>
    </w:p>
    <w:p>
      <w:pPr>
        <w:pStyle w:val="Normal"/>
        <w:autoSpaceDE w:val="false"/>
        <w:spacing w:lineRule="auto" w:line="240" w:before="0" w:after="0"/>
        <w:rPr>
          <w:rFonts w:ascii="Sportiv,Bold" w:hAnsi="Sportiv,Bold" w:eastAsia="Times New Roman" w:cs="Sportiv,Bold"/>
          <w:b/>
          <w:b/>
          <w:bCs/>
          <w:sz w:val="24"/>
          <w:szCs w:val="24"/>
          <w:lang w:eastAsia="de-DE"/>
        </w:rPr>
      </w:pPr>
      <w:r>
        <w:rPr>
          <w:rFonts w:eastAsia="Times New Roman" w:cs="Sportiv,Bold" w:ascii="Sportiv,Bold" w:hAnsi="Sportiv,Bold"/>
          <w:b/>
          <w:bCs/>
          <w:sz w:val="24"/>
          <w:szCs w:val="24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Für die Vereine besteht eine Abgabepflicht der Steuererklärung für gemeinnützige Körperschaften. Der Freistellungsbescheid ist der Steuerbescheid für gemeinnützige Vereine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Mit dem Freistellungsbescheid wird die Steuerbefreiung des Vereins bestätigt, in der Regel für drei Kalenderjahre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er Freistellungsbescheid beinhaltet folgende Feststellungen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ie Gemeinnützigkeit des Verein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ie Steuerbefreiung der wirtschaftlichen Geschäftsbetrieb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en Förderungszweck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ie Möglichkeiten im Umgang mit den Zuwendungsbestätigungen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ie Gültigkeit des Freistellungsbescheides beträgt längstens 5 Kalenderjahre ab dem Datum der Ausstellung. Der Landessportbund Hessen e.V. (lsb h) erkennt z.B. die Bescheide 5 Jahre ab Ausstellungsdatum als Gemeinnützigkeitsnachweis an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Sportiv;Sportiv" w:ascii="Sportiv;Sportiv" w:hAnsi="Sportiv;Sportiv"/>
          <w:b/>
          <w:bCs/>
          <w:color w:val="000000"/>
          <w:sz w:val="23"/>
          <w:szCs w:val="23"/>
          <w:lang w:eastAsia="de-DE"/>
        </w:rPr>
        <w:t xml:space="preserve">Beispiel: </w:t>
      </w: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ausgestellt 12.05.2015 – gültig bis 12.05.2020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Der Freistellungsbescheid dient zur Vorlage beim lsb h, den zuständigen Amtsgerichten und bei den Banken und Sparkassen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0"/>
          <w:szCs w:val="20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0"/>
          <w:szCs w:val="20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3"/>
          <w:szCs w:val="23"/>
          <w:lang w:eastAsia="de-DE"/>
        </w:rPr>
        <w:t xml:space="preserve">Hinweis für Mitgliedsvereine des lsb h: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3"/>
          <w:szCs w:val="23"/>
          <w:lang w:eastAsia="de-DE"/>
        </w:rPr>
        <w:t xml:space="preserve">Über die elektronische Bestandserhebung wird das dem lsb h vorliegende Gültigkeitsdatum kommuniziert, ist dort also ersichtlich und nachprüfbar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3"/>
          <w:szCs w:val="23"/>
          <w:lang w:eastAsia="de-DE"/>
        </w:rPr>
        <w:t xml:space="preserve">Ist das Gültigkeitsdatum nicht aktuell, kann der aktuelle Freistellungsbescheid an den lsb h gefaxt (069/6789-228) oder gemailt (finanzen@lsbh.de) werden. Der lsb h nimmt nach Prüfung die Aktualisierung vor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i/>
          <w:iCs/>
          <w:color w:val="000000"/>
          <w:sz w:val="23"/>
          <w:szCs w:val="23"/>
          <w:lang w:eastAsia="de-DE"/>
        </w:rPr>
        <w:t xml:space="preserve">Bitte geben Sie hierzu unbedingt Ihre 5-stellige Vereinsnummer an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  <w:t xml:space="preserve">Mehr Informationen aus dem Landesausschuss Recht, Steuern und Versicherung finden Sie auf www.lsbh-vereinsberater.de. </w:t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color w:val="000000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color w:val="000000"/>
          <w:sz w:val="23"/>
          <w:szCs w:val="23"/>
          <w:lang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Sportiv;Sportiv" w:hAnsi="Sportiv;Sportiv" w:eastAsia="Times New Roman" w:cs="Sportiv;Sportiv"/>
          <w:sz w:val="23"/>
          <w:szCs w:val="23"/>
          <w:lang w:eastAsia="de-DE"/>
        </w:rPr>
      </w:pPr>
      <w:r>
        <w:rPr>
          <w:rFonts w:eastAsia="Times New Roman" w:cs="Sportiv;Sportiv" w:ascii="Sportiv;Sportiv" w:hAnsi="Sportiv;Sportiv"/>
          <w:sz w:val="23"/>
          <w:szCs w:val="23"/>
          <w:lang w:eastAsia="de-D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Landessportbund Hessen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  <w:font w:name="Sportiv">
    <w:altName w:val="Bold"/>
    <w:charset w:val="00"/>
    <w:family w:val="auto"/>
    <w:pitch w:val="default"/>
  </w:font>
  <w:font w:name="Sportiv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euerbescheide für gemeinnützige Sportverein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45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2:45:00Z</dcterms:modified>
  <cp:revision>2</cp:revision>
  <dc:subject/>
  <dc:title/>
</cp:coreProperties>
</file>