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Vereinseinnahmen und ihre steuerlichen Auswirkung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unterschiedlichen Einnahmequellen des Sportvereins unterliegen verschiedenen Steuersätzen. Die folgende Tabelle gibt einen Überblick.</w:t>
      </w:r>
    </w:p>
    <w:p>
      <w:pPr>
        <w:pStyle w:val="Normal"/>
        <w:spacing w:lineRule="auto" w:line="360" w:before="0" w:after="0"/>
        <w:jc w:val="center"/>
        <w:rPr>
          <w:rFonts w:ascii="Tahoma" w:hAnsi="Tahoma" w:eastAsia="Times New Roman" w:cs="Tahoma"/>
          <w:b/>
          <w:b/>
          <w:bCs/>
          <w:sz w:val="12"/>
          <w:szCs w:val="12"/>
          <w:lang w:eastAsia="de-DE"/>
        </w:rPr>
      </w:pPr>
      <w:r>
        <w:rPr>
          <w:rFonts w:eastAsia="Times New Roman" w:cs="Tahoma" w:ascii="Tahoma" w:hAnsi="Tahoma"/>
          <w:b/>
          <w:bCs/>
          <w:sz w:val="12"/>
          <w:szCs w:val="12"/>
          <w:lang w:eastAsia="de-DE"/>
        </w:rPr>
      </w:r>
    </w:p>
    <w:tbl>
      <w:tblPr>
        <w:tblW w:w="9210" w:type="dxa"/>
        <w:jc w:val="left"/>
        <w:tblInd w:w="-75" w:type="dxa"/>
        <w:tblLayout w:type="fixed"/>
        <w:tblCellMar>
          <w:top w:w="0" w:type="dxa"/>
          <w:left w:w="70" w:type="dxa"/>
          <w:bottom w:w="0" w:type="dxa"/>
          <w:right w:w="70" w:type="dxa"/>
        </w:tblCellMar>
      </w:tblPr>
      <w:tblGrid>
        <w:gridCol w:w="3700"/>
        <w:gridCol w:w="1836"/>
        <w:gridCol w:w="1837"/>
        <w:gridCol w:w="1837"/>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innahmequell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steuerfrei</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rmäßigter Steuersatz</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Regel-steuersatz</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ufnahmegebühre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r Erteilung des Rechts zum Aufstellen von Automate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 xml:space="preserve">§ 12 Abs. 2 </w:t>
            </w:r>
          </w:p>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r Zulassung der Aufzeichnung und Sendung sportlicher Veranstaltunge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r Bewirtschaftung bei sportlichen Veranstaltunge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Lieferung von Festschriften und Fachbücher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12 Abs. 2 Nr. 1 UStG; Anlage 49</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Festveranstaltungen (Fasching, Sommerfest, Weihnachtsfeier etc.)</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r Durchführung von kulturellen und sportlichen Veranstaltungen im Rahmen der Jugendhilf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 4 Nr. 25c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tgliedsbeitrag</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 xml:space="preserve">Veranstaltung und Vermittlung von Reisen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pende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trittsgelder bei sportlichen Veranstaltungen, wenn auf die Anwendung der Zweckbetriebsgrenze des § 67 I AO nicht verzichtet wurd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r Erteilung von Sportunterricht (Tennis-, Schwimm-, Bogen-, Reit-, Skiunterricht o. ä.)</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4 Nr. 22b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ilnehmergebühren bei kulturellen oder sportlichen Veranstaltunge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4 Nr. 22b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r Veranstaltung von Theateraufführungen oder Konzerte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4 Nr. 20b UStG oder</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 12 Abs. 2 Nr. 7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Trikotwerbung</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tbl>
      <w:tblPr>
        <w:tblW w:w="9210" w:type="dxa"/>
        <w:jc w:val="left"/>
        <w:tblInd w:w="-75" w:type="dxa"/>
        <w:tblLayout w:type="fixed"/>
        <w:tblCellMar>
          <w:top w:w="0" w:type="dxa"/>
          <w:left w:w="70" w:type="dxa"/>
          <w:bottom w:w="0" w:type="dxa"/>
          <w:right w:w="70" w:type="dxa"/>
        </w:tblCellMar>
      </w:tblPr>
      <w:tblGrid>
        <w:gridCol w:w="3700"/>
        <w:gridCol w:w="1836"/>
        <w:gridCol w:w="1837"/>
        <w:gridCol w:w="1837"/>
      </w:tblGrid>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innahmequell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steuerfrei</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ermäßigter Steuersatz</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Regel-steuersatz</w:t>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dem Losverkauf bei einer Tombola (als Zweckbetrieb)</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 12 Abs. 2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Vermietung</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4 Nr. 12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Verpachtung der Vereinsgaststät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4 Nr. 12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rHeight w:val="900" w:hRule="atLeast"/>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Vermietung und Verpachtung eines gemeinnützigen Vereins im Rahmen der Vermögensverwaltung (bei Verzicht auf die Befreiung)</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 12 Abs. 2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nahmen aus verpachteten Werbe-rechten eines gemeinnützigen Vereins</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t>§ 12 Abs. 2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val="en-GB" w:eastAsia="de-DE"/>
              </w:rPr>
            </w:pPr>
            <w:r>
              <w:rPr>
                <w:rFonts w:eastAsia="Times New Roman" w:cs="Tahoma" w:ascii="Tahoma" w:hAnsi="Tahoma"/>
                <w:sz w:val="20"/>
                <w:szCs w:val="20"/>
                <w:lang w:val="en-GB"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Zinse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 4 Nr. 8a UStG</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cantSplit w:val="true"/>
        </w:trPr>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Zuschüsse von der Gemeinde oder von Sportverbänden</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t>X</w:t>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83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spacing w:lineRule="auto" w:line="240" w:before="0" w:after="0"/>
              <w:jc w:val="center"/>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pPr>
      <w:r>
        <w:rPr>
          <w:rFonts w:eastAsia="Times New Roman" w:cs="Tahoma" w:ascii="Tahoma" w:hAnsi="Tahoma"/>
          <w:b/>
          <w:bCs/>
          <w:sz w:val="24"/>
          <w:szCs w:val="24"/>
          <w:lang w:eastAsia="de-DE"/>
        </w:rPr>
        <w:t>§ 4</w:t>
        <w:tab/>
      </w:r>
      <w:r>
        <w:rPr>
          <w:rFonts w:eastAsia="Times New Roman" w:cs="Tahoma" w:ascii="Tahoma" w:hAnsi="Tahoma"/>
          <w:sz w:val="24"/>
          <w:szCs w:val="24"/>
          <w:lang w:eastAsia="de-DE"/>
        </w:rPr>
        <w:t>Von den unter § 1 Abs. 1 Nr. 1 fallenden Umsätzen sind steuerfrei:</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Nr. 8 UstG</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 die Gewährung und Vermittlung von Kredit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Nr. 12 Ust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 die Vermietung und die Verpachtung von Grundstücken, von Berechtigungen, für die die Vorschriften des bürgerlichen Rechts über Grundstücke gelten, und von staatlichen Hoheitsrecht, die Nutzungen von Grund und Boden betreffen,</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 die Überlassung von Grundstücken und Grundstücksteilen zur Nutzung auf Grund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es auf Übertragung des Eigentums gerichteten Vertrages oder Vorvertrages,</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c) die Bestellung, die Übertragung und die Überlassung der Ausübung von dinglichen Nutzungsrechten an Grundstücken. Nicht befreit sind die Vermietung von Wohn- und Schlafräumen, die ein Unternehmer zur kurzfristigen Beherbergung von Fremden bereithält, die Vermietung von Plätzen für das Abstellen von Fahrzeugen, die kurzfristige Vermietung auf Campingplätzen und die Vermietung und die Verpachtung von Maschinen und sonstigen Vorrichtungen aller Art, die zu einer Betriebsanlage gehören (Betriebsvorrichtungen), auch wenn sie wesentliche Bestandteile eines Grundstücks sind...</w:t>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Nr. 20 Ust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b) die Veranstaltung von Theatervorführungen und Konzerten durch andere Unternehmer, wenn die Darbietungen von den unter a bezeichneten Theatern, Orchestern, </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Kammermusikensembles oder Chören erbracht werd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Nr. 22 Ust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 andere kulturelle und sportliche Veranstaltungen, die von den in Buchstabe a genannten Unternehmern durchgeführt werden, soweit das Entgelt in Teilnehmergebühren besteht,</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Nr. 25 Ust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c) die Durchführung von kulturellen und sportlichen Veranstaltungen im Rahmen der Jugendhilfe, wenn die Darbietung von den Jugendlichen selbst erbracht oder die Einnahmen überwiegend zur Deckung der Kosten verwendet werden. Förderungswürdig im Sinne dieser Vorschrift sind Träger der freien Jugendhilfe, die kraft Gesetzes oder von der zuständigen Jugendbehörde anerkannt sind oder die die Voraussetzungen für eine Förderung durch die Träger der öffentlichen Jugendhilfe erfüllen. Jugendliche im Sinne dieser Vorschrift sind alle Personen vor Vollendung des 27. Lebensjahres.</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jc w:val="both"/>
        <w:rPr/>
      </w:pPr>
      <w:r>
        <w:rPr>
          <w:rFonts w:eastAsia="Times New Roman" w:cs="Tahoma" w:ascii="Tahoma" w:hAnsi="Tahoma"/>
          <w:b/>
          <w:bCs/>
          <w:sz w:val="24"/>
          <w:szCs w:val="24"/>
          <w:lang w:eastAsia="de-DE"/>
        </w:rPr>
        <w:t xml:space="preserve">§ 12 Abs. 2 </w:t>
      </w:r>
      <w:r>
        <w:rPr>
          <w:rFonts w:eastAsia="Times New Roman" w:cs="Tahoma" w:ascii="Tahoma" w:hAnsi="Tahoma"/>
          <w:sz w:val="24"/>
          <w:szCs w:val="24"/>
          <w:lang w:eastAsia="de-DE"/>
        </w:rPr>
        <w:tab/>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Steuer ermäßigt sich auf sieben vom Hundert für die folgenden Umsätze:</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Nr. 1 UstG, Anlage 49</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Lieferungen, die Einfuhr und den innergemeinschaftlichen Erwerb der in der Anlage bezeichneten Gegenstände</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Nr. 7 Ust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a) die Leistungen der Theater, Orchester, Kammermusikensembles, Chöre und Museen sowie die Veranstaltung von Theatervorführungen und Konzerten durch andere </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Unternehmer</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jc w:val="both"/>
        <w:rPr>
          <w:rFonts w:ascii="Tahoma" w:hAnsi="Tahoma" w:eastAsia="Times New Roman" w:cs="Tahoma"/>
          <w:b/>
          <w:b/>
          <w:bCs/>
          <w:sz w:val="24"/>
          <w:szCs w:val="24"/>
          <w:lang w:eastAsia="de-DE"/>
        </w:rPr>
      </w:pPr>
      <w:r>
        <w:rPr>
          <w:rFonts w:eastAsia="Times New Roman" w:cs="Tahoma" w:ascii="Tahoma" w:hAnsi="Tahoma"/>
          <w:b/>
          <w:bCs/>
          <w:sz w:val="24"/>
          <w:szCs w:val="24"/>
          <w:lang w:eastAsia="de-DE"/>
        </w:rPr>
        <w:t>Nr. 8 UstG</w:t>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a) die Leistungen der Körperschaften, die ausschließlich und unmittelbar gemeinnützige, mildtätige oder kirchliche Zwecke verfolgen (§ 51 bis § 68 der Abgabenordnung). Das gilt nicht für Leistungen, die im Rahmen eines wirtschaftlichen Geschäftsbetriebes ausgeführt werden.</w:t>
      </w:r>
    </w:p>
    <w:p>
      <w:pPr>
        <w:pStyle w:val="Normal"/>
        <w:spacing w:lineRule="auto" w:line="360" w:before="0" w:after="0"/>
        <w:rPr>
          <w:rFonts w:ascii="Times New Roman" w:hAnsi="Times New Roman" w:eastAsia="Times New Roman" w:cs="Times New Roman"/>
          <w:sz w:val="16"/>
          <w:szCs w:val="24"/>
          <w:lang w:eastAsia="de-DE"/>
        </w:rPr>
      </w:pPr>
      <w:r>
        <w:rPr>
          <w:rFonts w:eastAsia="Times New Roman" w:cs="Times New Roman" w:ascii="Times New Roman" w:hAnsi="Times New Roman"/>
          <w:sz w:val="24"/>
          <w:szCs w:val="24"/>
          <w:lang w:eastAsia="de-DE"/>
        </w:rPr>
        <w:t>...</w:t>
      </w:r>
    </w:p>
    <w:p>
      <w:pPr>
        <w:pStyle w:val="Normal"/>
        <w:spacing w:lineRule="auto" w:line="360" w:before="0" w:after="0"/>
        <w:rPr>
          <w:rFonts w:ascii="Times New Roman" w:hAnsi="Times New Roman" w:eastAsia="Times New Roman" w:cs="Times New Roman"/>
          <w:sz w:val="16"/>
          <w:szCs w:val="24"/>
          <w:lang w:eastAsia="de-DE"/>
        </w:rPr>
      </w:pPr>
      <w:r>
        <w:rPr>
          <w:rFonts w:eastAsia="Times New Roman" w:cs="Times New Roman" w:ascii="Times New Roman" w:hAnsi="Times New Roman"/>
          <w:sz w:val="16"/>
          <w:szCs w:val="24"/>
          <w:lang w:eastAsia="de-DE"/>
        </w:rPr>
      </w:r>
    </w:p>
    <w:p>
      <w:pPr>
        <w:pStyle w:val="Normal"/>
        <w:spacing w:lineRule="auto" w:line="36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t>Mit freundlicher Unterstützung des DOSB</w:t>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4</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Vereinseinnahmen und ihre steuerlichen Auswirkungen</w:t>
    </w:r>
  </w:p>
  <w:p>
    <w:pPr>
      <w:pStyle w:val="Footer"/>
      <w:rPr/>
    </w:pPr>
    <w:r>
      <w:rPr>
        <w:rFonts w:cs="Arial" w:ascii="Arial" w:hAnsi="Arial"/>
        <w:sz w:val="16"/>
        <w:szCs w:val="16"/>
      </w:rPr>
      <w:t>Status: 02.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2:48:00Z</dcterms:created>
  <dc:creator>Robert Garmeister</dc:creator>
  <dc:description/>
  <dc:language>en-US</dc:language>
  <cp:lastModifiedBy>Robert Garmeister</cp:lastModifiedBy>
  <cp:lastPrinted>2018-03-07T14:55:00Z</cp:lastPrinted>
  <dcterms:modified xsi:type="dcterms:W3CDTF">2019-03-02T12:48:00Z</dcterms:modified>
  <cp:revision>2</cp:revision>
  <dc:subject/>
  <dc:title/>
</cp:coreProperties>
</file>