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360" w:before="0" w:after="0"/>
        <w:jc w:val="center"/>
        <w:rPr>
          <w:rFonts w:ascii="Tahoma" w:hAnsi="Tahoma" w:eastAsia="Times New Roman" w:cs="Tahoma"/>
          <w:sz w:val="24"/>
          <w:szCs w:val="24"/>
          <w:lang w:eastAsia="de-DE"/>
        </w:rPr>
      </w:pPr>
      <w:r>
        <w:rPr>
          <w:rFonts w:eastAsia="Times New Roman" w:cs="Tahoma" w:ascii="Tahoma" w:hAnsi="Tahoma"/>
          <w:b/>
          <w:bCs/>
          <w:sz w:val="28"/>
          <w:szCs w:val="28"/>
          <w:lang w:eastAsia="de-DE"/>
        </w:rPr>
        <w:t>Checkliste: Wassersparen im Verei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asser gehört zu den kostbarsten Ressourcen der Erde. Ein guter Grund sich auch im Verein dafür zu entscheiden, mit Wasser sparsam und damit auch kostengünstig umzugehen. Das mögliche Energiesparpotenzial ist gewaltig: Wassersparen lohnt sich nicht nur für die Umwelt, sondern auch für den Geldbeutel. Die folgende Checkliste soll ein Bewusstsein im Umgang mit dem kostbaren Gut Wasser schaffen und helfen, den Wasserverbrauch im Verein zu kontrollieren und zu senk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bl>
      <w:tblPr>
        <w:tblW w:w="9210" w:type="dxa"/>
        <w:jc w:val="left"/>
        <w:tblInd w:w="-75" w:type="dxa"/>
        <w:tblLayout w:type="fixed"/>
        <w:tblCellMar>
          <w:top w:w="0" w:type="dxa"/>
          <w:left w:w="70" w:type="dxa"/>
          <w:bottom w:w="0" w:type="dxa"/>
          <w:right w:w="70" w:type="dxa"/>
        </w:tblCellMar>
      </w:tblPr>
      <w:tblGrid>
        <w:gridCol w:w="5515"/>
        <w:gridCol w:w="770"/>
        <w:gridCol w:w="770"/>
        <w:gridCol w:w="770"/>
        <w:gridCol w:w="1385"/>
      </w:tblGrid>
      <w:tr>
        <w:trPr/>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0"/>
                <w:szCs w:val="20"/>
                <w:lang w:eastAsia="de-DE"/>
              </w:rPr>
            </w:pPr>
            <w:r>
              <w:rPr>
                <w:rFonts w:eastAsia="Times New Roman" w:cs="Tahoma" w:ascii="Tahoma" w:hAnsi="Tahoma"/>
                <w:b/>
                <w:bCs/>
                <w:sz w:val="20"/>
                <w:szCs w:val="20"/>
                <w:lang w:eastAsia="de-DE"/>
              </w:rPr>
              <w:t>ja</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0"/>
                <w:szCs w:val="20"/>
                <w:lang w:eastAsia="de-DE"/>
              </w:rPr>
            </w:pPr>
            <w:r>
              <w:rPr>
                <w:rFonts w:eastAsia="Times New Roman" w:cs="Tahoma" w:ascii="Tahoma" w:hAnsi="Tahoma"/>
                <w:b/>
                <w:bCs/>
                <w:sz w:val="20"/>
                <w:szCs w:val="20"/>
                <w:lang w:eastAsia="de-DE"/>
              </w:rPr>
              <w:t>nein</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0"/>
                <w:szCs w:val="20"/>
                <w:lang w:eastAsia="de-DE"/>
              </w:rPr>
            </w:pPr>
            <w:r>
              <w:rPr>
                <w:rFonts w:eastAsia="Times New Roman" w:cs="Tahoma" w:ascii="Tahoma" w:hAnsi="Tahoma"/>
                <w:b/>
                <w:bCs/>
                <w:sz w:val="20"/>
                <w:szCs w:val="20"/>
                <w:lang w:eastAsia="de-DE"/>
              </w:rPr>
              <w:t>gepla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0"/>
                <w:szCs w:val="20"/>
                <w:lang w:eastAsia="de-DE"/>
              </w:rPr>
            </w:pPr>
            <w:r>
              <w:rPr>
                <w:rFonts w:eastAsia="Times New Roman" w:cs="Tahoma" w:ascii="Tahoma" w:hAnsi="Tahoma"/>
                <w:b/>
                <w:bCs/>
                <w:sz w:val="20"/>
                <w:szCs w:val="20"/>
                <w:lang w:eastAsia="de-DE"/>
              </w:rPr>
              <w:t>Zu welchem Zeitpunkt?</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rmitteln Sie den jährlichen Wasserverbrauch und die entsprechenden Koste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erden die Wasserkosten durch Aushang den Mitgliedern bekannt gegebe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 xml:space="preserve">Verfügen alle Duschen und Handwaschbecken über </w:t>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hand-Mischbatterie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ind alle Armaturen an Handwaschbecken und Duschen mit Wasserspareinrichtungen ausgestattet (Durchflussbegrenzer, Durchflusskonstanthalter, Perlatoren o.ä.)?</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erden die Dichtungen regelmäßig überprüft, um tropfende Wasserhähne zu vermeide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ind alle Toiletten mit Spülstopps ausgerüstet und entsprechend beschilder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ind die Vereinsmitglieder mit Informationen und Tipps rund um das Thema Wassersparen versorgt worde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Gibt es Zisternen oder Auffangtonnen für Regen- und Drainagewasse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ird Regenwasser zur WC-Spülung eingesetz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erwenden Sie bei der Beregnung der Plätze/der Reithalle Wasser ohne Trinkwasserqualität (z. B. Regenwasse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ird bei der Bewässerung der Außenanlagen (Park, Wiese, Blumenbeete etc.) Wasser ohne Trinkwasserqualität eingesetz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Bewässern Sie die Garten- und Sportanlagen in den Morgen- und Abendstunde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Verwenden Sie Regenwasser zur Reinigung der Gartengerät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erden Waschmaschinen und Geschirrspüler nur in Betrieb genommen, wenn sie vollständig gefüllt sind?</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erden bei normaler Verschmutzung Sparprogramme eingesetz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Wasser sparen</w:t>
    </w:r>
  </w:p>
  <w:p>
    <w:pPr>
      <w:pStyle w:val="Footer"/>
      <w:rPr/>
    </w:pPr>
    <w:r>
      <w:rPr>
        <w:rFonts w:cs="Arial" w:ascii="Arial" w:hAnsi="Arial"/>
        <w:sz w:val="16"/>
        <w:szCs w:val="16"/>
      </w:rPr>
      <w:t>Status: 06.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05:00Z</dcterms:created>
  <dc:creator>Robert Garmeister</dc:creator>
  <dc:description/>
  <dc:language>en-US</dc:language>
  <cp:lastModifiedBy>Robert Garmeister</cp:lastModifiedBy>
  <cp:lastPrinted>2018-03-07T14:55:00Z</cp:lastPrinted>
  <dcterms:modified xsi:type="dcterms:W3CDTF">2019-03-06T16:05:00Z</dcterms:modified>
  <cp:revision>2</cp:revision>
  <dc:subject/>
  <dc:title/>
</cp:coreProperties>
</file>