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Checkliste: Öko-Quick-Check für den Verein</w:t>
      </w:r>
    </w:p>
    <w:p>
      <w:pPr>
        <w:pStyle w:val="Normal"/>
        <w:spacing w:lineRule="auto" w:line="240" w:before="0" w:after="0"/>
        <w:jc w:val="center"/>
        <w:rPr>
          <w:rFonts w:ascii="Tahoma" w:hAnsi="Tahoma" w:eastAsia="Times New Roman" w:cs="Tahoma"/>
          <w:b/>
          <w:b/>
          <w:color w:val="339966"/>
          <w:sz w:val="16"/>
          <w:szCs w:val="24"/>
          <w:lang w:eastAsia="de-DE"/>
        </w:rPr>
      </w:pPr>
      <w:r>
        <w:rPr>
          <w:rFonts w:eastAsia="Times New Roman" w:cs="Tahoma" w:ascii="Tahoma" w:hAnsi="Tahoma"/>
          <w:b/>
          <w:color w:val="339966"/>
          <w:sz w:val="16"/>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Ozonloch, Klimaveränderungen, Waldsterben, Trinkwasserverschmutzung – der Mensch hat Spuren auf der Erde hinterlassen. </w:t>
      </w:r>
    </w:p>
    <w:p>
      <w:pPr>
        <w:pStyle w:val="Normal"/>
        <w:spacing w:lineRule="auto" w:line="360" w:before="0" w:after="0"/>
        <w:jc w:val="both"/>
        <w:rPr>
          <w:rFonts w:ascii="Tahoma" w:hAnsi="Tahoma" w:eastAsia="Times New Roman" w:cs="Tahoma"/>
          <w:sz w:val="12"/>
          <w:szCs w:val="24"/>
          <w:lang w:eastAsia="de-DE"/>
        </w:rPr>
      </w:pPr>
      <w:r>
        <w:rPr>
          <w:rFonts w:eastAsia="Times New Roman" w:cs="Tahoma" w:ascii="Tahoma" w:hAnsi="Tahoma"/>
          <w:sz w:val="24"/>
          <w:szCs w:val="24"/>
          <w:lang w:eastAsia="de-DE"/>
        </w:rPr>
        <w:t>Die Aufgabe, unsere Biosphäre vor schädigenden Einflüssen zu schützen und bereits eingetretene Schäden zu beseitigen oder zu mildern, betrifft jeden. Auch der Reitverein sollte den Umweltschutz in seinem Leitbild verankern und sich Gedanken über die Reinhaltung von Luft und Wasser, die Abfallbeseitigung, den Lärmschutz etc. machen. Umweltschutz ist heute mehr und mehr im Bewusstsein der Öffentlichkeit verankert. Natürliche Ressourcen stehen nicht mehr unbegrenzt zur Verfügung. Es gibt immer mehr Gesetze, Verordnungen und andere Regelungen, die zum Schutz der Umwelt beitragen sollen, indem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Umweltbelastungen vermieden werden</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der Verbrauch von Rohstoffen und der Einsatz von umwelt- und gesundheits-</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schädigenden Stoffen reduziert wird</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die durch Haushalte und Wirtschaft verbrauchten Rohstoffe wiedergewonnen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wer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Umweltschäden durch den Verursacher beseitigt werden soll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Umweltschutz dient der Bewahrung unserer Lebensgrundlagen. Er kann nicht allein dem Staat oder den Umweltschützern überlassen werden; jeder einzelne kann seinen Beitrag leisten. Die folgende Checkliste ist als Hilfestellung gedacht, um einzuschätzen, wie in welchem Maß sich der eigene Verein für den Umwelt- und Naturschutz einsetzt.</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9210" w:type="dxa"/>
        <w:jc w:val="left"/>
        <w:tblInd w:w="-75" w:type="dxa"/>
        <w:tblLayout w:type="fixed"/>
        <w:tblCellMar>
          <w:top w:w="85" w:type="dxa"/>
          <w:left w:w="70" w:type="dxa"/>
          <w:bottom w:w="85" w:type="dxa"/>
          <w:right w:w="70" w:type="dxa"/>
        </w:tblCellMar>
      </w:tblPr>
      <w:tblGrid>
        <w:gridCol w:w="5515"/>
        <w:gridCol w:w="770"/>
        <w:gridCol w:w="770"/>
        <w:gridCol w:w="770"/>
        <w:gridCol w:w="1385"/>
      </w:tblGrid>
      <w:tr>
        <w:trPr/>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0"/>
                <w:szCs w:val="24"/>
                <w:lang w:eastAsia="de-DE"/>
              </w:rPr>
            </w:pPr>
            <w:r>
              <w:rPr>
                <w:rFonts w:eastAsia="Times New Roman" w:cs="Tahoma" w:ascii="Tahoma" w:hAnsi="Tahoma"/>
                <w:b/>
                <w:bCs/>
                <w:sz w:val="20"/>
                <w:szCs w:val="24"/>
                <w:lang w:eastAsia="de-DE"/>
              </w:rPr>
              <w:t>ja</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0"/>
                <w:szCs w:val="24"/>
                <w:lang w:eastAsia="de-DE"/>
              </w:rPr>
            </w:pPr>
            <w:r>
              <w:rPr>
                <w:rFonts w:eastAsia="Times New Roman" w:cs="Tahoma" w:ascii="Tahoma" w:hAnsi="Tahoma"/>
                <w:b/>
                <w:bCs/>
                <w:sz w:val="20"/>
                <w:szCs w:val="24"/>
                <w:lang w:eastAsia="de-DE"/>
              </w:rPr>
              <w:t>nein</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0"/>
                <w:szCs w:val="24"/>
                <w:lang w:eastAsia="de-DE"/>
              </w:rPr>
            </w:pPr>
            <w:r>
              <w:rPr>
                <w:rFonts w:eastAsia="Times New Roman" w:cs="Tahoma" w:ascii="Tahoma" w:hAnsi="Tahoma"/>
                <w:b/>
                <w:bCs/>
                <w:sz w:val="20"/>
                <w:szCs w:val="24"/>
                <w:lang w:eastAsia="de-DE"/>
              </w:rPr>
              <w:t>gepla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0"/>
                <w:szCs w:val="24"/>
                <w:lang w:eastAsia="de-DE"/>
              </w:rPr>
            </w:pPr>
            <w:r>
              <w:rPr>
                <w:rFonts w:eastAsia="Times New Roman" w:cs="Tahoma" w:ascii="Tahoma" w:hAnsi="Tahoma"/>
                <w:b/>
                <w:bCs/>
                <w:sz w:val="20"/>
                <w:szCs w:val="24"/>
                <w:lang w:eastAsia="de-DE"/>
              </w:rPr>
              <w:t>zu welchem Zeitpunkt?</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Ist der Umweltschutz in der Satzung veranker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Gibt es einen Umweltschutz-Beauftragten im Verei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Sind die Mitglieder und Mitarbeiter in Umweltfragen geschul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erden umweltverträgliche Baustoffe und -materialien eingesetz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Gibt es eine Aufstellung über den jährlichen Energieverbrauch?</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erden energiesparende Elektrogeräte verwende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Sind Energiesparlampen installier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ird die Heizungsanlage regelmäßig gewarte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Gibt es eine Regelung über die Heizung der Büros und Sportstätte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Gibt es Haltestellen öffentlicher Verkehrsmittel in der Nähe der Reitanlag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erden umweltschonende Reinigungsmittel verwende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ird auf den Einsatz von WC-Duftsteinen verzichte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Sind die Toilettenkästen mit Stopp-Tasten ausgestatte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erden wassersparende Armaturen eingesetzt (Perlatoren o. ä.)?</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ird der Abfall getrennt (Glas, Papier etc.)?</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erden Sonderabfälle (Batterien o. ä.) entsorg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ird auf den Einsatz von Einweggeschirr und Einmalbesteck verzichte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erden Pfandflaschen statt Einweg-Getränkedosen gekauf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ird der Kauf von Miniportionsverpackungen vermiede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ird im Büro Recyclingpapier verwende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erden umweltfreundliche Büromaterialien gekauf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erden bei Toner-Kartuschen Mehrwegsysteme angeschaff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Gibt es ausreichend Fahrradständer an den Sportanlage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ird auf eine Bewässerung der Sport- und Grünanlagen mit Trinkwasser verzichte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Gibt es einen Pflegeplan für die Rasenplätze und sonstigen Grünanlage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erden einheimische Gewächse zur Begrünung eingesetz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Wird auf den Einsatz von Kunstdüngern und Pestiziden verzichte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bl>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24"/>
          <w:lang w:eastAsia="de-DE"/>
        </w:rPr>
      </w:pPr>
      <w:r>
        <w:rPr>
          <w:rFonts w:eastAsia="Times New Roman" w:cs="Tahoma" w:ascii="Tahoma" w:hAnsi="Tahoma"/>
          <w:sz w:val="18"/>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Öko-Quick-Check</w:t>
    </w:r>
  </w:p>
  <w:p>
    <w:pPr>
      <w:pStyle w:val="Footer"/>
      <w:rPr/>
    </w:pPr>
    <w:r>
      <w:rPr>
        <w:rFonts w:cs="Arial" w:ascii="Arial" w:hAnsi="Arial"/>
        <w:sz w:val="16"/>
        <w:szCs w:val="16"/>
      </w:rPr>
      <w:t>Status: 06.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59:00Z</dcterms:created>
  <dc:creator>Robert Garmeister</dc:creator>
  <dc:description/>
  <dc:language>en-US</dc:language>
  <cp:lastModifiedBy>Robert Garmeister</cp:lastModifiedBy>
  <cp:lastPrinted>2018-03-07T14:55:00Z</cp:lastPrinted>
  <dcterms:modified xsi:type="dcterms:W3CDTF">2019-03-06T15:59:00Z</dcterms:modified>
  <cp:revision>2</cp:revision>
  <dc:subject/>
  <dc:title/>
</cp:coreProperties>
</file>