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Analyse der wirtschaftlichen Rahmenbedingungen</w:t>
      </w:r>
    </w:p>
    <w:p>
      <w:pPr>
        <w:pStyle w:val="Normal"/>
        <w:spacing w:lineRule="auto" w:line="240" w:before="0" w:after="0"/>
        <w:ind w:right="70" w:hanging="0"/>
        <w:rPr>
          <w:rFonts w:ascii="Tahoma" w:hAnsi="Tahoma" w:eastAsia="Times New Roman" w:cs="Tahoma"/>
          <w:b/>
          <w:b/>
          <w:bCs/>
          <w:sz w:val="16"/>
          <w:szCs w:val="32"/>
          <w:lang w:eastAsia="de-DE"/>
        </w:rPr>
      </w:pPr>
      <w:r>
        <w:rPr>
          <w:rFonts w:eastAsia="Times New Roman" w:cs="Tahoma" w:ascii="Tahoma" w:hAnsi="Tahoma"/>
          <w:b/>
          <w:bCs/>
          <w:sz w:val="16"/>
          <w:szCs w:val="32"/>
          <w:lang w:eastAsia="de-D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de-DE"/>
        </w:rPr>
      </w:pPr>
      <w:r>
        <w:rPr>
          <w:rFonts w:eastAsia="Times New Roman" w:cs="Tahoma" w:ascii="Tahoma" w:hAnsi="Tahoma"/>
          <w:sz w:val="24"/>
          <w:lang w:eastAsia="de-DE"/>
        </w:rPr>
        <w:t xml:space="preserve">Jede Organisation und jedes Unternehmen hat spezifische Stärken und Schwächen. Lernen Sie von anderen Vereinen oder von kommerziellen Wettbewerbern, zum Beispiel einem Fitness-Studio. Abschauen ist nicht verboten! Picken Sie sich das Beste heraus! Betrachten Sie auch die externen Dienstleister Ihres Sportvereins. Wie können Sie diese effektiv nutzen?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9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de-DE"/>
              </w:rPr>
              <w:t>Faktoren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de-DE"/>
              </w:rPr>
              <w:t>Erläuteru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Tahoma" w:hAnsi="Tahoma" w:eastAsia="Arial Unicode MS" w:cs="Tahoma"/>
                <w:sz w:val="24"/>
                <w:szCs w:val="24"/>
                <w:lang w:eastAsia="de-DE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eastAsia="de-DE"/>
              </w:rPr>
              <w:t>Was macht der Wettbewerb?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Wer sind unsere Wettbewerber (Vereine, kommerzielle Anbieter gleicher oder konkurrierender Sportarten)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Wie unterscheidet sich ihr Angebot von unserem (Leistungen, Trainer, Zeiten, Standort, Ausstattung, usw.)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Wie viele Mitglieder haben sie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Wie werben sie Mitglieder (Marketing)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Welche Beiträge / Preise erheben sie, über welche anderen Einnahmen verfügen sie (Eintrittsgelder, Sponsoring usw.)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Was lernen wir von den Wettbewerbern (Stärken/Schwächen)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ahoma" w:hAnsi="Tahoma" w:eastAsia="Arial Unicode MS" w:cs="Tahoma"/>
                <w:sz w:val="24"/>
                <w:szCs w:val="24"/>
                <w:lang w:eastAsia="de-DE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eastAsia="de-DE"/>
              </w:rPr>
              <w:t>Was erwarten unsere Kunden?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Welche Kundengruppen sind für unseren Verein interessant, zum Beispiel in Hinblick auf Alter oder Einkomme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Was müssen wir ihnen bieten, um sie für uns zu gewinnen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Tahoma" w:hAnsi="Tahoma" w:eastAsia="Arial Unicode MS" w:cs="Tahoma"/>
                <w:sz w:val="24"/>
                <w:szCs w:val="24"/>
                <w:lang w:eastAsia="de-DE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eastAsia="de-DE"/>
              </w:rPr>
              <w:t>Wer sind die optimalen Dienstleister für unseren Verein?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Welche Dienstleister nutzen wir? Zum Beispiel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Spielermanager, Agenturen, Ausrüst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Gastronomie-Lieferanten, Handwerker, Steuerberat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Hufschmied, Tierarz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Wie beurteilen wir ihre Preise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Was wissen wir über ihre wirtschaftliche Situation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Wie beurteilen wir ihre Zuverlässigkeit und Seriosität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Welche Alternativen / Verhandlungsspielräume haben wir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ahoma" w:hAnsi="Tahoma" w:eastAsia="Arial Unicode MS" w:cs="Tahoma"/>
                <w:sz w:val="24"/>
                <w:szCs w:val="24"/>
                <w:lang w:eastAsia="de-DE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eastAsia="de-DE"/>
              </w:rPr>
              <w:t>Wie nutzen wir die Profis unseres Sportvereins bzw. gibt es welche?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Welche Einstellung zeigen sie zu unserem Sportverei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Welches Ansehen haben sie bei den Vereinsmitglieder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Repräsentieren sie den Verein auch nach auße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Sind die Honorare oder Gehälter angemessen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Tahoma" w:hAnsi="Tahoma" w:eastAsia="Arial Unicode MS" w:cs="Tahoma"/>
                <w:sz w:val="24"/>
                <w:szCs w:val="24"/>
                <w:lang w:eastAsia="de-DE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eastAsia="de-DE"/>
              </w:rPr>
              <w:t>Wie gewinnen wir Sponsoren?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Wer kommt als Sponsor in Betracht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Was erwartet er von unserem Verein als Gegenleistung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Welche Sponsorenleistungen sind üblich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Tahoma" w:hAnsi="Tahoma" w:eastAsia="Arial Unicode MS" w:cs="Tahoma"/>
                <w:sz w:val="24"/>
                <w:szCs w:val="24"/>
                <w:lang w:eastAsia="de-DE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eastAsia="de-DE"/>
              </w:rPr>
              <w:t>Welche Unterstützung des Fachverbandes können wir nutzen?</w:t>
            </w:r>
          </w:p>
          <w:p>
            <w:pPr>
              <w:pStyle w:val="Normal"/>
              <w:spacing w:lineRule="auto" w:line="240" w:before="240" w:after="0"/>
              <w:rPr>
                <w:rFonts w:ascii="Tahoma" w:hAnsi="Tahoma" w:eastAsia="Arial Unicode MS" w:cs="Tahoma"/>
                <w:sz w:val="24"/>
                <w:szCs w:val="24"/>
                <w:lang w:eastAsia="de-DE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eastAsia="de-DE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Welche Unterstützung könnten wir brauche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Bietet der Fachverband solche Unterstützung a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Kann er uns helfen, nützliche Kontakte herzustelle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Wer ist im Fachverband für uns zuständig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Haben wir guten Kontakt zu den Verantwortlichen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ahoma" w:hAnsi="Tahoma" w:eastAsia="Arial Unicode MS" w:cs="Tahoma"/>
                <w:sz w:val="24"/>
                <w:szCs w:val="24"/>
                <w:lang w:eastAsia="de-DE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eastAsia="de-DE"/>
              </w:rPr>
              <w:t>Wie unterstützt uns die Öffentliche Verwaltung?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Welche Unterstützung könnten wir brauche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Bietet die Öffentliche Verwaltung solche Unterstützung a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Welche Ämter und Personen sind zuständig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Arial Unicode MS" w:cs="Tahoma" w:ascii="Tahoma" w:hAnsi="Tahoma"/>
                <w:sz w:val="24"/>
                <w:szCs w:val="24"/>
                <w:lang w:eastAsia="de-DE"/>
              </w:rPr>
              <w:t>Wie nutzen wir die Medien für die Öffentlichkeits-arbeit?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Welche Redakteure sind für unseren Sport zuständig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de-DE"/>
              </w:rPr>
              <w:t>Was müssen wir tun, damit sie über uns berichten?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irtschaftliche Rahmenbedingungen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6.03.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Calibri" w:cs="Aria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6:16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6T16:16:00Z</dcterms:modified>
  <cp:revision>2</cp:revision>
  <dc:subject/>
  <dc:title/>
</cp:coreProperties>
</file>