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spacing w:lineRule="auto" w:line="240" w:before="0" w:after="0"/>
        <w:jc w:val="center"/>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Kreative Vorstandsarbeit</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iele Arbeiten geraten nach einer gewissen Zeit an einen Punkt, wo man nicht mehr so recht vorankommt. Kreativitätstechniken können helfen, neuen Schwung in die Arbeit zu bekommen. Die folgenden Punkte sollen Anregungen sein, um die Vorstandsarbeit auch in Zukunft attraktiv und kreativ gestalten zu kön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Offenheit, Neugier, Wisse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pPr>
      <w:r>
        <w:rPr>
          <w:rFonts w:eastAsia="Times New Roman" w:cs="Tahoma" w:ascii="Tahoma" w:hAnsi="Tahoma"/>
          <w:sz w:val="24"/>
          <w:szCs w:val="24"/>
          <w:lang w:eastAsia="de-DE"/>
        </w:rPr>
        <w:t>Denken und handeln Sie in mehrere Richtung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trachten Sie Ihre Arbeit als einen Prozess des Weiterdenkens, Kombinierens,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Umformens und Verschmelzen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ammeln Sie viel Informationsmaterial – auch außerhalb des eigentlichen Themas. Seien Sie offen für Neues.</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bstand gewinne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Nehmen Sie eine Auszeit: Fahren Sie mit Ihren Vorstandskollegen und anderen </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interessierten Vereinsmitgliedern einmal an einen abgeschiedenen Ort, um mi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etwas Abstand über Ihren Verein zu diskutieren.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iehen Sie in die Diskussion auch unbeteiligte Personen ein, die eine nichtvorbelastete Sichtweise hab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roduktive Unzufriedenheit kultiviere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Geben Sie sich nie zufrieden mit dem, was bereits Realität ist: Zufriedenheit lähm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den kreativen Prozes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s gibt immer mindestens noch eine bessere Lösung. Es lohnt sich, darüber nach-</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zudenken.</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pPr>
      <w:r>
        <w:rPr>
          <w:rFonts w:eastAsia="Times New Roman" w:cs="Tahoma" w:ascii="Tahoma" w:hAnsi="Tahoma"/>
          <w:b/>
          <w:bCs/>
          <w:sz w:val="24"/>
          <w:szCs w:val="24"/>
          <w:lang w:eastAsia="de-DE"/>
        </w:rPr>
        <w:t>An die Grenze zwischen Bewusstsein und</w:t>
      </w:r>
      <w:r>
        <w:rPr>
          <w:rFonts w:eastAsia="Times New Roman" w:cs="Tahoma" w:ascii="Tahoma" w:hAnsi="Tahoma"/>
          <w:sz w:val="24"/>
          <w:szCs w:val="24"/>
          <w:lang w:eastAsia="de-DE"/>
        </w:rPr>
        <w:t xml:space="preserve"> </w:t>
      </w:r>
      <w:r>
        <w:rPr>
          <w:rFonts w:eastAsia="Times New Roman" w:cs="Tahoma" w:ascii="Tahoma" w:hAnsi="Tahoma"/>
          <w:b/>
          <w:bCs/>
          <w:sz w:val="24"/>
          <w:szCs w:val="24"/>
          <w:lang w:eastAsia="de-DE"/>
        </w:rPr>
        <w:t>Unterbewusstsein gehe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Viele gute Ideen entstehen zum Beispiel beim Einschlafen, beim Dösen in der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 xml:space="preserve">Badewanne, in einem Traum oder wenn man einen langweiligen Film ansieht.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 xml:space="preserve">Man befindet sich in einem Übergangsbereich zwischen Bewusstsein und Unterbewusstsein.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geben Sie sich bewusst in diesen Übergangsbereich. Das hat den Vorteil, dass sich festgefügte Vorstellungen lockern und auch das Ideenmaterial aus tieferen Schichten des Bewusstseins zur Verfügung steht.</w:t>
      </w:r>
    </w:p>
    <w:p>
      <w:pPr>
        <w:pStyle w:val="Normal"/>
        <w:spacing w:lineRule="auto" w:line="240" w:before="0" w:after="0"/>
        <w:ind w:left="360" w:hanging="0"/>
        <w:rPr>
          <w:rFonts w:eastAsia="Times New Roman"/>
        </w:rPr>
      </w:pPr>
      <w:r>
        <w:rPr>
          <w:rFonts w:eastAsia="Tahoma" w:cs="Tahoma" w:ascii="Tahoma" w:hAnsi="Tahoma"/>
          <w:sz w:val="24"/>
          <w:szCs w:val="24"/>
          <w:lang w:eastAsia="de-DE"/>
        </w:rPr>
        <w:t xml:space="preserve">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chten Sie deshalb auch besonders auf ausgedehnte Kaffeepausen oder ausreichend Entspannung am Abend. Hier werden sehr häufig die besten Ideen entwickelt. Sie müssen nur vorher dafür sorgen, dass Papier und Stift stets bereitliegen, damit die Ideen auch aufgeschrieben werden können.</w:t>
      </w:r>
    </w:p>
    <w:p>
      <w:pPr>
        <w:pStyle w:val="Normal"/>
        <w:spacing w:lineRule="auto" w:line="360" w:before="0" w:after="0"/>
        <w:ind w:firstLine="360"/>
        <w:rPr>
          <w:rFonts w:eastAsia="Times New Roman"/>
        </w:rPr>
      </w:pPr>
      <w:r>
        <w:rPr>
          <w:rFonts w:eastAsia="Tahoma" w:cs="Tahoma" w:ascii="Tahoma" w:hAnsi="Tahoma"/>
          <w:sz w:val="24"/>
          <w:szCs w:val="24"/>
          <w:lang w:eastAsia="de-DE"/>
        </w:rPr>
        <w:t xml:space="preserve"> </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ranbleibe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Eine Voraussetzung für das Entstehen eines guten Vorschlags ist, dass Sie eine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Weile darauf hingearbeitet haben.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Lassen Sie sich von der oftmals frustrierenden „Reifezeit“ bis zu den Ideen nich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aus dem Konzept bringen: Kreative Einfälle benötigen Zeit.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erden Sie hellhörig, wenn gesagt wird: „Das geht nicht“. Fassen Sie es als eine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Herausforderung auf.</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Ideenvielfalt im Team – Ideentiefe allein</w:t>
      </w:r>
    </w:p>
    <w:p>
      <w:pPr>
        <w:pStyle w:val="Normal"/>
        <w:spacing w:lineRule="auto" w:line="24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i der kreativen Arbeit bietet ein Team besondere Stärken und Vorteile gegen-</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über der Einzelarbei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usarbeitung einer Idee, die Aufstellung eines Terminplans, die Formulierung eines Briefings etc. sollte immer nur ein Mitglied des Teams übernehmen. Sicherheitshalber kann ein weiteres Teammitglied die Ergebnisse gegen check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Kreative Vorstandsarbeit</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53:00Z</dcterms:created>
  <dc:creator>Robert Garmeister</dc:creator>
  <dc:description/>
  <dc:language>en-US</dc:language>
  <cp:lastModifiedBy>Robert Garmeister</cp:lastModifiedBy>
  <cp:lastPrinted>2018-03-07T14:55:00Z</cp:lastPrinted>
  <dcterms:modified xsi:type="dcterms:W3CDTF">2019-03-05T09:53:00Z</dcterms:modified>
  <cp:revision>2</cp:revision>
  <dc:subject/>
  <dc:title/>
</cp:coreProperties>
</file>