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Vereinsbeurteilung durch Führungskräft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Um zu einer realistischen Einschätzung der derzeitigen Situation im Verein zu gelangen, kann die Erstellung eines Stärken-Schwächen-Profils hilfreich sein. Führungskräfte des Sportvereins sollten die einzelnen Bereiche nach dem Schulnotensystem beurteilen.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tbl>
      <w:tblPr>
        <w:tblW w:w="9205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030"/>
        <w:gridCol w:w="1035"/>
        <w:gridCol w:w="1035"/>
        <w:gridCol w:w="1035"/>
        <w:gridCol w:w="1035"/>
        <w:gridCol w:w="1035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ereic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  <w:r>
              <w:rPr>
                <w:rFonts w:eastAsia="Tahoma" w:cs="Tahoma" w:ascii="Tahoma" w:hAnsi="Tahoma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  <w:r>
              <w:rPr>
                <w:rFonts w:eastAsia="Tahoma" w:cs="Tahoma" w:ascii="Tahoma" w:hAnsi="Tahoma"/>
                <w:sz w:val="28"/>
                <w:szCs w:val="28"/>
                <w:lang w:eastAsia="de-D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haben gut ausgebildete Trainer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fördern den Jugendspor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setzen uns für die Förderung der Sportabzeichenabnahme ein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 Angebot ist breit aufgestell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fördern den Leistungsspor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fördern den Breiten-, Freizeit- und Gesundheitsspor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e Sportanlagen (Schieß- und Bogensportanlage, etc.) sind in einem guten Zustand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In unseren Trainingsstunden herrscht ein positives Klim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e Mitglieder können sich mit unserem Verein identifizieren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e Mitgliedsbeiträge entsprechen dem Angebot unseres Verein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bieten unseren Mitgliedern ein sportübergreifendes Angebot an (Bastelgruppen, Freizeiten, Kinderbetreuung etc.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Die Nachfrage nach unseren Ferienprogrammen und Jugendreisen ist groß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bieten Erwachsenen und/oder Senioren ein speziell für sie zugeschnittes Angebo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tbl>
      <w:tblPr>
        <w:tblW w:w="9205" w:type="dxa"/>
        <w:jc w:val="left"/>
        <w:tblInd w:w="-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030"/>
        <w:gridCol w:w="1035"/>
        <w:gridCol w:w="1035"/>
        <w:gridCol w:w="1035"/>
        <w:gridCol w:w="1035"/>
        <w:gridCol w:w="1035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ereic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  <w:r>
              <w:rPr>
                <w:rFonts w:eastAsia="Tahoma" w:cs="Tahoma" w:ascii="Tahoma" w:hAnsi="Tahoma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  <w:r>
              <w:rPr>
                <w:rFonts w:eastAsia="Tahoma" w:cs="Tahoma" w:ascii="Tahoma" w:hAnsi="Tahoma"/>
                <w:sz w:val="28"/>
                <w:szCs w:val="28"/>
                <w:lang w:eastAsia="de-D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Die Öffnungszeiten unserer Sportanlage, sind den Bedürfnissen unserer Mitglieder angepass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bieten unseren Mitarbeitern Möglichkeiten der Aus- und Fortbildung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geben eine interessante Vereinszeitung herau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e Vereinsfeste sind sehr belieb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e Vereinsaktivitäten finden in der Öffentlichkeit eine positive Resonanz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nser Verein hat in der Region einen guten Ruf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zeigen allen ehrenamtlich Tätigen unsere Anerkennung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Regelmäßig treten neue Mitglieder unserem Verein bei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 betreiben regelmäßige Öffentlichkeitsarbei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Über unseren Verein wird regelmäßig in der lokalen Presse positiv berichte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einsbeurteilung durch Führungskräfte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12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0:12:00Z</dcterms:modified>
  <cp:revision>2</cp:revision>
  <dc:subject/>
  <dc:title/>
</cp:coreProperties>
</file>