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 xml:space="preserve">Musterbrief: 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>Einladung zur ordentlichen Mitgliederversammlung</w:t>
      </w:r>
    </w:p>
    <w:p>
      <w:pPr>
        <w:pStyle w:val="Normal"/>
        <w:spacing w:lineRule="auto" w:line="36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ladung zur ordentlichen Mitgliederversamml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hr geehrte Damen und Herren, liebe Mitglieder,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sind herzlich zu unserer diesjährigen, ordentlichen Mitgliederversammlung am __________ (Tag/Monat/Datum) um __________ Uhr eingeladen. Sie findet im __________________________________ (Veranstaltungsort) statt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ls Tagesordnung ist vorgeseh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grüßu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ststellung der Tagesordnu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chenschaftsbericht des Vorstandes und Berichte der Abteilung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icht der Kassenprüfer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hrung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atzungsänderungen („synoptische Darstellung“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träg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euwahlen (mit genauer Angabe der zu besetzenden Ämter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aushaltspla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ahresplanung/Vorschau auf Vereinsaktivitäte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chiedene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gänzende Anträge oder Anregungen bitten wir fristgerecht beim Vorstand einzu-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ich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freundlichen Grüß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i/>
          <w:i/>
          <w:sz w:val="24"/>
          <w:szCs w:val="24"/>
          <w:lang w:eastAsia="de-DE"/>
        </w:rPr>
      </w:pPr>
      <w:r>
        <w:rPr>
          <w:rFonts w:eastAsia="Times New Roman" w:cs="Tahoma" w:ascii="Tahoma" w:hAnsi="Tahoma"/>
          <w:i/>
          <w:sz w:val="24"/>
          <w:szCs w:val="24"/>
          <w:lang w:eastAsia="de-DE"/>
        </w:rPr>
        <w:t>Achten Sie beim Abfassen auf die Vorgaben aus Ihrer Satzung!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i/>
          <w:i/>
          <w:sz w:val="24"/>
          <w:szCs w:val="24"/>
          <w:lang w:eastAsia="de-DE"/>
        </w:rPr>
      </w:pPr>
      <w:r>
        <w:rPr>
          <w:rFonts w:eastAsia="Times New Roman" w:cs="Tahoma" w:ascii="Tahoma" w:hAnsi="Tahoma"/>
          <w:i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i/>
          <w:i/>
          <w:sz w:val="24"/>
          <w:szCs w:val="24"/>
          <w:lang w:eastAsia="de-DE"/>
        </w:rPr>
      </w:pPr>
      <w:r>
        <w:rPr>
          <w:rFonts w:eastAsia="Times New Roman" w:cs="Tahoma" w:ascii="Tahoma" w:hAnsi="Tahoma"/>
          <w:i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Tagesordnung für eine ordentliche Mitgliederversammlung könnte folgende Tagesordnungspunkte (TOPs) enthalt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grüß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öffnung der Mitgliederversamml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Feststellung der ordnungsgemäßen Einlad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ststellung der Beschlussfähigkei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nehmigung der Tagesordn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hr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ahresbericht des Vorstands für das abgelaufene Kalenderjah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anzbericht des Schatzmeister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icht der Rechnungsprüf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sprache über die Bericht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lastung des Vorstand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nehmigung des Haushaltsplans für das laufende Jah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atzungsänderungen („synoptische Darstellung“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Neuwahl des Vorstands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icht über die Vereinsziele für das laufende Jah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sprache über die Vereinsziel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atzungsgemäß gestellte Anträge (im Einzelnen aufführen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chiedene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lusswort des Vorsitzenden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i/>
          <w:i/>
          <w:sz w:val="24"/>
          <w:szCs w:val="24"/>
          <w:lang w:eastAsia="de-DE"/>
        </w:rPr>
      </w:pPr>
      <w:r>
        <w:rPr>
          <w:rFonts w:eastAsia="Times New Roman" w:cs="Tahoma" w:ascii="Tahoma" w:hAnsi="Tahoma"/>
          <w:i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24"/>
          <w:lang w:eastAsia="de-DE"/>
        </w:rPr>
      </w:pPr>
      <w:r>
        <w:rPr>
          <w:rFonts w:eastAsia="Times New Roman" w:cs="Tahoma" w:ascii="Tahoma" w:hAnsi="Tahoma"/>
          <w:i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inladung zur ordentlichen Mitgliederversammlung -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6:00Z</dcterms:created>
  <dc:creator>Robert Garmeister</dc:creator>
  <dc:description/>
  <cp:keywords/>
  <dc:language>en-US</dc:language>
  <cp:lastModifiedBy>Robert Garmeister</cp:lastModifiedBy>
  <cp:lastPrinted>2018-03-07T14:55:00Z</cp:lastPrinted>
  <dcterms:modified xsi:type="dcterms:W3CDTF">2019-03-05T10:01:00Z</dcterms:modified>
  <cp:revision>4</cp:revision>
  <dc:subject/>
  <dc:title/>
</cp:coreProperties>
</file>