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7" w:leader="none"/>
        </w:tabs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Richtig führen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16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16"/>
          <w:szCs w:val="24"/>
          <w:lang w:eastAsia="de-DE"/>
        </w:rPr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Richtig führen – aber wie? Welche Verhaltensregeln sollten in einem offenen, kreativen Management berücksichtigt werden? Hier einige Beispiele: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12"/>
          <w:szCs w:val="12"/>
          <w:lang w:eastAsia="de-DE"/>
        </w:rPr>
      </w:pPr>
      <w:r>
        <w:rPr>
          <w:rFonts w:eastAsia="Times New Roman" w:cs="Tahoma" w:ascii="Tahoma" w:hAnsi="Tahoma"/>
          <w:sz w:val="12"/>
          <w:szCs w:val="12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geisterung zeigen und erzeu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änderungen positiv gegenüber steh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Lernfähigkeit beweis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arbeiter förder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e „Politik der offenen Tür“ betreib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ständnis zei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risen und Probleme moderieren und im gemeinsamen Prozess lös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achthierarchien nicht aufkommen lass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ehler zulassen, aus Misserfolgen lern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reichsübergreifend und zukunftsorientiert denk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Prozesse begleiten und vorantreib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Offenheit zei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Perspektivwechsel vornehm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eedback fordern und annehm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elbstreflexion zulass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ch auf Risiken einlassen könn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ielorientiert denken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1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ichtig führe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5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07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5T10:07:00Z</dcterms:modified>
  <cp:revision>2</cp:revision>
  <dc:subject/>
  <dc:title/>
</cp:coreProperties>
</file>