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Arbeitsplanung der Vereinsarbeit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Termin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u w:val="single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u w:val="single"/>
          <w:lang w:eastAsia="de-D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Rahmenterminkalender erstellen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357" w:hanging="0"/>
        <w:jc w:val="both"/>
        <w:rPr/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>längerfristig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(mindestens zwei Jahre im Voraus): Vereinsjubiläen, internationale Veranstaltungen, Veranstaltungen, die mit Kooperationen und anderen Abhängigkeiten (z. B. Unterbringung in Hotels, Gaststättennutzung) verbunden sind.</w:t>
      </w:r>
    </w:p>
    <w:p>
      <w:pPr>
        <w:pStyle w:val="Normal"/>
        <w:tabs>
          <w:tab w:val="clear" w:pos="708"/>
          <w:tab w:val="decimal" w:pos="660" w:leader="none"/>
        </w:tabs>
        <w:spacing w:lineRule="auto" w:line="240" w:before="0" w:after="0"/>
        <w:ind w:left="357" w:hanging="0"/>
        <w:jc w:val="both"/>
        <w:rPr>
          <w:rFonts w:ascii="Tahoma" w:hAnsi="Tahoma" w:eastAsia="Times New Roman" w:cs="Tahoma"/>
          <w:sz w:val="10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10"/>
          <w:szCs w:val="24"/>
          <w:u w:val="single"/>
          <w:lang w:eastAsia="de-DE"/>
        </w:rPr>
      </w:r>
    </w:p>
    <w:p>
      <w:pPr>
        <w:pStyle w:val="Normal"/>
        <w:tabs>
          <w:tab w:val="clear" w:pos="708"/>
          <w:tab w:val="decimal" w:pos="660" w:leader="none"/>
        </w:tabs>
        <w:spacing w:lineRule="auto" w:line="240" w:before="0" w:after="0"/>
        <w:ind w:left="357" w:hanging="0"/>
        <w:jc w:val="both"/>
        <w:rPr/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>mittelfristig</w:t>
      </w:r>
      <w:r>
        <w:rPr>
          <w:rFonts w:eastAsia="Times New Roman" w:cs="Tahoma" w:ascii="Tahoma" w:hAnsi="Tahoma"/>
          <w:sz w:val="24"/>
          <w:szCs w:val="24"/>
          <w:lang w:eastAsia="de-DE"/>
        </w:rPr>
        <w:t>: nationale Veranstaltungen mit eigener Terminvorgabe, Routine-Veranstaltungen von Fachverbänden, planmäßige und regelmäßige Sitzungen des</w:t>
      </w:r>
    </w:p>
    <w:p>
      <w:pPr>
        <w:pStyle w:val="Normal"/>
        <w:tabs>
          <w:tab w:val="clear" w:pos="708"/>
          <w:tab w:val="decimal" w:pos="660" w:leader="none"/>
        </w:tabs>
        <w:spacing w:lineRule="auto" w:line="360" w:before="0" w:after="0"/>
        <w:ind w:left="357" w:hanging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orstandes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ermine festlegen und überwachen: Hauptversammlung (Gesamtverein, Sparten, Abteilungen), Ausschusssitzungen, Trainingstage/Probetage, Terminabsprachen wegen anderer Veranstaltungen mit Kommunen, Polizei, Schule, Kirche und Vereinen treffen, gesellige Veranstaltungen (Weihnachtsfeier, Fasching, Ausflug, Meisterschaftsfeier, Verleihung von Abzeichen, Vereins-Ball etc.), gemeinsame Veranstaltungen mit anderen Vereinen und Fachverbänden, öffentliche Veranstaltungen, Altpapiersammlungen, Lotto-Toto-Termine für Zuschüsse, Geräte, Freianlagen, Reparaturen, Hochbauten etc. beachten, Trainingslager planen, Verträge verlängern oder kündig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Vorbereitung von Veranstaltung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anstaltungen, Wettbewerbe (Ausschreibung und Terminierung durch Verbände), eigene Wettkämpfe, Aktionen planen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8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8"/>
          <w:szCs w:val="24"/>
          <w:lang w:eastAsia="de-D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Breiten- und Freizeitsportveranstaltungen vorbereiten: Wurden Mannschaften zum Wettbewerb gemeldet? Reicht die Größe der Plätze aus? Sind die </w:t>
      </w:r>
    </w:p>
    <w:p>
      <w:pPr>
        <w:pStyle w:val="Normal"/>
        <w:spacing w:lineRule="auto" w:line="360" w:before="0" w:after="0"/>
        <w:ind w:firstLine="36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lätze und Materialien in Ordnung? Sind genügend Helfer eingeteilt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Abstimmung mit Kommunen, anderen Vereinen, Schule und Kirche vornehmen, </w:t>
      </w:r>
    </w:p>
    <w:p>
      <w:pPr>
        <w:pStyle w:val="Normal"/>
        <w:spacing w:lineRule="auto" w:line="360" w:before="0" w:after="0"/>
        <w:ind w:firstLine="36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nehmigungen einholen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sellige Veranstaltungen organisieren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onderveranstaltungen wie Zeltlager und Spielfeste planen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i öffentlichen Veranstaltungen (Volksfest, Heimattage, Stadtfest) mitarbeiten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erienprogramme erstellen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zelne Veranstaltungen organisieren: Halle mieten, Musik organisieren, GEMA-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bühren zahlen, Polizeistunde beachten, Hallendekoration entwerfen, Ehrengäste einladen, Versicherung abschließ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Sportangebot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„</w:t>
      </w:r>
      <w:r>
        <w:rPr>
          <w:rFonts w:eastAsia="Times New Roman" w:cs="Tahoma" w:ascii="Tahoma" w:hAnsi="Tahoma"/>
          <w:sz w:val="24"/>
          <w:szCs w:val="24"/>
          <w:lang w:eastAsia="de-DE"/>
        </w:rPr>
        <w:t>Sport für alle“ anbieten: Lauf-Treff, Trimmspiele, Spielfeste, Volkslauf, Wander-</w:t>
      </w:r>
    </w:p>
    <w:p>
      <w:pPr>
        <w:pStyle w:val="Normal"/>
        <w:spacing w:lineRule="auto" w:line="360" w:before="0" w:after="0"/>
        <w:ind w:firstLine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age, Radfahren, Mutter-Kind-Turnen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erienprogramme organisier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Jugendarbei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portliche Angebote überprüfen, evtl. Trendsportarten aufnehm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ußersportliche, fachübergreifende Angebote erstell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eltlager organisier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nterne Wettbewerbe durchführ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ortbildung der Trainer und Jugendleiter (Lizenz) finanzier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einsjugendleiter wähl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uschüsse ausschöpf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chnupperangebote für Kinder bewerb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qualifizierte Betreuer ausbild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ooperationen mit Schulen anstreb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Senioren/Behinderte/Ausländer/Nicht-Mitglieder/..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gesellige und kulturelle Angebote organisieren: Tanz, Ausflug, Kaffeenachmittag,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ilme, Diavorführungen etc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portliche Angebote senioren- und behindertengerecht gestalten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ntegration durch persönliche Gespräche sicherstellen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egelabend für Senioren anbieten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oronarsportgruppe gründen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prachbarrieren überwinden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ultikulturelle Feste organisier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hrung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ersönliche Ehrungen vornehmen: Geburtstage, Jubiläen, Vereinsehrungen, Verbandsehrungen, öffentliche Ehrungen, Meisterschaften, mehrmals abgelegtes Sportabzeichen, langjährige Mitgliedschaften, besonderes ehrenamtliches Engagement etc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uständigkeiten regeln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schenke planen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Reden schreib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Öffentlichkeitsarbei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6"/>
          <w:szCs w:val="6"/>
          <w:lang w:eastAsia="de-DE"/>
        </w:rPr>
      </w:pPr>
      <w:r>
        <w:rPr>
          <w:rFonts w:eastAsia="Times New Roman" w:cs="Tahoma" w:ascii="Tahoma" w:hAnsi="Tahoma"/>
          <w:sz w:val="6"/>
          <w:szCs w:val="6"/>
          <w:lang w:eastAsia="de-DE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einsnachrichten publizieren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usammenarbeit mit der Presse optimieren, Kontaktpflege betreiben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auftragten für Öffentlichkeitsarbeit festlegen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nformation und Beteiligung der Mitglieder bei Beschlüssen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bung in Schulen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ür ausreichenden Informationsfluss sorgen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utes Verhältnis zu Nachbarvereinen pflegen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rksame Mitgliederwerbung entwerfen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utes Verhältnis zur Kommune pflegen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fluss auf Planungen der Gemeinde nehmen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einseigene Homepage einricht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Sportstätten, Vereinslokal, Vereinshaus etc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ür ausreichende und gepflegte Vereinsräumlichkeiten sorgen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nutzungs- und Belegungspläne erstellen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ögliche Kooperationen prüfen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Räume an Gruppen und Abteilungen gleichmäßig nach Bedarf zuteilen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Abteilungen und Spart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ommunikation und Beziehungen untereinander verbessern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einsjugendleiter wählen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ontakte herstellen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stimmte, organisatorischen Aufgaben zentral erledigen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neue Gruppen intensiv betreuen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Leistungsgruppen besonders fördern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öglichkeiten der EDV-Anlagen ausnutz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tabs>
          <w:tab w:val="clear" w:pos="708"/>
          <w:tab w:val="left" w:pos="330" w:leader="none"/>
          <w:tab w:val="left" w:pos="495" w:leader="none"/>
          <w:tab w:val="left" w:pos="66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Finanz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assenberichte inklusiv Zwischenmeldungen erstellen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gliederwerbung betreiben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gliederfluktuation analysieren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einsbeiträge zeitgemäß gestalten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zugsermächtigung erteilen lassen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Haushaltsplan und Nachtragshaushalt erstellen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parmaßnahmen, wenn erforderlich, aufstellen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uschüsse ausschöpfen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ermine für Lotto-Toto-Anträge beachten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bepartner suchen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ponsoren finden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örderverein gründen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penden sammeln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nschaffung im wirtschaftlichen Bereich vornehmen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besserung und Erweiterung von Anlagen planen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für ausreichend Versicherungsschutz sorgen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inanzierung von Werbung und Öffentlichkeitsarbeit planen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uständigkeiten regeln: Finanzamt (Umsatzsteuervoranmeldungen, Lohnsteueranmeldungen), Versicherungen, Sportstätten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5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4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rbeitsplanung der Vereinsarbeit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5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Arial" w:hAnsi="Arial" w:eastAsia="Calibri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44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5T09:44:00Z</dcterms:modified>
  <cp:revision>2</cp:revision>
  <dc:subject/>
  <dc:title/>
</cp:coreProperties>
</file>