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Vereinsführung:</w:t>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Welche Kompetenzen benötigt ein Vorstandsmitglied?</w:t>
      </w:r>
    </w:p>
    <w:p>
      <w:pPr>
        <w:pStyle w:val="Normal"/>
        <w:spacing w:lineRule="auto" w:line="36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Teamarbeit ist ein wesentliches Merkmal der Vorstandsarbeit in Vereinen. Aufgabe des Vorstands ist es, die betroffenen Mitglieder so weit als möglich in die Entscheidungsprozesse mit einzubeziehen. Die Überlegungen und Einwände aller Beteiligten sollten in die Planungen integriert werden. Einzelne Aufgaben werden delegiert, die Ergebnisse kontrolliert. Welche Kompetenzen sollte ein Vorstandsmitglied für die erfolgreiche Umsetzung seiner Arbeit mitbringen?</w:t>
      </w:r>
    </w:p>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Intellektuelle Kompetenz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ogisches Denken: die Fähigkeit, Denken und Handeln logisch zu organisier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Konzeptionalisierung: die Fähigkeit, scheinbar beziehungslose Dinge in einem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Grundmuster zu ordn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diagnostischer Einsatz von Konzepten: die Fähigkeit, bekannte Theorien und </w:t>
      </w:r>
    </w:p>
    <w:p>
      <w:pPr>
        <w:pStyle w:val="Normal"/>
        <w:spacing w:lineRule="auto" w:line="24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Modelle anzuwenden oder – bei Bedarf – neue Theorien und Modelle zu ent-</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wickel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Unternehmerische Kompetenz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Leistungsorientierung: die Fähigkeit, vorhandene Ressourcen effektiv und optimal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einzusetz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ktive Handlungsorientierung: die Fähigkeit, die Initiative zu ergreif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Sozio-emotionale Kompetenz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Selbstkontrolle: die Fähigkeit, eigene Impulse und persönliche Belange unte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Kontrolle zu halt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intellektuelle Beweglichkeit: die Fähigkeit, sich frei und spontan ausdrücken ode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verhalten zu könn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perzeptive Objektivität: die Fähigkeit, jederzeit in der Lage zu sein, mit emotionalem Abstand anstehende Aufgaben zu lösen</w:t>
      </w:r>
    </w:p>
    <w:p>
      <w:pPr>
        <w:pStyle w:val="Normal"/>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enaue Selbsteinschätzung: das Wissen um die eigenen Stärken und Schwäch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Robustheit: die Fähigkeit, konzentriert viele Stunden zu arbeite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npassungsfähigkeit: die Fähigkeit, unerwartete Situationen meistern könn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Interpersonale Kompetenz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überzeugendes Auftret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Förderung der Mitarbeiter und Entwicklung ihrer Kompetenzen, die Fähigkeit zu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Leistungsmotivation und zu gesellschaftlichem Verhal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die Fähigkeit, Einfluss auszuüben, sich durchzusetzen und Gehör zu verschaffen </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Fähigkeit, verschiedene Formen von Entscheidungsgewalt angemessen an-</w:t>
      </w:r>
    </w:p>
    <w:p>
      <w:pPr>
        <w:pStyle w:val="Normal"/>
        <w:spacing w:lineRule="auto" w:line="360" w:before="0" w:after="0"/>
        <w:ind w:firstLine="357"/>
        <w:rPr>
          <w:rFonts w:ascii="Tahoma" w:hAnsi="Tahoma" w:eastAsia="Times New Roman" w:cs="Tahoma"/>
          <w:sz w:val="24"/>
          <w:szCs w:val="24"/>
          <w:lang w:eastAsia="de-DE"/>
        </w:rPr>
      </w:pPr>
      <w:r>
        <w:rPr>
          <w:rFonts w:eastAsia="Times New Roman" w:cs="Tahoma" w:ascii="Tahoma" w:hAnsi="Tahoma"/>
          <w:sz w:val="24"/>
          <w:szCs w:val="24"/>
          <w:lang w:eastAsia="de-DE"/>
        </w:rPr>
        <w:t>wenden zu könn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prachliche Kompetenz: die Fähigkeit, eine allgemein verständliche und über-</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zeugende Sprache zu sprech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kommunikative Kompetenz: die Fähigkeit, sich im Gespräch entsprechend den </w:t>
      </w:r>
    </w:p>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eigenen Interessen und Zielsetzungen, sowie denen der Gesprächspartner adäquat zu verhalten</w:t>
      </w:r>
    </w:p>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legationsfähigkei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Fähigkeit, Gruppenverhalten zu manag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Fähigkeit, Teams zusammen zu halten sowie ihr Engagement und ihre Bereitschaft zur Zusammenarbeit zu steiger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Kompetenz eines Vereinsvorsitzenden</w:t>
    </w:r>
  </w:p>
  <w:p>
    <w:pPr>
      <w:pStyle w:val="Footer"/>
      <w:rPr/>
    </w:pPr>
    <w:r>
      <w:rPr>
        <w:rFonts w:cs="Arial" w:ascii="Arial" w:hAnsi="Arial"/>
        <w:sz w:val="16"/>
        <w:szCs w:val="16"/>
      </w:rPr>
      <w:t>Status: 05.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28:00Z</dcterms:created>
  <dc:creator>Robert Garmeister</dc:creator>
  <dc:description/>
  <dc:language>en-US</dc:language>
  <cp:lastModifiedBy>Robert Garmeister</cp:lastModifiedBy>
  <cp:lastPrinted>2018-03-07T14:55:00Z</cp:lastPrinted>
  <dcterms:modified xsi:type="dcterms:W3CDTF">2019-03-05T10:28:00Z</dcterms:modified>
  <cp:revision>2</cp:revision>
  <dc:subject/>
  <dc:title/>
</cp:coreProperties>
</file>