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Muster: Anmeldung eines Vereins beim Amtsgericht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n das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mtsgericht (Vereinsregister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Eintragung in das Vereinsregister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ehr geehrte Damen und Herren,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in der Registersache ________________ (Name des Sportvereins) senden wir Ihn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) die Urschrift und eine beglaubigte Kopie der Satzung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) eine beglaubigte Kopie des Gründungsprotokolls mit der Wahl des Vorstands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c) die Teilnehmerliste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und melden den am ____________ (Datum der Vereinsgründung) gegründeten Verein zur Eintragung in das Vereinsregister an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Zu Mitgliedern des Vorstands wurden gewählt: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1. Vorsitzender: (Name, Vorname, Beruf, Anschrift)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Stellvertretender Vorsitzender: (Name, Vorname, Beruf, Anschrift)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Die Geschäftsstelle des Vereins befindet sich (Adresse)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it freundlichen Grüßen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(Unterschriften aller Vorstandsmitglieder, ebenfalls notariell beglaubigt)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Anlage 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jc w:val="right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einsregisteranmeldung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5.03.201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0:38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5T10:38:00Z</dcterms:modified>
  <cp:revision>2</cp:revision>
  <dc:subject/>
  <dc:title/>
</cp:coreProperties>
</file>