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339966"/>
          <w:sz w:val="20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0"/>
          <w:szCs w:val="24"/>
          <w:lang w:eastAsia="de-D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erkblatt für die Gründung des Verein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>1. Allgemeines / Anmeldung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er Verein muss einen Namen haben, der sich deutlich von anderen Vereine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unterscheide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Anmeldung des Vereins hat durch die Vorstandsmitglieder i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tretungsberechtigter Zahl zu erfolgen. Die Anmeldung ist in notariell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eglaubigter Form einzureich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er Anmeldung sind beizufügen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 Abschrift der Satzung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-  Abschrift des Protokolls der Vorstandswahl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>2. Die Satzung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Satzung wird in der Gründungsversammlung beschlossen. Die Eintragung de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Vereins ist jedoch nur möglich, wenn die Satzung folgende Angaben enthält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) Name des Verein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) Sit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c) Vereinszweck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) die Absicht, den Verein in das Vereinsregister eintragen zu lasse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e) Bestimmung über den Eintritt und den Austritt der Mitglieder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f) Bestimmung über etwaige Beiträg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g) Bildung des vertretungsberechtigten Vorstandes (§ 26 BGB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h) Regelung der Vertretungsnacht (gemeinsam oder allein)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ind w:right="-295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i) Voraussetzungen, unter denen die Einberufung der Mitgliederversammlung erfolgt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j) Form der Einberufung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k) Beurkundung (= Unterzeichnung) der Beschlüsse der Mitgliederversammlung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Satzung ist von sieben Mitgliedern zu unterzeichnen und mit d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Gründungsdatum zu verseh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>3. Das Protokol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as Protokoll soll möglichst kurz und übersichtlich sein. Es muss enthalten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a) Ort und Tag der Versammlung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b) Bezeichnung des Versammlungsleiter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c) Bezeichnung des Schriftführer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) die gefassten Beschlüss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e) Vor- und Familienname, Geburtsdatum und Anschrift der in den Vorstand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gewählten Mitglieder unter Angabe ihrer Funktion und der Erklärung, dass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se die Wahl annehm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as Protokoll ist von denjenigen Personen zu unterschreiben, die nach der Satzung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Beschlüsse der Mitgliederversammlung zu beurkunden habe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Stand: Dezember 2010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Amtsgerichts Stend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eativität und Kreativitätstechnik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15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4:15:00Z</dcterms:modified>
  <cp:revision>2</cp:revision>
  <dc:subject/>
  <dc:title/>
</cp:coreProperties>
</file>