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erkblatt für die Auflösung und Liquidation eines Vereins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Auflösung ist die Einstellung des dem Vereinszweck dienenden Vereinslebens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Auflösung führt das "Ende" des Vereins noch nicht unmittelbar herbei, sonder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ser besteht bis zur vollständigen Abwicklung seiner Vermögensangelegenheite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ls Liquidationsverein rechtsfähig fort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Auflösung des Vereins ist in einer Mitgliederversammlung unter Beachtung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eventueller besonderer Regelungen in der Satzung ausdrücklich zu beschließen und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ind w:right="-153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Liquidatoren unter Bestimmung der Vertretungsmacht zu bestellen (§§ 41, 48 BGB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eiterhin ist die Auflösung des Vereins durch die Liquidatoren einmalig öffentli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bekannt zu machen (§ 50 BGB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In der Bekanntmachung sind die Gläubiger des Vereins zur Anmeldung ihrer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nsprüche aufzuforder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Bekanntmachung erfolgt durch das in der Satzung für öffentlich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Bekanntmachungen bzw. Veröffentlichungen bestimmte Blatt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Fehlt es an einer entsprechenden Bestimmung in der Satzung, ist dasjenige Blatt zu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wenden, welches für die Bekanntmachung des Amtsgerichts des Sitzes de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eins bestimmt ist (§ 50a BGB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Bitte wenden Sie sich diesbezüglich an das zuständige Amtsgericht des Sitzes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Bekanntmachung gilt mit dem Ablauf des zweiten Tages nach der Einrückung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er Veröffentlichung als bewirkt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er Bekanntmachungstext könnte wie folgt lauten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"Der Verein..."Name"...ist aufgelöst. Seine Gläubiger werden aufgefordert, ihr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nsprüche bei dem Liquidator/den Liquidatoren..."Name, Anschrift"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nzumeld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"Ort", den..."Datum"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enn das Vereinsvermögen nicht an den Fiskus fällt und kein Insolvenzverfahren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über das Vermögen des Vereines eröffnet ist, muss eine Liquidation stattfinde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(§ 47 BGB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Liquidatoren haben die rechtliche Stellung des Vorstandes, soweit sich aus d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esen der Liquidation nichts anderes ergibt (§ 48 BGB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Tatsache der Auflösung und die Bestellung der Liquidatoren nebst der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tretungsregelung sind mittels öffentlich beglaubigter Erklärung (vor einem Notar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urch die Liquidatoren in vertretungsberechtigter Anzahl zur Eintragung in da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einsregister anzumelden (§§ 74, 76, 77 BGB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er Anmeldung ist eine Kopie des Protokolls der Mitgliederversammlung mit d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Beschluss der Auflösung und dem Beschluss über die Bestellung der Liquidatore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unter Bestimmung ihrer Vertretungsberechtigung beizufüg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Verteilung des Vereinsvermögens darf grundsätzlich nicht vor dem Ablauf eine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Jahres (Sperrjahr) nach der Bekanntmachung der Auflösung des Vereins erfolge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(§ 51 BGB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Sowohl die Gerichtskosten für die Löschungseintragung als auch die Kosten für di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notarielle Anmeldung der Beendigung der Liquidation und des Erlöschens de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eins sind zurückzubehalt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Nach Ablauf dieses Sperrjahres ist dann die Beendigung der Liquidation und da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Erlöschen des Vereinsdurch die Liquidatoren in vertretungsberechtigter Anzahl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beim Registergericht in öffentlich beglaubigter Form gemäß §§ 76 Abs. 1, 77 BGB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nzumeld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sichern die Liquidatoren in vertretungsberechtigter Anzahl in notariell beglaubigter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Form gleichzeitig bei der Anmeldung der Auflösung des Vereins, dass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- kein Vereinsvermögen mehr vorhanden ist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- der Verein keine Grundstücke besitzt und nicht als Begünstigter eingetragen ist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- für oder gegen den Verein keine Prozesse anhängig sind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- keine Gläubiger von Verbindlichkeiten vorhanden sind und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- keine Ausschüttung an die Mitglieder erfolgte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so kann die Löschung auch schon vor Ablauf des Sperrjahres angemeldet werd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se Anmeldung muss die Erklärung enthalten, dass die Liquidation beendet und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er Verein erloschen ist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bschließend wird das Ende der Liquidation und das Erlöschen des Vereins in da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einsregister eingetragen und das Registerblatt geschloss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Mit dieser Eintragung hört der Verein rechtlich auf zu existier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Stand: Dezember 2010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Amtsgerichts Stendal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133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uflösung und Liquidation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8:00Z</dcterms:created>
  <dc:creator>Robert Garmeister</dc:creator>
  <dc:description/>
  <cp:keywords/>
  <dc:language>en-US</dc:language>
  <cp:lastModifiedBy>Robert Garmeister</cp:lastModifiedBy>
  <cp:lastPrinted>2018-03-07T14:55:00Z</cp:lastPrinted>
  <dcterms:modified xsi:type="dcterms:W3CDTF">2019-03-06T14:45:00Z</dcterms:modified>
  <cp:revision>3</cp:revision>
  <dc:subject/>
  <dc:title/>
</cp:coreProperties>
</file>