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Musteranschreiben Vereinsaustritt</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t>Absender</w:t>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t>Anschrift</w:t>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tab/>
        <w:tab/>
        <w:tab/>
        <w:tab/>
        <w:tab/>
        <w:tab/>
        <w:tab/>
        <w:tab/>
        <w:tab/>
        <w:t>„Ort“,</w:t>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t>Austrittsbestätigung</w:t>
        <w:tab/>
        <w:tab/>
        <w:tab/>
        <w:tab/>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t>Sehr geehrte  Frau / geehrter Herr</w:t>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t xml:space="preserve">Hiermit bestätigen wir Ihnen den fristgerechten Austritt aus dem „Name des Schützenvereins“ per 31.12. des laufenden Jahres. </w:t>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t xml:space="preserve">Entsprechend den gesetzlichen Bestimmungen werden wir Ihren Austritt der zuständigen Behörde mitteilen. </w:t>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t>Für Ihre bisherige Mitgliedschaft unseren besten Dank. Für die Zukunft wünschen wir Ihnen alles Gute.</w:t>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t>Sofern Sie Sportwaffen besitzen, beachten sie bitte die gesetzlichen Bestimmungen für den Waffenbesitz außerhalb eines Sportschützenvereins, falls Sie nicht in einem anderen Sportschützenverein weiterhin Mitglied sind.</w:t>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t xml:space="preserve">Mit beiliegendem Formblatt übersenden wir Ihnen eine Auflistung über die Gründe Ihres möglichen Vereinsaustrittes und bitten um entsprechende Angaben. </w:t>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t>Wir bedanken uns schon im Voraus für die Rückgabe des ausgefüllten Formblattes. Durch die Mitteilung Ihres speziellen Austrittsgrundes können wir die Ursache erkennen und entsprechend auswerten. Selbstverständlich können wir Ihnen versichern, dass bei der Auswertung die Datenschutzbestimmungen eingehalten werden und das Formblatt ohne Bezug auf Ihre personenbezogenen Daten ausgewertet wird.</w:t>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t>Mit freundlichen Grüßen</w:t>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rPr>
          <w:rFonts w:ascii="Tahoma" w:hAnsi="Tahoma" w:eastAsia="Times New Roman" w:cs="Tahoma"/>
          <w:lang w:eastAsia="de-DE"/>
        </w:rPr>
      </w:pPr>
      <w:r>
        <w:rPr>
          <w:rFonts w:eastAsia="Times New Roman" w:cs="Tahoma" w:ascii="Tahoma" w:hAnsi="Tahoma"/>
          <w:lang w:eastAsia="de-DE"/>
        </w:rPr>
        <w:t>Anlage: Formblatt</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Arial" w:cs="Arial" w:ascii="Arial" w:hAnsi="Arial"/>
          <w:lang w:eastAsia="de-DE"/>
        </w:rPr>
        <w:t xml:space="preserve">                                                                               </w:t>
      </w:r>
      <w:r>
        <w:rPr>
          <w:rFonts w:eastAsia="Times New Roman" w:cs="Tahoma" w:ascii="Tahoma" w:hAnsi="Tahoma"/>
          <w:sz w:val="18"/>
          <w:szCs w:val="24"/>
          <w:lang w:eastAsia="de-DE"/>
        </w:rPr>
        <w:t>Mit freundlicher Unterstützung von Otto Hemberger.</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Bestätigung Vereinsaustritt Muster</w:t>
    </w:r>
  </w:p>
  <w:p>
    <w:pPr>
      <w:pStyle w:val="Footer"/>
      <w:rPr/>
    </w:pPr>
    <w:r>
      <w:rPr>
        <w:rFonts w:cs="Arial" w:ascii="Arial" w:hAnsi="Arial"/>
        <w:sz w:val="16"/>
        <w:szCs w:val="16"/>
      </w:rPr>
      <w:t>Status: 06.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5:01:00Z</dcterms:created>
  <dc:creator>Robert Garmeister</dc:creator>
  <dc:description/>
  <dc:language>en-US</dc:language>
  <cp:lastModifiedBy>Robert Garmeister</cp:lastModifiedBy>
  <cp:lastPrinted>2018-03-07T14:55:00Z</cp:lastPrinted>
  <dcterms:modified xsi:type="dcterms:W3CDTF">2019-03-06T15:01:00Z</dcterms:modified>
  <cp:revision>2</cp:revision>
  <dc:subject/>
  <dc:title/>
</cp:coreProperties>
</file>