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Vereinsorganisation</w:t>
      </w:r>
    </w:p>
    <w:p>
      <w:pPr>
        <w:pStyle w:val="Normal"/>
        <w:spacing w:lineRule="auto" w:line="240" w:before="0" w:after="0"/>
        <w:rPr>
          <w:rFonts w:ascii="Tahoma" w:hAnsi="Tahoma" w:eastAsia="Times New Roman" w:cs="Tahoma"/>
          <w:b/>
          <w:b/>
          <w:color w:val="339966"/>
          <w:sz w:val="20"/>
          <w:szCs w:val="24"/>
          <w:lang w:eastAsia="de-DE"/>
        </w:rPr>
      </w:pPr>
      <w:r>
        <w:rPr>
          <w:rFonts w:eastAsia="Times New Roman" w:cs="Tahoma" w:ascii="Tahoma" w:hAnsi="Tahoma"/>
          <w:b/>
          <w:color w:val="339966"/>
          <w:sz w:val="20"/>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vom Gesetz vorgeschriebenen Organe eines Vereins sind der Vorstand und die Mitgliederversammlung. Weitere Organe können durch Satzungsbestimmungen eingesetzt werden. Mit Ausnahme der gesetzlichen Vertretung des Vereins, kann die Mitgliederversammlung alle Entscheidungskompetenzen und Geschäftsführungsbefugnisse an sich ziehen. Die folgende Aufgabenverteilung entspricht den Regelungen des Bürgerlichen Gesetzbuchs (BGB), sie kann jedoch zum Teil durch die Vereinssatzung verändert werd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tbl>
      <w:tblPr>
        <w:tblW w:w="9208" w:type="dxa"/>
        <w:jc w:val="left"/>
        <w:tblInd w:w="-75" w:type="dxa"/>
        <w:tblLayout w:type="fixed"/>
        <w:tblCellMar>
          <w:top w:w="85" w:type="dxa"/>
          <w:left w:w="70" w:type="dxa"/>
          <w:bottom w:w="85"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Aufgab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Geschäftsführ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Entscheid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Vertretungsmach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atzungsänder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Vorstand</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Vorstan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ahl des Vorstand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tzungsleit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Entlastung des Vorstand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tzungsleit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Festsetzung der Vereinsbeiträg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Vorstand</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itgliederversammlung</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Vorstand</w:t>
            </w:r>
          </w:p>
        </w:tc>
      </w:tr>
    </w:tbl>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Vereinsorganisation besteht aus zwei Bereichen: der Aufbauorganisation und der Ablauforganisatio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ie Aufbauorganisatio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ufbauorganisation regelt die Zuständigkeiten innerhalb des Sportverei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schäftsführ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skompetenz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ollmach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tretungsbefugniss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Regelungen erfolgen i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er Satzung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riftliche Aufgabenzuordn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en Stellenbeschreibung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n Regelungen über Vollmach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n Kompetenzregel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zelvollmacht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Ablauforganisatio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blauforganisation regelt die Arbeitsabläufe für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tz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hr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anstalt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ettkämpfe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Regelungen erfolgen i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Satz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einsordn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anweis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Checklis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usterbriefen, -verträge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Vereinsorganisation</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05:00Z</dcterms:created>
  <dc:creator>Robert Garmeister</dc:creator>
  <dc:description/>
  <dc:language>en-US</dc:language>
  <cp:lastModifiedBy>Robert Garmeister</cp:lastModifiedBy>
  <cp:lastPrinted>2018-03-07T14:55:00Z</cp:lastPrinted>
  <dcterms:modified xsi:type="dcterms:W3CDTF">2019-03-06T15:05:00Z</dcterms:modified>
  <cp:revision>2</cp:revision>
  <dc:subject/>
  <dc:title/>
</cp:coreProperties>
</file>