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Merkblatt für eingetragene Vereine</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1. in das Vereinsregister sind anzumeld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ab/>
        <w:t xml:space="preserve">a) Zur Eintragung jede Änderung(Neuwahl) des Vorstandesnach § 26 BGB </w:t>
      </w:r>
    </w:p>
    <w:p>
      <w:pPr>
        <w:pStyle w:val="Normal"/>
        <w:tabs>
          <w:tab w:val="clear" w:pos="708"/>
          <w:tab w:val="center" w:pos="4536" w:leader="none"/>
          <w:tab w:val="right" w:pos="9072" w:leader="none"/>
        </w:tabs>
        <w:spacing w:lineRule="auto" w:line="360" w:before="0" w:after="0"/>
        <w:ind w:left="851" w:hanging="0"/>
        <w:rPr>
          <w:rFonts w:ascii="Arial" w:hAnsi="Arial" w:eastAsia="Times New Roman" w:cs="Arial"/>
          <w:sz w:val="24"/>
          <w:szCs w:val="24"/>
          <w:lang w:eastAsia="de-DE"/>
        </w:rPr>
      </w:pPr>
      <w:r>
        <w:rPr>
          <w:rFonts w:eastAsia="Times New Roman" w:cs="Arial" w:ascii="Arial" w:hAnsi="Arial"/>
          <w:sz w:val="24"/>
          <w:szCs w:val="24"/>
          <w:lang w:eastAsia="de-DE"/>
        </w:rPr>
        <w:t xml:space="preserve">unter Vorlage einer Abschrift (Kopie) des Protokolls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ab/>
        <w:t xml:space="preserve">b) jede Satzungsneufassung/änderung unter Vorlage einer Abschrift des </w:t>
      </w:r>
    </w:p>
    <w:p>
      <w:pPr>
        <w:pStyle w:val="Normal"/>
        <w:tabs>
          <w:tab w:val="clear" w:pos="708"/>
          <w:tab w:val="center" w:pos="4536" w:leader="none"/>
          <w:tab w:val="right" w:pos="9072" w:leader="none"/>
        </w:tabs>
        <w:spacing w:lineRule="auto" w:line="360" w:before="0" w:after="0"/>
        <w:ind w:left="851" w:hanging="0"/>
        <w:rPr>
          <w:rFonts w:ascii="Arial" w:hAnsi="Arial" w:eastAsia="Times New Roman" w:cs="Arial"/>
          <w:sz w:val="24"/>
          <w:szCs w:val="24"/>
          <w:lang w:eastAsia="de-DE"/>
        </w:rPr>
      </w:pPr>
      <w:r>
        <w:rPr>
          <w:rFonts w:eastAsia="Times New Roman" w:cs="Arial" w:ascii="Arial" w:hAnsi="Arial"/>
          <w:sz w:val="24"/>
          <w:szCs w:val="24"/>
          <w:lang w:eastAsia="de-DE"/>
        </w:rPr>
        <w:t xml:space="preserve">Protokolls und der aktuellen Satzung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ab/>
        <w:t xml:space="preserve">c) die Auflösung des Vereins, die Liquidatoren sowie ihre Vertretungsregelung </w:t>
      </w:r>
    </w:p>
    <w:p>
      <w:pPr>
        <w:pStyle w:val="Normal"/>
        <w:tabs>
          <w:tab w:val="clear" w:pos="708"/>
          <w:tab w:val="center" w:pos="4536" w:leader="none"/>
          <w:tab w:val="right" w:pos="9072" w:leader="none"/>
        </w:tabs>
        <w:spacing w:lineRule="auto" w:line="360" w:before="0" w:after="0"/>
        <w:ind w:left="851" w:hanging="0"/>
        <w:rPr>
          <w:rFonts w:ascii="Arial" w:hAnsi="Arial" w:eastAsia="Times New Roman" w:cs="Arial"/>
          <w:sz w:val="24"/>
          <w:szCs w:val="24"/>
          <w:lang w:eastAsia="de-DE"/>
        </w:rPr>
      </w:pPr>
      <w:r>
        <w:rPr>
          <w:rFonts w:eastAsia="Times New Roman" w:cs="Arial" w:ascii="Arial" w:hAnsi="Arial"/>
          <w:sz w:val="24"/>
          <w:szCs w:val="24"/>
          <w:lang w:eastAsia="de-DE"/>
        </w:rPr>
        <w:t xml:space="preserve">unter Vorlage einer Abschrift des Protokolls sowie das Erlöschen des Vereins </w:t>
      </w:r>
    </w:p>
    <w:p>
      <w:pPr>
        <w:pStyle w:val="Normal"/>
        <w:tabs>
          <w:tab w:val="clear" w:pos="708"/>
          <w:tab w:val="center" w:pos="4536" w:leader="none"/>
          <w:tab w:val="right" w:pos="9072" w:leader="none"/>
        </w:tabs>
        <w:spacing w:lineRule="auto" w:line="360" w:before="0" w:after="0"/>
        <w:ind w:left="851" w:hanging="0"/>
        <w:rPr>
          <w:rFonts w:ascii="Arial" w:hAnsi="Arial" w:eastAsia="Times New Roman" w:cs="Arial"/>
          <w:sz w:val="24"/>
          <w:szCs w:val="24"/>
          <w:lang w:eastAsia="de-DE"/>
        </w:rPr>
      </w:pPr>
      <w:r>
        <w:rPr>
          <w:rFonts w:eastAsia="Times New Roman" w:cs="Arial" w:ascii="Arial" w:hAnsi="Arial"/>
          <w:sz w:val="24"/>
          <w:szCs w:val="24"/>
          <w:lang w:eastAsia="de-DE"/>
        </w:rPr>
        <w:t xml:space="preserve">nach Beendigung der Liquidatio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2. Anzumelden hat stets der Vorstand des Vereins (§ 26 Abs. 2 BGB) i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vertretungsberechtigter Zahl bzw. Liquidatoren in vertretungsberechtigter Zahl zu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Punkt 1c (§ 77 BGB)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3. Form der Anmeldung: schriftlich mit notarieller Beglaubigung der Unterschrift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es/der Anmeldenden  unter Angabe sämtlicher Änderung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Vorstandsänderungen, Satzungsänderungen mit den geänderten Paragraph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oder Satzungsneufassung)</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4. Das Protokoll der Mitgliederversammlung soll möglichst kurz und übersichtlich sei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siehe anliegendes Musterprotokoll).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Vorsicht: Grundsätzlich hat die Mitgliederversammlung die Vorstandsmitglieder einzeln in die entsprechenden Funktionen zu wählen. „Blockwahlen“ und „konstituierende Sitzungen“ sind nur möglich, wenn laut Satzung ausdrücklich zulässig bzw. vorgesehen.) Die neu gewählten Vorstandsmitglieder haben die Annahme der Wahl zu erklär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as Protokoll ist immer von denjenigen Personen zu unterschreiben, die nach der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Satzung die Beschlüsse der Mitgliederversammlung zu beurkunden hab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5. Bei Satzungsneufassungen hat die Einladung zur Mitgliederversammlung die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Tagesordnung mit der Angabe „Neufassung der Satzung“ zu enthalt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Im Protokoll ist es zweckmäßig folgende Feststellung zu treffen: „Die Satzung wurde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mit … Stimmen bei … Stimmenthaltungen und … ungültigen Stimmen sowie …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Gegenstimmen neu gefasst.“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ie neue Satzung ist dann dem Protokoll mit Datum der Neufassung beizufügen. Im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Versammlungsprotokoll ist auf die Anlage zu verweisen (z.B.: „Ein Exemplar der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neuen Satzung wurde als Anlage zum Protokoll genomm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as Gericht empfiehlt die Satzung insgesamt neu zu fassen, statt einzelne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Änderungen vorzunehmen, da dann die gesamte neue Satzung durch die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Eintragung ins Register wirksam wird. Nur im Ausnahmefall sollte die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Möglichkeit der Satzungsänderung gewählt werd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Bei Satzungsänderungen hat die Einladung zur Mitgliederversammlung die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Tagesordnung mit der/den zu ändernden Satzungsbestimmungen zu enthalten (z.B.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w:t>
      </w:r>
      <w:r>
        <w:rPr>
          <w:rFonts w:eastAsia="Times New Roman" w:cs="Arial" w:ascii="Arial" w:hAnsi="Arial"/>
          <w:sz w:val="24"/>
          <w:szCs w:val="24"/>
          <w:lang w:eastAsia="de-DE"/>
        </w:rPr>
        <w:t xml:space="preserve">Änderung der §§ … der Satzung …“). Möglich ist auch eine Anlage zur Einladung, i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er die zu ändernden Satzungsbestimmungen aufgeführt sind. Ankündigungen wie: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w:t>
      </w:r>
      <w:r>
        <w:rPr>
          <w:rFonts w:eastAsia="Times New Roman" w:cs="Arial" w:ascii="Arial" w:hAnsi="Arial"/>
          <w:sz w:val="24"/>
          <w:szCs w:val="24"/>
          <w:lang w:eastAsia="de-DE"/>
        </w:rPr>
        <w:t xml:space="preserve">Satzungsänderung“, „Anträge“ oder „Sonstiges“ in der Tagesordnung bzw. Einladung reichen nicht aus, um eine Satzungsänderung wirksam beschließen zu könn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Im Protokoll ist der beschlossene Wortlaut der geänderten Satzungsbestimmung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anzugeben. Möglich ist auch die Fertigung eines Anhanges zum Protokoll, der als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solcher zu bezeichnen ist und den Wortlaut der geänderten Satzungsbestimmung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enthält. Weiterhin ist der vollständige Wortlaut der Satzung beizufüg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In dem Wortlaut der Satzung müssen die geänderten Bestimmungen mit dem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Beschluss über die Satzungsänderung, die unveränderten Bestimmungen mit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em zuletzt eingereichten vollständigen Wortlaut der Satzung und, wenn die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Satzung geändert worden ist, ohne dass ein vollständiger Wortlaut der Satzung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eingereicht wurde, auch mit den zuvor eingetragenen Änderung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übereinstimmen.</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6. Die vorgeschriebenen Anmeldungen haben sofort zu erfolgen. Sie können mit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Zwangsgeld erzwungen werd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pPr>
      <w:r>
        <w:rPr>
          <w:rFonts w:eastAsia="Times New Roman" w:cs="Arial" w:ascii="Arial" w:hAnsi="Arial"/>
          <w:sz w:val="24"/>
          <w:szCs w:val="24"/>
          <w:lang w:eastAsia="de-DE"/>
        </w:rPr>
        <w:t xml:space="preserve">7. Vorstandswiederwahlen brauchen nicht angemeldet werden. </w:t>
        <w:br/>
        <w:t xml:space="preserve">Stand: Dezember 2010 </w:t>
        <w:tab/>
        <w:tab/>
      </w:r>
      <w:r>
        <w:rPr>
          <w:rFonts w:eastAsia="Times New Roman" w:cs="Tahoma" w:ascii="Tahoma" w:hAnsi="Tahoma"/>
          <w:sz w:val="18"/>
          <w:szCs w:val="24"/>
          <w:lang w:eastAsia="de-DE"/>
        </w:rPr>
        <w:t>Mit freundlicher Unterstützung des Amtsgerichts Stendal</w:t>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eingetragene Vereine</w:t>
    </w:r>
  </w:p>
  <w:p>
    <w:pPr>
      <w:pStyle w:val="Footer"/>
      <w:rPr/>
    </w:pPr>
    <w:r>
      <w:rPr>
        <w:rFonts w:cs="Arial" w:ascii="Arial" w:hAnsi="Arial"/>
        <w:sz w:val="16"/>
        <w:szCs w:val="16"/>
      </w:rPr>
      <w:t>Status: 05.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2:46:00Z</dcterms:created>
  <dc:creator>Robert Garmeister</dc:creator>
  <dc:description/>
  <dc:language>en-US</dc:language>
  <cp:lastModifiedBy>Robert Garmeister</cp:lastModifiedBy>
  <cp:lastPrinted>2018-03-07T14:55:00Z</cp:lastPrinted>
  <dcterms:modified xsi:type="dcterms:W3CDTF">2019-03-05T12:46:00Z</dcterms:modified>
  <cp:revision>2</cp:revision>
  <dc:subject/>
  <dc:title/>
</cp:coreProperties>
</file>