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Abfrage zu Austrittsgrun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lang w:eastAsia="de-DE"/>
        </w:rPr>
        <w:t>Meinen Austrittsgrund habe ich mit Schreiben vom "Datum" dem Verein mitgetei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de-DE"/>
        </w:rPr>
      </w:pPr>
      <w:r>
        <w:rPr>
          <w:rFonts w:eastAsia="Times New Roman" w:cs="Arial" w:ascii="Arial" w:hAnsi="Arial"/>
          <w:b/>
          <w:bCs/>
          <w:lang w:eastAsia="de-DE"/>
        </w:rPr>
        <w:t>Mein Austritt wird wirksam zum „Austrittsdatum“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de-DE"/>
        </w:rPr>
      </w:pPr>
      <w:r>
        <w:rPr>
          <w:rFonts w:eastAsia="Times New Roman" w:cs="Arial" w:ascii="Arial" w:hAnsi="Arial"/>
          <w:b/>
          <w:bCs/>
          <w:lang w:eastAsia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Wohnungswech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Vereinswech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Familienstandsveränder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Altersbedingter Austrit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Gesundheitsbedingter Austrit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Sportartenwech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Beitragshö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Preise für Sportgeräte und Zubehö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Zu wenig gesellschaftliche / traditionelle Veranstalt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Zu viele gesellschaftliche / traditionelle Veranstalt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Das schießsportliche Angebot war für mich nicht zutreffe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Meine schießsportliche Betätigung habe ich eingestel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Ich war unzufrieden mit der Vereinsführ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Ich war unzufrieden mit den Sportangebo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Ich war unzufrieden mit dem Sportstättenzust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Ich war unzufrieden mit der Mitgliederbetreuung insgesam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Das war, bzw. ist für meine Vereinsmitgliedschaft besonders wicht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n Unterstützung durch Otto Hemberger</w:t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bfrage zu Austrittsgrund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10:47:00Z</dcterms:modified>
  <cp:revision>2</cp:revision>
  <dc:subject/>
  <dc:title/>
</cp:coreProperties>
</file>