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sz w:val="28"/>
          <w:szCs w:val="24"/>
          <w:lang w:eastAsia="de-DE"/>
        </w:rPr>
        <w:t>Muster für eine Ehrungsordnung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339966"/>
          <w:sz w:val="20"/>
          <w:szCs w:val="24"/>
          <w:lang w:eastAsia="de-DE"/>
        </w:rPr>
      </w:pPr>
      <w:r>
        <w:rPr>
          <w:rFonts w:eastAsia="Times New Roman" w:cs="Tahoma" w:ascii="Tahoma" w:hAnsi="Tahoma"/>
          <w:b/>
          <w:color w:val="339966"/>
          <w:sz w:val="20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color w:val="339966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color w:val="339966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4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8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8"/>
          <w:lang w:val="en-US" w:eastAsia="en-US"/>
        </w:rPr>
        <w:t>Bei allen Ehrungen, außer den Sportehrungen, wird nicht das Alter der betreffenden Person berücksichtigt, sondern die um den Verein gemachten Verdienste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4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0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0"/>
          <w:lang w:val="en-US" w:eastAsia="en-US"/>
        </w:rPr>
        <w:t>§1 Möglichkeiten zur Ehrung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0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 xml:space="preserve">(1) Ehrenurkunde: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Ehrenurkunde wird verliehen für im Geschäfts-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jahr vollbrachte Leistungen, die über das durchschnittliche Niveau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hinausragen. Sie wird für alle Bereiche des Vereinslebens verlieh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 xml:space="preserve">(2) Ehrennadel in Bronze: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Ehrennadel in Bronze wird für 10-jährige 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ununterbrochene Mitgliedschaft verliehen.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 xml:space="preserve">(3) Ehrennadel in Silber: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Ehrennadel in Silber wird für 25-jährige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ununterbrochene Mitgliedschaft verliehen.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 xml:space="preserve">(4) Ehrennadel in Gold: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Ehrennadel in Gold wird für 40-jährige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ununterbrochene Mitgliedschaft verliehen.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 xml:space="preserve">(5) Ehrennadel in Gold Sonderstufe: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Ehrennadel in </w:t>
      </w:r>
    </w:p>
    <w:p>
      <w:pPr>
        <w:pStyle w:val="Normal"/>
        <w:spacing w:lineRule="auto" w:line="240" w:before="0" w:after="0"/>
        <w:rPr/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>Gold Sonderstufe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 wird ab einer 50-jährigen ununterbrochenen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Mitgliedschaft verlieh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 xml:space="preserve">(6) Ehrenplakette in Bronze: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Ehrenplakette in Bronze wird 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verliehen für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den Titel eines Bezirks Meisters (Platz 1 –3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Teilnahme an einer Bayerischen Meisterschaft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für besondere Verdienste um den Verei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 xml:space="preserve">(7) Ehrenplakette in Silber: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Ehrenplakette in Silber wird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verliehen für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den Titel eines Bayerischen Meisters (Platz 1 – 5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Teilnahme an einer Deutschen Meisterschaft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für besondere Verdienste um den Verei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 xml:space="preserve">(8) Ehrenplakette in Gold: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Ehrenplakette in Gold wird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verliehen für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den Titel eines Deutschen Meisters (Platz 1 – 5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die Teilnahme an Länderkämpfen des BSSB oder des DSB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für besondere Verdienste um den Verei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 xml:space="preserve">(9) Ehrenmitgliedschaft: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Ehrenmitgliedschaft wird für besonders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herausragende Verdienste um den SV Schwand 1954 e.V. verliehe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wenn der Rahmen der Ehrungen (Nr. 1 bis 8) ausgeschöpft ist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wenn ein Verdienst nicht durch Ehrungen nach Nr. 1 bis 8 gewürdigt werden kan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c) Das Ehrenmitglied kann von allen Beiträgen befreit werden.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Gesonderte Kosten der Sportausübung bleiben davon unberührt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 w:cs="Avenir Heavy;Trebuchet MS" w:ascii="Avenir Heavy;Trebuchet MS" w:hAnsi="Avenir Heavy;Trebuchet MS"/>
          <w:sz w:val="28"/>
          <w:szCs w:val="20"/>
          <w:lang w:val="en-US" w:eastAsia="en-US"/>
        </w:rPr>
        <w:t xml:space="preserve">(10) Ehrenschützenmeister: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Zum Ehrenschützenmeister können 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Personen ernannt werden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das Amt eines der Vereinsvorsitzenden abgegeben haben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15 Jahre eine Funktion im Vorstand tatsächlich ausgeführt haben, oder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aus anderen Gründen für dieses Ehrenamt prädestiniert sind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Ehrungen werden durch die Vorstandschaft mit einfacher Mehrheit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er anwesenden Vorstandschaftsmitglieder beschlossen. Diese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Ehrungen sollen in einem würdigen Rahmen vorgenommen werden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Die Verleihung der Ehrenmitgliedschaft und die Ernennung zum des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Ehrenschützenmeisters obliegt der Jahreshauptversammlung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Ehrenschützenmeister dürfen keine aktive Funktion in der 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Vorstandschaft ausüben. Der Ehrenschützenmeister kann von allen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Beiträgen befreit werden. Gesonderte Kosten der Sportausübung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bleiben davon unberührt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0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0"/>
          <w:lang w:val="en-US" w:eastAsia="en-US"/>
        </w:rPr>
        <w:t>§2 Grundsätzliches zu Ehrungen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b/>
          <w:b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b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(1) Ehrungen können jährlich aus gesprochen werden. Die Ehren-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mitgliedschaft und Ernennung zum Ehrenschützenmeister gelten bis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zum Widerruf oder dessen Ableben. Vorschlagsberechtigt ist jedes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Mitglied der Vorstandschaft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(2) Alle Ehrungen werden grundsätzlich mittels einer Urkunde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ausgesprochen. Zu allen Ehrungen wird eine Urkunde übergeb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(3) </w:t>
      </w:r>
      <w:r>
        <w:rPr>
          <w:rFonts w:eastAsia="Times New Roman" w:cs="Avenir Medium;Trebuchet MS" w:ascii="Avenir Medium;Trebuchet MS" w:hAnsi="Avenir Medium;Trebuchet MS"/>
          <w:color w:val="000000"/>
          <w:sz w:val="28"/>
          <w:szCs w:val="20"/>
          <w:lang w:val="en-US" w:eastAsia="en-US"/>
        </w:rPr>
        <w:t>Ehrungen der Jugend im Verein werden im Rahmen der Satzu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venir Medium;Trebuchet MS" w:hAnsi="Avenir Medium;Trebuchet MS" w:cs="Avenir Medium;Trebuchet MS"/>
          <w:color w:val="000000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color w:val="000000"/>
          <w:sz w:val="28"/>
          <w:szCs w:val="20"/>
          <w:lang w:val="en-US" w:eastAsia="en-US"/>
        </w:rPr>
        <w:t xml:space="preserve">     </w:t>
      </w:r>
      <w:r>
        <w:rPr>
          <w:rFonts w:eastAsia="Times New Roman" w:cs="Avenir Medium;Trebuchet MS" w:ascii="Avenir Medium;Trebuchet MS" w:hAnsi="Avenir Medium;Trebuchet MS"/>
          <w:color w:val="000000"/>
          <w:sz w:val="28"/>
          <w:szCs w:val="20"/>
          <w:lang w:val="en-US" w:eastAsia="en-US"/>
        </w:rPr>
        <w:t>und dieser Ehrungsordnung von der Jugendleitung selbständi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venir Medium;Trebuchet MS" w:hAnsi="Avenir Medium;Trebuchet MS" w:cs="Avenir Medium;Trebuchet MS"/>
          <w:color w:val="000000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color w:val="000000"/>
          <w:sz w:val="28"/>
          <w:szCs w:val="20"/>
          <w:lang w:val="en-US" w:eastAsia="en-US"/>
        </w:rPr>
        <w:t xml:space="preserve">     </w:t>
      </w:r>
      <w:r>
        <w:rPr>
          <w:rFonts w:eastAsia="Times New Roman" w:cs="Avenir Medium;Trebuchet MS" w:ascii="Avenir Medium;Trebuchet MS" w:hAnsi="Avenir Medium;Trebuchet MS"/>
          <w:color w:val="000000"/>
          <w:sz w:val="28"/>
          <w:szCs w:val="20"/>
          <w:lang w:val="en-US" w:eastAsia="en-US"/>
        </w:rPr>
        <w:t>bewilligt und verliehen. Die zu verleihenden Ehrungen sind d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color w:val="000000"/>
          <w:sz w:val="28"/>
          <w:szCs w:val="20"/>
          <w:lang w:val="en-US" w:eastAsia="en-US"/>
        </w:rPr>
        <w:t xml:space="preserve">     </w:t>
      </w:r>
      <w:r>
        <w:rPr>
          <w:rFonts w:eastAsia="Times New Roman" w:cs="Avenir Medium;Trebuchet MS" w:ascii="Avenir Medium;Trebuchet MS" w:hAnsi="Avenir Medium;Trebuchet MS"/>
          <w:color w:val="000000"/>
          <w:sz w:val="28"/>
          <w:szCs w:val="20"/>
          <w:lang w:val="en-US" w:eastAsia="en-US"/>
        </w:rPr>
        <w:t>Vorstand vorab zur Kenntnisnahme und Genehmigung zuzuleiten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(4) Eine ausgesprochene Ehrung kann unter der gleichen Voraus-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setzung, wie sie beschlossen wurde, widerrufen werden. Der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Widerruf wird der Person schriftlich unter Angabe der Gründe  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cs="Avenir Medium;Trebuchet MS"/>
          <w:sz w:val="28"/>
          <w:szCs w:val="20"/>
          <w:lang w:val="en-US" w:eastAsia="en-US"/>
        </w:rPr>
      </w:pPr>
      <w:r>
        <w:rPr>
          <w:rFonts w:eastAsia="Avenir Medium;Trebuchet MS" w:cs="Avenir Medium;Trebuchet MS" w:ascii="Avenir Medium;Trebuchet MS" w:hAnsi="Avenir Medium;Trebuchet MS"/>
          <w:sz w:val="28"/>
          <w:szCs w:val="20"/>
          <w:lang w:val="en-US" w:eastAsia="en-US"/>
        </w:rPr>
        <w:t xml:space="preserve">     </w:t>
      </w: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 xml:space="preserve">mitgeteilt. 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0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0"/>
          <w:lang w:val="en-US" w:eastAsia="en-US"/>
        </w:rPr>
        <w:t>§ 3 Inkrafttreten</w:t>
      </w:r>
    </w:p>
    <w:p>
      <w:pPr>
        <w:pStyle w:val="Normal"/>
        <w:spacing w:lineRule="auto" w:line="240" w:before="0" w:after="0"/>
        <w:rPr>
          <w:rFonts w:ascii="Avenir Heavy;Trebuchet MS" w:hAnsi="Avenir Heavy;Trebuchet MS" w:eastAsia="Times" w:cs="Avenir Heavy;Trebuchet MS"/>
          <w:b/>
          <w:b/>
          <w:sz w:val="28"/>
          <w:szCs w:val="20"/>
          <w:lang w:val="en-US" w:eastAsia="en-US"/>
        </w:rPr>
      </w:pPr>
      <w:r>
        <w:rPr>
          <w:rFonts w:eastAsia="Times" w:cs="Avenir Heavy;Trebuchet MS" w:ascii="Avenir Heavy;Trebuchet MS" w:hAnsi="Avenir Heavy;Trebuchet MS"/>
          <w:b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  <w:t>Diese Ehrenordnung wurde am 26.02.2015 durch die Vorstandschaft beschlossen und tritt mit sofortiger Wirkung in Kraft.</w:t>
      </w:r>
    </w:p>
    <w:p>
      <w:pPr>
        <w:pStyle w:val="Normal"/>
        <w:spacing w:lineRule="auto" w:line="240" w:before="0" w:after="0"/>
        <w:rPr>
          <w:rFonts w:ascii="Avenir Medium;Trebuchet MS" w:hAnsi="Avenir Medium;Trebuchet MS" w:eastAsia="Times" w:cs="Avenir Medium;Trebuchet MS"/>
          <w:sz w:val="28"/>
          <w:szCs w:val="20"/>
          <w:lang w:val="en-US" w:eastAsia="en-US"/>
        </w:rPr>
      </w:pPr>
      <w:r>
        <w:rPr>
          <w:rFonts w:eastAsia="Times" w:cs="Avenir Medium;Trebuchet MS" w:ascii="Avenir Medium;Trebuchet MS" w:hAnsi="Avenir Medium;Trebuchet MS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0"/>
          <w:lang w:val="en-US" w:eastAsia="de-DE"/>
        </w:rPr>
      </w:pPr>
      <w:r>
        <w:rPr>
          <w:rFonts w:eastAsia="Times New Roman" w:cs="Arial" w:ascii="Arial" w:hAnsi="Arial"/>
          <w:sz w:val="28"/>
          <w:szCs w:val="20"/>
          <w:lang w:val="en-US"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Schützenvereins 1954 Schwand e.V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Avenir Medium">
    <w:altName w:val="Trebuchet MS"/>
    <w:charset w:val="00"/>
    <w:family w:val="auto"/>
    <w:pitch w:val="variable"/>
  </w:font>
  <w:font w:name="Avenir Heavy">
    <w:altName w:val="Trebuchet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4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3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hrungsordnung Must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5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4:50:00Z</dcterms:modified>
  <cp:revision>2</cp:revision>
  <dc:subject/>
  <dc:title/>
</cp:coreProperties>
</file>