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de-DE"/>
        </w:rPr>
        <w:t>Gliederung der Vorstandsressorts in sechs Fachbereich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Keiner kann alles, nicht einmal ein Vorstand. Professionelle Vorstandsarbeit setzt aber fachliches Wissen und Können voraus. Das funktioniert am besten, wenn Vorstandsmitglieder sich in einzelnen Fachgebieten spezialisier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 Übersicht zeigt Ihnen eine mögliche Aufteilung von Vorstandsressorts nach Fachgebieten und die Zuordnung von Handlungsfeldern zu den Fachgebiete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7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de-DE"/>
              </w:rPr>
              <w:t>Vereinsentwicklung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de-DE"/>
              </w:rPr>
              <w:t>Vereinskultur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Grundsätze, Leitbild, Satz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Gender Mainstream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Pflege ehrenamtlichen Engag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Gemeinwesenorientier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Maßnahmen zur Vereinsidentifik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Gesellschaftliche Interessenvertret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Interne und externe Gremienarb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Entwicklung der Mitgliederstrukt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Mitarbeiterentwickl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Kooperationen und Vernetz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Sportstättenentwickl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Aufbau und Pflege von Partnerschafte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Repräsentationsaufgab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Dank und Anerkenn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Ehr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Neuaufnahmen und Verabschied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Weiterentwicklung von Ritua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Traditionserhalt und Zukunftsvision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Feste und Veranstalt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Kommunikations- und Identifikationsmöglichkei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 xml:space="preserve">Soziale Heimat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de-DE"/>
              </w:rPr>
              <w:t>Sportentwicklung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de-DE"/>
              </w:rPr>
              <w:t>Sport- Betrieb (Organisation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Kursangebote (Zielgruppen. Bedürfnisse, Ressource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Sonderveranstaltu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Programmplanung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Einsatz von Honorarkräften, Ehrenamtlichen, us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Sportstätten: Ausstattung, Pflege, Instandsetzung, Baubetreu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Sportfachliche Aus- und Weiterbild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Sport-Fachberatung für Bereichsleitungen, Mitglieder, Kunden, Abteilungsleiter, us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Ressourcenplanung für Sportangebo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Organisation des Wettkampfwes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Zusammenarbeit mit Fachverbän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Programm-Realisierung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de-DE"/>
              </w:rPr>
              <w:t>Marketing und Öffentlichkeitsarbeit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de-DE"/>
              </w:rPr>
              <w:t>Geschäftsführung und Verwaltung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 xml:space="preserve">Bekanntmachung des Vereinsprogramm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Aufbau der Vermarktungsgrundsät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Erscheinungsbild: Corporate Identity, Corporate Desig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Organisation der internen und externen Kommunikation (Pressearbei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Werb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Kontaktnetz zu Med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PR- Anlässe und Pfle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Sponsoring, Kooperationen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Haushaltsführ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Rechnungswesen und Buchhalt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Steuer- und Rechtsangelegenhei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Personal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Mitgliederwe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Gremienorganis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 xml:space="preserve">Aus- und Fortbildung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Geschäftsstellenleit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Aufbau- und Ablauforganis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de-DE"/>
              </w:rPr>
              <w:t>Verwaltung</w:t>
            </w:r>
          </w:p>
        </w:tc>
      </w:tr>
    </w:tbl>
    <w:p>
      <w:pPr>
        <w:pStyle w:val="Normal"/>
        <w:spacing w:lineRule="auto" w:line="240" w:before="0" w:after="0"/>
        <w:ind w:right="70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orstandsressorts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Arial" w:hAnsi="Arial" w:eastAsia="Calibri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13:00Z</dcterms:modified>
  <cp:revision>2</cp:revision>
  <dc:subject/>
  <dc:title/>
</cp:coreProperties>
</file>