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4"/>
          <w:lang w:eastAsia="de-DE"/>
        </w:rPr>
        <w:t>Grundlegende Informationen für neue Vorstandsmitglieder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einsmitglieder, die über eine Mitarbeit im Vorstand nachdenken oder neu in den Vorstand gewählt wurden, sollten folgende Informationen erhalten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einsphilosophi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einsgeschichte und Entwicklungen der letzten Jahr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ufbau des Vereins und seiner Gremi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einssatzu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ersonalstruktur (haupt- und ehrenamtliche Mitarbeiter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gliederstruktur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nsprechpartner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inanzstruktur (Zusammensetzung der Finanzmittel, Geldgeber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ngebote, Dienstleistungen, Kampagnen aus der letzten Wahlperiod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truktur des Umfeldes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bewerber in anderen Tätigkeitsfeldern oder Märkt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..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formationen für neue Vorstandsmitglieder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14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5:14:00Z</dcterms:modified>
  <cp:revision>2</cp:revision>
  <dc:subject/>
  <dc:title/>
</cp:coreProperties>
</file>