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Aufgaben eines Vereinsvorsitzend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Arbeit des 1. Vorsitzenden eines Schützenvereins ist äußerst vielseitig. Die folgende Aufstellung gibt einen ersten Überblick über die Aufgaben eines Vereinsvorsitzend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Hauptaufgaben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itzende ..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währleistet und erfüllt die satzungsgemäßen Zwecke des Vereins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präsentiert den Verein nach innen und außen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ein Bindeglied zwischen dem Verein und der Öffentlichkei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tritt den Verein als gesellschaftspolitisch (mit-) prägende Kraft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rbeitet daran, ein für den Verein nachhaltig optimales Ergebnis zu erzielen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ucht, den gesellschaftspolitischen Erfordernissen dabei Rechnung zu tragen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lant strategisch den Weg in die Vereinszukunft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Wichtige Einzelaufga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itzende 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ruft Sitzungen und Versammlungen ei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ellt die Tagesordnung auf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Vorsitzender bei Sitzungen und Versammlung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egt der Mitgliederversammlung den Geschäftsbericht vor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überwacht die Durchführung der Beschlüsse der Mitgliederversammlung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unterrichtet den Vorstand über die laufenden Geschäfte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antragt Zuschüsse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müht sich um Spenden und Sponsor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ntscheidungsaufga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Vereinsvorsitzende ..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ntscheidet zusammen mit dem geschäftsführenden und erweiterten Vorstand über alle relevanten Vereinsangelegenheit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at eine besondere Funktion bei Abstimmungen: im Fall einer Stimmengleichheit gibt seine Stimme den entscheidenden Ausschlag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stellt einen der stellvertretenden Vorsitzenden zu seiner Vertretung bei Verhinderung oder Krankheit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Laufende Sachaufga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itzende 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ckelt die laufenden Geschäfte über die Geschäftsstelle ab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ledigt den laufenden Schriftverkehr mit Hilfe der Geschäftsstell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Planungsaufga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itzende 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rbeitet permanent an der Verbesserung der Abläufe innerhalb der Vereinsarbeit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lant Rationalisierungsprozesse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verantwortlich für die positive Darstellung des Vereins im gesellschaftspolitischen Bereich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rgt für eine laufende Optimierung des Organisationssystems innerhalb des Verein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ontrollaufga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itzende 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rgt dafür, dass alle Funktionäre, die von ihnen übernommenen Aufgaben ordnungsgemäß und pünktlich erfüll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Personalaufga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itzende 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rgt für eine umfassende Mitgliederinformatio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nformiert die Mitarbeiter über das vereinsinterne Geschehen, Ergebnisse von Tagungen etc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etzt sich für Aus- und Weiterbildungsmaßnahmen der Mitarbeiter ei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hrt Zielvereinbarungsgespräche mit den Mitarbeiter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mündliche und schriftliche Anweisungen für die Zusammenarbeit der Vereinsmitarbeiter untereinander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raktiziert einen kooperativen Führungsstil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terschriftenbefugniss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Vereinsvorsitzende ..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terschreibt die wichtigste/etatwirksame Vereinskorrespondenz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terzeichnet alle verbindlichen Rechtsgeschäfte gemeinsam mit einem weiteren Vorstandsmitglied des geschäftsführenden Vorstands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ufgaben eines Vereinsvorsitzenden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3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37:00Z</dcterms:modified>
  <cp:revision>2</cp:revision>
  <dc:subject/>
  <dc:title/>
</cp:coreProperties>
</file>