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Teilnehmerliste einer Mitgliederversammlung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ilnehmerliste zur außer-/ordentlichen Mitgliederversammlung a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eranstaltungsor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anstaltungsbeginn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eranstaltungsend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rsitz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Protokollführ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u w:val="single"/>
          <w:lang w:eastAsia="de-DE"/>
        </w:rPr>
      </w:pPr>
      <w:r>
        <w:rPr>
          <w:rFonts w:eastAsia="Times New Roman" w:cs="Tahoma" w:ascii="Tahoma" w:hAnsi="Tahoma"/>
          <w:sz w:val="12"/>
          <w:szCs w:val="12"/>
          <w:u w:val="single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00"/>
        <w:gridCol w:w="1468"/>
        <w:gridCol w:w="1468"/>
        <w:gridCol w:w="1469"/>
        <w:gridCol w:w="1468"/>
        <w:gridCol w:w="1468"/>
        <w:gridCol w:w="1469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Nam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ornam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nschrif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it-IT" w:eastAsia="de-DE"/>
              </w:rPr>
              <w:t>Telef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it-IT"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it-IT" w:eastAsia="de-DE"/>
              </w:rPr>
              <w:t>E-Mai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it-IT"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it-IT" w:eastAsia="de-DE"/>
              </w:rPr>
              <w:t>Unterschrif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„</w:t>
      </w:r>
      <w:r>
        <w:rPr>
          <w:rFonts w:eastAsia="Times New Roman" w:cs="Tahoma" w:ascii="Tahoma" w:hAnsi="Tahoma"/>
          <w:sz w:val="18"/>
          <w:szCs w:val="24"/>
          <w:lang w:eastAsia="de-DE"/>
        </w:rPr>
        <w:t xml:space="preserve">Anschrift, Telefon, E-Mail“ ist nicht zwingend erforderlich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nehmerliste Mitgliederversamml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5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05:00Z</dcterms:modified>
  <cp:revision>2</cp:revision>
  <dc:subject/>
  <dc:title/>
</cp:coreProperties>
</file>