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Protokoll einer Vorstandssitzu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atu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Or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ilnehm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rsitz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Protokollführ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u w:val="single"/>
          <w:lang w:eastAsia="de-DE"/>
        </w:rPr>
      </w:pPr>
      <w:r>
        <w:rPr>
          <w:rFonts w:eastAsia="Times New Roman" w:cs="Tahoma" w:ascii="Tahoma" w:hAnsi="Tahoma"/>
          <w:sz w:val="12"/>
          <w:szCs w:val="12"/>
          <w:u w:val="single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Tagesordnungs-pun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 xml:space="preserve">Was ist zu </w:t>
            </w:r>
          </w:p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eranlasse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is wan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 xml:space="preserve">Wer ist </w:t>
            </w:r>
          </w:p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zuständig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iedervorlage am ..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rstandsprotokoll -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09:57:00Z</dcterms:modified>
  <cp:revision>2</cp:revision>
  <dc:subject/>
  <dc:title/>
</cp:coreProperties>
</file>