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spacing w:lineRule="auto" w:line="240" w:before="0" w:after="0"/>
        <w:jc w:val="center"/>
        <w:outlineLvl w:val="5"/>
        <w:rPr>
          <w:rFonts w:ascii="Tahoma" w:hAnsi="Tahoma" w:eastAsia="Times New Roman" w:cs="Tahoma"/>
          <w:b/>
          <w:b/>
          <w:bCs/>
          <w:sz w:val="28"/>
          <w:szCs w:val="28"/>
          <w:lang w:eastAsia="de-DE"/>
        </w:rPr>
      </w:pPr>
      <w:r>
        <w:rPr>
          <w:rFonts w:eastAsia="Times New Roman" w:cs="Tahoma" w:ascii="Tahoma" w:hAnsi="Tahoma"/>
          <w:b/>
          <w:bCs/>
          <w:sz w:val="28"/>
          <w:szCs w:val="28"/>
          <w:lang w:eastAsia="de-DE"/>
        </w:rPr>
        <w:t>Fragebogen: Kandidatur für den Vorstand</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ab/>
        <w:tab/>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st ein Vereinsmitglied an der aktiven Mitarbeit im Vorstand interessiert, fragt sich der Interessierte häufig, ob er für die Aufgabe geeignet ist und die nötigen Qualifikationen mitbringt. Der folgende Fragebogen soll eine Hilfestellung sein, um den zu erwartenden Arbeitsaufwand und die eigenen Fähigkeiten besser einschätzen zu könn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Thematik interessiert mich in der Vorstandsarbeit am meisten?</w:t>
      </w:r>
    </w:p>
    <w:p>
      <w:pPr>
        <w:pStyle w:val="Normal"/>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_____________________________________________________________________________________________________</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elche besonderen Fähigkeiten und Stärken habe ich, die ich bei der Vereinsarbeit sinnvoll einsetzen kann?   </w:t>
      </w:r>
    </w:p>
    <w:p>
      <w:pPr>
        <w:pStyle w:val="Normal"/>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_____________________________________________________________________________________________________</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viel Zeit muss ich für die Arbeit im Vorstand aufbringen?</w:t>
      </w:r>
    </w:p>
    <w:p>
      <w:pPr>
        <w:pStyle w:val="Normal"/>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___________________________________</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n Anteil meiner Freizeit kann ich in die Vorstandsarbeit investieren?</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___________________________________</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r welchen Zeitraum beabsichtige ich, ein Amt zu übernehmen?</w:t>
      </w:r>
    </w:p>
    <w:p>
      <w:pPr>
        <w:pStyle w:val="Normal"/>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___________________________________</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andere (Vorstands-)Mitglieder, die mich bitten, ein Amt zu übernehmen? Welche Erwartungen werden in mich gesetzt? Kann ich diese Erwartungen erfüllen?   __________________________________________________________________</w:t>
      </w:r>
    </w:p>
    <w:p>
      <w:pPr>
        <w:pStyle w:val="Normal"/>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__________________________________________________________________</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inde ich ausreichend Unterstützung bei anderen Vorstandsmitgliedern, um meinen Standpunkt zu vertreten und ggf. durchzusetzen? Wenn ja, bei wem?</w:t>
      </w:r>
    </w:p>
    <w:p>
      <w:pPr>
        <w:pStyle w:val="Normal"/>
        <w:spacing w:lineRule="auto" w:line="360" w:before="0" w:after="0"/>
        <w:ind w:left="360" w:hanging="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ind w:left="360" w:hanging="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Vorstandskanidatur - Fragebogen</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12:00Z</dcterms:created>
  <dc:creator>Robert Garmeister</dc:creator>
  <dc:description/>
  <dc:language>en-US</dc:language>
  <cp:lastModifiedBy>Robert Garmeister</cp:lastModifiedBy>
  <cp:lastPrinted>2018-03-07T14:55:00Z</cp:lastPrinted>
  <dcterms:modified xsi:type="dcterms:W3CDTF">2019-03-06T15:12:00Z</dcterms:modified>
  <cp:revision>2</cp:revision>
  <dc:subject/>
  <dc:title/>
</cp:coreProperties>
</file>