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(Zusammen-) Arbeit im Vereinsvorstand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kann die Zusammenarbeit im Vereinsvorstand effizient gestaltet werden? Wie kann man ohne Energieverlust in punkto Zeit, Spaß und Kreativität effektiv zusammenarbeiten?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chtig ist in erster Linie Klarheit über die Aufbauorganisation, Verantwortungsbewusstsein, Vertrauen und gegenseitige Information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r Vorstand lenkt und steuert das Vereinsleben. Die Vereinsmitglieder sind in </w:t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viele (Entscheidungs-) Prozesse eingebun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rstandsmitglieder müssen in erster Linie kompetent, sachgerechte Entscheidun-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gen treff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ntscheidungsverantwortung wird so weit wie möglich dezentralisi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orstand sorgt für die fachliche Lösung von Sachproblem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ie Vorstandsmitglieder haben einen Überblick über das gesamte Vereinsgeschehen. Sie sind in viele Detailprozesse eingebunden, behalten aber die generellen </w:t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Zusammenhänge und die angestrebten Ziele immer im Aug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ie berücksichtigen widersprüchliche Interessenlagen aller Mitglied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lle Mitglieder sind gleichwerti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ehrheitsmeinungen sind der Ausgangspunkt für eine Einigung. Minderheiten-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meinungen sind geschüt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bweichende Einzelmeinungen werden nicht unter den Tisch gekehrt, sondern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357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ntegriert. Ein Konsens berücksichtigt die Interessen vieler und ist eine Entschei-</w:t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0"/>
        <w:ind w:left="357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ung, mit der „alle leben können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nderheiten sind in ihrer Entfaltung und Autonomie geschüt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orstand repräsentiert die vielfältigen Meinungen innerhalb des Verei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orstand demonstriert nach außen Einigkeit und Geschlossenhe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orstand sorgt für innovative Einfälle und kreative Ideen, die das Vereinsle-</w:t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ben bereicher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leichzeitig sorgen die Vorstandsmitglieder für die Wahrung der Tradi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svorstand sorgt für den Zusammenhalt der internen Grupp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...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usammenarbeit im Vorstand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08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08:00Z</dcterms:modified>
  <cp:revision>2</cp:revision>
  <dc:subject/>
  <dc:title/>
</cp:coreProperties>
</file>