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-284" w:hanging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en-US" w:eastAsia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7605</wp:posOffset>
                </wp:positionH>
                <wp:positionV relativeFrom="paragraph">
                  <wp:posOffset>-617855</wp:posOffset>
                </wp:positionV>
                <wp:extent cx="1120140" cy="755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755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5355" cy="662305"/>
                                  <wp:effectExtent l="0" t="0" r="0" b="0"/>
                                  <wp:docPr id="2" name="Grafi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rafi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355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59.45pt;mso-wrap-distance-left:9.05pt;mso-wrap-distance-right:9.05pt;mso-wrap-distance-top:0pt;mso-wrap-distance-bottom:0pt;margin-top:-48.65pt;mso-position-vertical-relative:text;margin-left:39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935355" cy="662305"/>
                            <wp:effectExtent l="0" t="0" r="0" b="0"/>
                            <wp:docPr id="3" name="Grafi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rafi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355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  <w:t>Vorschläge für die Aufgabenverteilung im Vorstand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Die Aufgabenverteilung im Vereinsvorstand ist abhängig von der Größe und Organisationsform des Vereins. Eine mögliche Aufteilung und eine denkbare Bezeichnung der Posten könnte wie folgt aussehen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hd w:fill="DFDFDF" w:val="clear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 xml:space="preserve">1. Vorsitzender 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Leitungskompetenz und Verantwortung für den Gesamtverein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Festlegung von Richtlinien für das gesamte Vereinsgeschehen in sportlicher, </w:t>
      </w:r>
    </w:p>
    <w:p>
      <w:pPr>
        <w:pStyle w:val="Normal"/>
        <w:spacing w:lineRule="auto" w:line="360" w:before="0" w:after="0"/>
        <w:ind w:firstLine="36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irtschaftlicher und sozialer Hinsicht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Vertretung des Vereins nach innen und außen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Koordination der Vorstandsarbeit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Vorbereitung, Einberufung und Leitung der Vorstandssitzungen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Einbringen von Sportplänen, Programmen sowie des Jahresbudgets des Gesamtvereins in den Vorstand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8"/>
          <w:szCs w:val="24"/>
          <w:lang w:eastAsia="de-DE"/>
        </w:rPr>
      </w:pPr>
      <w:r>
        <w:rPr>
          <w:rFonts w:eastAsia="Times New Roman" w:cs="Tahoma" w:ascii="Tahoma" w:hAnsi="Tahoma"/>
          <w:sz w:val="8"/>
          <w:szCs w:val="24"/>
          <w:lang w:eastAsia="de-DE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Kontrolle der Durchführung von Beschlüssen des Vorstands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Kontrolle der Durchführung von Beschlüssen der Mitgliederversammlung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hd w:fill="DFDFDF" w:val="clear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2. Vorsitzender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Vertretung des 1. Vorsitzenden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Mitwirkung bei der Festlegung der Richtlinien für das gesamte Vereinsgeschehen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Einbringung von Sportplänen und Programmen in den Vorstand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Koordination der sportlichen Aufgaben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Leitungskompetenz und Verantwortung für die sportlichen Aktivitäten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isungsrechte gegenüber den Angestellten in Grundsatzfragen, in Abstimmung mit dem Gesamtvorstand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8"/>
          <w:szCs w:val="24"/>
          <w:lang w:eastAsia="de-DE"/>
        </w:rPr>
      </w:pPr>
      <w:r>
        <w:rPr>
          <w:rFonts w:eastAsia="Times New Roman" w:cs="Tahoma" w:ascii="Tahoma" w:hAnsi="Tahoma"/>
          <w:sz w:val="8"/>
          <w:szCs w:val="24"/>
          <w:lang w:eastAsia="de-DE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Organisation von Schulungen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Vertretung des Vereins bei der Übungsstätten-Vergabe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Planung von Sportveranstaltungen und Wettkämpfen des Gesamtvereins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...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hd w:fill="DFDFDF" w:val="clear"/>
        <w:spacing w:lineRule="auto" w:line="240" w:before="0" w:after="0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Schriftführer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Anfertigung von Protokollen bei Vorstands- und Gremiensitzungen und anderen </w:t>
      </w:r>
    </w:p>
    <w:p>
      <w:pPr>
        <w:pStyle w:val="Normal"/>
        <w:spacing w:lineRule="auto" w:line="360" w:before="0" w:after="0"/>
        <w:ind w:firstLine="36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Versammlungen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Erledigung des Schriftverkehrs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Betreuung der Medienarbeit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Verantwortung für die interne Kommunikation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...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hd w:fill="DFDFDF" w:val="clear"/>
        <w:spacing w:lineRule="auto" w:line="240" w:before="0" w:after="0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 xml:space="preserve">Schatzmeister/Kassenwart 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Einbringung von Investitions- und Finanzierungsplänen, von Planungs- und Organisationskonzepten sowie des Entwurfes des Jahresbudgets in den Vorstand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8"/>
          <w:szCs w:val="24"/>
          <w:lang w:eastAsia="de-DE"/>
        </w:rPr>
      </w:pPr>
      <w:r>
        <w:rPr>
          <w:rFonts w:eastAsia="Times New Roman" w:cs="Tahoma" w:ascii="Tahoma" w:hAnsi="Tahoma"/>
          <w:sz w:val="8"/>
          <w:szCs w:val="24"/>
          <w:lang w:eastAsia="de-DE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Koordination der wirtschaftlichen Maßnahmen in allen Abteilungen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Leitungskompetenz und Verantwortung für die Geschäftsstelle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Verweisungsrecht gegenüber dem Geschäftsführer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Einstellung von Verwaltungspersonal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...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hd w:fill="DFDFDF" w:val="clear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Geschäftsführer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u w:val="single"/>
          <w:lang w:eastAsia="de-DE"/>
        </w:rPr>
      </w:pP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>Verwaltungsaufgaben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Leitung der Geschäftsstelle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Schriftverkehr im Auftrag des Verstandes mit Verbänden, Gemeinden, Anwälten, </w:t>
      </w:r>
    </w:p>
    <w:p>
      <w:pPr>
        <w:pStyle w:val="Normal"/>
        <w:spacing w:lineRule="auto" w:line="240" w:before="0" w:after="0"/>
        <w:ind w:firstLine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Mitgliedern und sonstigen Einrichtungen sowie Personen; Einladungen zu Sitzun-</w:t>
      </w:r>
    </w:p>
    <w:p>
      <w:pPr>
        <w:pStyle w:val="Normal"/>
        <w:spacing w:lineRule="auto" w:line="360" w:before="0" w:after="0"/>
        <w:ind w:firstLine="36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gen der Gremien sowie Protokollführungen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Erstellung von Statistiken, Berichten, Analysen, Anträgen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Postbearbeitung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Terminwesen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Planung und Kontrolle von Übungsleitereinsätzen, Hallen- und Reitplatzbelegungen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8"/>
          <w:szCs w:val="24"/>
          <w:lang w:eastAsia="de-DE"/>
        </w:rPr>
      </w:pPr>
      <w:r>
        <w:rPr>
          <w:rFonts w:eastAsia="Times New Roman" w:cs="Tahoma" w:ascii="Tahoma" w:hAnsi="Tahoma"/>
          <w:sz w:val="8"/>
          <w:szCs w:val="24"/>
          <w:lang w:eastAsia="de-D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Mitwirkung bei der Planung, Organisation und Durchführung von sportlichen und </w:t>
      </w:r>
    </w:p>
    <w:p>
      <w:pPr>
        <w:pStyle w:val="Normal"/>
        <w:spacing w:lineRule="auto" w:line="360" w:before="0" w:after="0"/>
        <w:ind w:firstLine="36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gesellschaftlichen Veranstaltungen des Gesamtvereins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Überwachung des Geschehens in Vereinsheimen, -einrichtungen und –anlagen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Bearbeitung des Schriftverkehrs bei Sportunfällen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Einkauf von Bürobedarf, Mitteln, Geräten, Ausrüstungen usw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Registraturarbeiten einschließlich Archivführung und Aufbewahrung der Protokolle </w:t>
      </w:r>
    </w:p>
    <w:p>
      <w:pPr>
        <w:pStyle w:val="Normal"/>
        <w:spacing w:lineRule="auto" w:line="360" w:before="0" w:after="0"/>
        <w:ind w:firstLine="36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der Gremiensitzungen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Mitwirkung bei der Ausführung von Gremienbeschlüssen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Führung der “Ehrenliste” des Vereins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...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u w:val="single"/>
          <w:lang w:eastAsia="de-DE"/>
        </w:rPr>
      </w:pP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>Rechnungswesen</w:t>
      </w: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 (evtl. mit dem Kassenwart)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Führung sämtlicher Geschäftsbücher des Vereins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Führung der Vereinskasse und monatliche Abstimmung mit den Abteilungen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Einzug der Mitgliederbeiträge und Mahnungen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Abwicklung des Zahlungsverkehrs des Vereins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Mitwirkung bei der Erschließung neuer Finanzquellen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Berichte über die Finanz- und Vermögenslage in der ordentlichen Mitgliederversammlung sowie im Vorstand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8"/>
          <w:szCs w:val="24"/>
          <w:lang w:eastAsia="de-DE"/>
        </w:rPr>
      </w:pPr>
      <w:r>
        <w:rPr>
          <w:rFonts w:eastAsia="Times New Roman" w:cs="Tahoma" w:ascii="Tahoma" w:hAnsi="Tahoma"/>
          <w:sz w:val="8"/>
          <w:szCs w:val="24"/>
          <w:lang w:eastAsia="de-DE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Unterstützung des Schatzmeisters beim Entwurf des Jahresbudget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Anfertigung von Analysen und Statistiken aus dem Rechnungswesen für den </w:t>
      </w:r>
    </w:p>
    <w:p>
      <w:pPr>
        <w:pStyle w:val="Normal"/>
        <w:spacing w:lineRule="auto" w:line="360" w:before="0" w:after="0"/>
        <w:ind w:firstLine="36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Vorstand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Vorschläge zur Rationalisierung des Rechnungswesens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>.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  <w:t>Mit freundlicher Unterstützung des DOSB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u w:val="single"/>
          <w:lang w:eastAsia="de-DE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de-DE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46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Scrip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rPr>
        <w:rFonts w:ascii="Arial" w:hAnsi="Arial" w:eastAsia="Times New Roman" w:cs="Arial"/>
        <w:sz w:val="16"/>
        <w:szCs w:val="16"/>
        <w:lang w:eastAsia="de-DE"/>
      </w:rPr>
    </w:pPr>
    <w:r>
      <w:rPr>
        <w:rFonts w:cs="Arial" w:ascii="Arial" w:hAnsi="Arial"/>
        <w:sz w:val="16"/>
        <w:szCs w:val="16"/>
      </w:rPr>
      <w:t>Deutscher Schützenbund, Lahnstr. 120, 65195 Wiesbaden</w:t>
      <w:tab/>
      <w:tab/>
    </w:r>
    <w:r>
      <w:rPr>
        <w:rFonts w:eastAsia="Times New Roman" w:cs="Arial" w:ascii="Arial" w:hAnsi="Arial"/>
        <w:sz w:val="16"/>
        <w:szCs w:val="16"/>
        <w:lang w:eastAsia="de-DE"/>
      </w:rPr>
      <w:fldChar w:fldCharType="begin"/>
    </w:r>
    <w:r>
      <w:rPr>
        <w:sz w:val="16"/>
        <w:szCs w:val="16"/>
        <w:rFonts w:eastAsia="Times New Roman" w:cs="Arial" w:ascii="Arial" w:hAnsi="Arial"/>
        <w:lang w:eastAsia="de-DE"/>
      </w:rPr>
      <w:instrText xml:space="preserve"> PAGE </w:instrText>
    </w:r>
    <w:r>
      <w:rPr>
        <w:sz w:val="16"/>
        <w:szCs w:val="16"/>
        <w:rFonts w:eastAsia="Times New Roman" w:cs="Arial" w:ascii="Arial" w:hAnsi="Arial"/>
        <w:lang w:eastAsia="de-DE"/>
      </w:rPr>
      <w:fldChar w:fldCharType="separate"/>
    </w:r>
    <w:r>
      <w:rPr>
        <w:sz w:val="16"/>
        <w:szCs w:val="16"/>
        <w:rFonts w:eastAsia="Times New Roman" w:cs="Arial" w:ascii="Arial" w:hAnsi="Arial"/>
        <w:lang w:eastAsia="de-DE"/>
      </w:rPr>
      <w:t>4</w:t>
    </w:r>
    <w:r>
      <w:rPr>
        <w:sz w:val="16"/>
        <w:szCs w:val="16"/>
        <w:rFonts w:eastAsia="Times New Roman" w:cs="Arial" w:ascii="Arial" w:hAnsi="Arial"/>
        <w:lang w:eastAsia="de-DE"/>
      </w:rPr>
      <w:fldChar w:fldCharType="end"/>
    </w:r>
    <w:r>
      <w:rPr>
        <w:rFonts w:eastAsia="Times New Roman" w:cs="Arial" w:ascii="Arial" w:hAnsi="Arial"/>
        <w:sz w:val="16"/>
        <w:szCs w:val="16"/>
        <w:lang w:eastAsia="de-DE"/>
      </w:rPr>
      <w:t xml:space="preserve"> von 3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ufgabenverteilung im Vorstand</w:t>
    </w:r>
  </w:p>
  <w:p>
    <w:pPr>
      <w:pStyle w:val="Footer"/>
      <w:rPr/>
    </w:pPr>
    <w:r>
      <w:rPr>
        <w:rFonts w:cs="Arial" w:ascii="Arial" w:hAnsi="Arial"/>
        <w:sz w:val="16"/>
        <w:szCs w:val="16"/>
      </w:rPr>
      <w:t>Status: 06.03.201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Times New Roman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Times New Roman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Script" w:hAnsi="Segoe Script" w:eastAsia="Calibri" w:cs="Segoe Script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5:16:00Z</dcterms:created>
  <dc:creator>Robert Garmeister</dc:creator>
  <dc:description/>
  <dc:language>en-US</dc:language>
  <cp:lastModifiedBy>Robert Garmeister</cp:lastModifiedBy>
  <cp:lastPrinted>2018-03-07T14:55:00Z</cp:lastPrinted>
  <dcterms:modified xsi:type="dcterms:W3CDTF">2019-03-06T15:32:00Z</dcterms:modified>
  <cp:revision>3</cp:revision>
  <dc:subject/>
  <dc:title/>
</cp:coreProperties>
</file>