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Den Rechenschaftsbericht erstellen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36"/>
          <w:szCs w:val="36"/>
          <w:lang w:eastAsia="de-DE"/>
        </w:rPr>
      </w:pPr>
      <w:r>
        <w:rPr>
          <w:rFonts w:eastAsia="Times New Roman" w:cs="Tahoma" w:ascii="Tahoma" w:hAnsi="Tahoma"/>
          <w:b/>
          <w:bCs/>
          <w:sz w:val="36"/>
          <w:szCs w:val="36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Jeder Verein entscheidet selbst, wie er den Rechenschaftsbericht gestalte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 xml:space="preserve">Nutzen Sie ihn als Visitenkarte und Werbemittel! Dann sind Übersichtlichkeit und Verständlichkeit eine Selbstverständlichkeit für Sie. Sie informieren über alle wichtigen Bereiche und Entwicklungen Ihres Sportverein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er Leitfaden zeigt Ihnen beispielhaft, welche Informationen Sie in Ihren Rechenschaftsbericht aufnehmen könne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30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The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Inhalte</w:t>
            </w:r>
          </w:p>
        </w:tc>
      </w:tr>
      <w:tr>
        <w:trPr>
          <w:trHeight w:val="137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ngaben zum Vere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einsname, Gründungsjah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ielsetzung des Verei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besondere Date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>
          <w:trHeight w:val="104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ngaben zur Anerkennung als gemeinnütziger Vere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uständiges Finanzamt, Steuernumm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letzter Freistellungsbeschei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>
          <w:trHeight w:val="186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Mitgliederwes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nzahl der Mitglie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Fördermitglie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ugänge und Abgän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statistische Daten nach Geschlecht, Alter, Eintrittsdaten, durchschnittlicher Dauer einer Mitgliedschaft etc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einsorga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Namen und Funk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orst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Schatzmeister, Kassenprüf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Beir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usschüs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bteilung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>
          <w:trHeight w:val="91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bandsmitgliedschaft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ugehörigkeit zu Verbänden und Organisation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>
          <w:trHeight w:val="196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Geschäftsstel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dres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antwortli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Hauptberufliche Mitarbei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Ehrenamtliche Mitarbei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änderungen (Ausstattung, Geschäftszeiten etc.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Finanzberich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Einnahmen- und Ausgaben in den jeweiligen Geschäftsbereic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mögensübersic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bindlichkei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Liquiditä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Bestandsverzeichni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Interessenvertretu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bandsterm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Mitarbeit in Sparten und Grem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usammenarbeit mit Initiativ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Kontakt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bteilungsberich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Aktivitä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Ehrun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besondere Vorkommniss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einsaktivität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anstaltun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einsfes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Ehrung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Öffentlichkeitsarbei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Vereinszeitschrif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Med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Jahresprogram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Internetauftrit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Market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Konzep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Maßna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Sponsori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Projek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ie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Erfolge und Schwierigkei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Mitarbeite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ukunftsplä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Zie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Projek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  <w:t>Jahresplanu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chenschaftsberich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1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11:00Z</dcterms:modified>
  <cp:revision>2</cp:revision>
  <dc:subject/>
  <dc:title/>
</cp:coreProperties>
</file>