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Muster: Tagesordnung einer Vorstandssitzung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Datum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Veranstaltungsort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Beginn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voraussichtliches Ende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Teilnehmer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</w:r>
    </w:p>
    <w:tbl>
      <w:tblPr>
        <w:tblW w:w="9210" w:type="dxa"/>
        <w:jc w:val="left"/>
        <w:tblInd w:w="-75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1842"/>
        <w:gridCol w:w="3013"/>
        <w:gridCol w:w="1320"/>
        <w:gridCol w:w="1485"/>
        <w:gridCol w:w="155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Inhal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Vorbereitet von 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geplanter Zeitrahme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 xml:space="preserve">siehe Anlage </w:t>
            </w:r>
          </w:p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Nr. ...</w:t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Informat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Diskuss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Beschlüss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sz w:val="12"/>
          <w:szCs w:val="12"/>
          <w:lang w:eastAsia="de-DE"/>
        </w:rPr>
      </w:pPr>
      <w:r>
        <w:rPr>
          <w:rFonts w:eastAsia="Times New Roman" w:cs="Tahoma" w:ascii="Tahoma" w:hAnsi="Tahoma"/>
          <w:sz w:val="12"/>
          <w:szCs w:val="12"/>
          <w:lang w:eastAsia="de-DE"/>
        </w:rPr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agesordnung Vorstandssitzung - Muster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5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02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5T10:02:00Z</dcterms:modified>
  <cp:revision>2</cp:revision>
  <dc:subject/>
  <dc:title/>
</cp:coreProperties>
</file>